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WHATSNEW.DOC file for TweetCat and will list the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enhancements in the TweetCa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By popular request, sysop login and logoff notification tw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rpressed in the board's twitt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- By user request, added the ability to exclude users'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posted in your board's signon/signoff tweets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this does not apply for regular user tweets.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