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tCat 1.5 - Wildcat! Twitt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laborative Work by Robert Wolfe &amp; Scooter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&amp; Demo BBS:  Omicron Theta BBS, telnet @ winserver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&amp; Demo BBS:  Bit Sunrise BBS, telnet @ bitsunri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work by Nick Gordon (tw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weetCat - the FIRST Twitter interface for Wildcat!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Ser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dcat! Modification uses the twt.exe client by Nick Gordon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, the license information is also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a word about tw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is a command line based twitter client written in .NET 4.0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tterizer library and packaged into a single executable. It is OA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ant and pretty tiny. It is also Growl for Windows complian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 with the notific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wt is unpacked, you must allow it authorization to your tw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This can be done by typing twt -config at the command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aunch a browser window to the authorization page for twt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ccess to twt, you will be given a PIN number to put into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that appears. When this is complete, you are ready to twe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n option for "quiet mode" that suppresses all feed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t. Quiet mode can be turned on or off in the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t -set quiet &lt;true|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a command line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t -q no messages popping up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t -quiet if you want to be more verb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at is out of the way, let's get on to configurati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weetCat.WC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already run "twt -config" to allow TweetCat to pos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's Twitter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you need to set up TweetCat.WCX to run in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s a standalone program, without any parameters, the way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X applications are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s a login event, but using the command LOGIN as a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eetCat.WCX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s a POSTCALL.WCX event, but using the command LOGOF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n the TweetCat.WCX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lready using my CatWalk graffiti wall modification, then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 to use the included PROFANE.TXT file in your DATA directory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ready be there anyway.  CatWalk and TweetCat both use thi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profanity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is code also includes a special filter mechanism to force filte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weets that contain the word </w:t>
      </w:r>
      <w:r>
        <w:rPr>
          <w:rFonts w:eastAsia="Geneva" w:cs="Geneva" w:ascii="Geneva" w:hAnsi="Geneva"/>
          <w:color w:val="000000"/>
          <w:sz w:val="24"/>
          <w:szCs w:val="24"/>
        </w:rPr>
        <w:t>ti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them.  This is to prohibit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tipping feature of Tw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of version 1.5, you need the NOTWEET.LST file present in you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directory.  This file contains the user names (in any case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 who do not want their sign on and sign off statuses pos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tter Feed.  This works a lot like the sysop exclusion code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for users instead.  A future version will include a separate modu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allow users to opt out of the notification themselves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is exception will NOT work for regular tweets by individu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as by desig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