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List v1.0 - The BBS Listing Mod for Wildcat!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 Robert Wolfe &lt;wolfe.robwolfe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2015, Robert Wolfe, Flying Pengu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FPSoft release of the new year - CatList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List is an online BBS listing application for Wildcat! BBSe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add BBSes to and view an onlin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 to set up and use.  Just copy ofthe CATLIS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n Wildcat! directory, then, using WCRUN.EXE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itialize your BB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RUN.EXE /R CATLIST.WCX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ce that is done, just add the CatList .WCX file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via wcConfig or wcMenu (if you do not have wcConfig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as such there is a $15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not only the nag screen but the unregistered delay that you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.  Should you wish to send regist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PayPal.  My PayPal email address is wolfe.robwolfe@gmail.c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ecide to register, please make a note of your BB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yment is for CatList registration.  Note, to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be sent to you via email, so please specify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 accepts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updates to this and any other of my program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, Omicron Theta, via telnet or web browser at winserver.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what I write as well, so when you telnet into my BB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hance you will get to see full versions of my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