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itude Assessment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BBS Door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Port by Robert 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Omicron Theta (telnet://winserver.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 to Sean Dennis for allowing me to port his entertaining 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to native Wildcat! format.  This version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of Sean'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Initial port of game to wc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Code cleanup, added ability to play the game off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run.exe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Code enhancements done to allow bette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! 7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Mode code enhancements.  However,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wcBASIC script, copy the WCX file in this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Wildcat! directory.  Fire up wcMenu and add it to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would any other wcBASIC application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command line options/parameters required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script,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.wolfe@robertwolfe.org or log on to my BBS at winserver.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