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ynamiCAT! Dynamic DNS for Wildcat!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ming by Robert Wolfe, Poseidon SoftWorx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2016 by Robert Wolfe, Poseidon SoftWor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ynamiCAT!  The _ONLY_ dynamic DNS (DynDNS) servic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Wildcat!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service, you first need to contact me via e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wolfe@winserver.org with your desired username and passwor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name will be your hostname, so your DynamiCAT! addres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sername&gt;.winserve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 receive this information, I will add your user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NS database at Neptune's Lair and notify you that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begin using thi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account is established, updating then DNS entry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running DYN.EX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.exe &lt;username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s done, the first this the program will do is contac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grab your system's public IP address and then submit tha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NS server, which will then immediately propogate that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econdary DNS server for redund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for the cost.  Sorry, but there has to be one so that I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domain, I ask $10 USD per month.  For each addtional domain, I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per additional domain per month.  So, for example, you have two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are doing DynDNS for, the total monthly cost would be $15.0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osts, $20.00, so on and so forth.  I accept payments via PayP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e.robwolfe@gmail.com.  If you have any questions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at my BBS email address: rwolfe@winserver.or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