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Upload v1.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allows you to upload local files to your Virtual Advanc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. Currently it only allows one file to be upload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UPLOAD.EXE [/M|/C] FILENAME.EXT DATABASE &lt;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 - Move the file to the database's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- Copy the file to the database's file directory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EXT - The filename that you want to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- The database name to upload the file into. Do not put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- A one line description of the file being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UPLOAD.EXE testfile.txt testdb This file is just a test, nothing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upload "testfile.txt" into the DB "testdb" and give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"This is just a test, nothing mo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 uploads (* and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@at2k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at2k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://bbs.at2k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