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pyrigh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: SY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d R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64 Raini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brook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- V2T 3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 back I had operated a BBS under the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ersonal reasons, had to shut it down. A year la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ld me about a system called VBBS which he had set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good unit and I started to set things up to r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EC BBS under this new VBBS system. Don't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here now. Its not that there is any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- its a very nice system and I like it a Lot. I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the feel of VBBS and thought I should give it a 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re more about RemoteAccess within these do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 Codes....what a great idea but boy...try and make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&lt;geezzz&gt;. I could have fired up THEDRAW and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SI but I liked the idea of Heart Codes. I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Heart Code you don't need to maintain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). If a caller would connect to the boar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/she would receive nice color screens and if anoth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d in without ANSI then the same screen file is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black and white (you know what I mean)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 are quite small, an elaborate system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for different access menus, etc. Now doubl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ormats (ANSI, ASCII [ANS, ASC]). I think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ere are, of course, what I feel are 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ode syste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Limite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ould be nice if Heart Code could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255 color attributes as does ANSI. It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this option and I think i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s to why operators tend to stick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haps I'm wrong with this. Maybe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get all the Attributes but I haven't se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would like to see the Makers of VBBS up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rt Code to accept all 255 colo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y do then I'll update VDRAW to form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No Control Codes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 mean by screen Control Codes ar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set used to control the screen in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another such as Clear Screen, Screen Pa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Many Systems use this format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e if VBBS coul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.it didn't take me more than trying to create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fore I decided to create VDRAW. If you've mad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en you know what I mean. I wanted something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or creating my Heart screens and place the necess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een file automatically (like THEDRAW does with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hours of programming VDRAW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RAW is a simple screen creator for THREE differe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SI and HEART. There is nothing spectacular about V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....Its no THEDRAW. There are no bells attach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job done and it has enough to warrant docu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...lets get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things you will need to do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VDRAW. They're not mandatory but would be handy if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irst...Update your PATH statemen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DOS know where to find VDRAW. You can place VDRA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already in PATH or put VDRAW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place that directory into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PATH=C:\;C:\DOS;C:\V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BBS operators would place VDRAW into the VBBS\T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where all the screen files are located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because you can easily get to wher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VDRAW as you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..If you ever want to shell to DOS then VDRA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to find DOS's COMMAND.COM. If your running a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this set up already. Its a one li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o your CONFIG.SYS file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if you want more info about COMMAND.CO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may want to change the COMMAND.COM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changes to your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to Reboot you computer so that the chang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...with that out of the way you are ready to fire VDRA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lk through VDRAW one step at a time.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go....like I said....no bells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row 25) which we will call from now on, the status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is the VDRAW Title. At this point thing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 takes is a hit from any key to bring the FU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RAW only allows you 24 rows for creating your scree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ample in almost all cases anyways. Again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 is the Status Bar. There will always be a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to let you know what is happening. The ma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 (Note: the right side is shortened 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 40� Ascii �Typ� Attr: 7   � No Name!   � 1� 2� 3� 4� 5� 6�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Location Indicator (CLI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he far right block of the status bar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Location Indicator (CLI).  VDRAW alway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new screen with the cursor at center screen (row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umn 40). The left digit will always be the 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the cursor currently resides and the righ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lways be the COLUMN on which the curso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dicator (F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CLI is the Format Indic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simply informs you of what Code Form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in. When you first start VDRAW thi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show "Ascii". This format can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ny time to either "Ansi", "Heart", "Ascii" o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hange when a file is loaded into VDRAW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format of the screen fil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tatus Indicator (CS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FI is the Cursor Statu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SI). This indicator simply informs you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in either Typeover or Insert mode (more o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er). VDRAW will always start in Typeo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Indicator (A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CSI is the Attribute Indicator (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ndicator informs you of what the current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ribute is set at and does not change unless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Change Attribute screen (ALT-A) or lis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ttributes with the Page-Up or Page-Down keys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later. VDRAW will always start or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with this set to Attribute 7 (Light-Grey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ndicator (F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AI is the File Name Indicator (F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dicator, of course, informs you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 of the file loaded into VDRAW and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 to a name of your choice at any time (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later). When VDRAW is first started, the FN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"No Na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Template Indicator (GT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st and far right status block is the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late Indicator (GTI). This indicator informs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graphic template in use and can als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 at any time. There are Ten graphic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on this later. VDRAW will always start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about wraps it up for the status line. Now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yourself familiar a few things. Move th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s with the Page-Up and Page-Down Key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get used to the editing features that you know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See how the status line indicators change with the in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Take a moment and do this now......VDRAW does no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ditor. It looks at each line as a separate piece of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is intentionally so that there is n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ing or accidental lose of screen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Function Keys that allow you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with VDRAW and the screens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 keys are composed of a combination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ALT A".  You can see a list of these commands by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VDRAW Help screen (ALT-H) at any time. Do th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 the ALT key and the H key to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hoices you'll see and they work only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....Change Color       CTRL-Pg Up ....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...Clear Screen       CTRL-Pg Dwn....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...Shell to DOS       CTRL-Lt Arrow..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.This Help          CTRL-Rt Arrow..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....VDRAW Info         CTRL-Home......Put cursor o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....Load File          CTRL-C.........Chg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....Toggle Screens     Page Up........Up-li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....Re-Color Text      Page Dwn.......Dwn-li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...Save File          BackSpace......Delete Char behind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....Set Tab Space      Insert.........Inser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Y....Change Format      Del............Del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....Delete Row         Home...........Put cursor in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....Insert Row         End............Put curs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to F10 .. Select graphic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.......... Quit V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A (Chang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press ALT-A you will be taken in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ttribute) Change screen. This screen will di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upon what format you are work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working in either Ascii or Ansi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ee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1 2 3 4 5 6 7 8 9 10 11 12 13 14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17 18 19 20 21 22 23 24 25 26 27 28 29 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 1 2 3 4 5 6 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urrent At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e: 7     Back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Foreground [0 to 3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Background [0 to 7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is pretty much self explanatory but never-the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o some discus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: - The first two rows of numbers are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, the foreground color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being colors black to intense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ond row being colors from black to int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but "flashing" like the cursor.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: - The third row of numbers are, as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d, the Background colors and they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colors Black to light Grey (white)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background colors available in V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able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x: - The small box below the Background colo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Attribute Box. This 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 you of the previously set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"Current Attribute" will show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t will look like. Simply put, this 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s you what your setting is at the ti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ry into the Change Col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Prompts: - Of course, at the bottom of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/Background entry prompts.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enter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you want be-it either foreground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ground. If you decide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any change or to either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the background then simply press ENTER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Normal � Blink � BackGround �  Color Description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0   �  16   �     0      �       Bla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  �  17   �     1      �      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2   �  18   �     2      �       Gre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 xml:space="preserve">3   �  19   �     3      �       Cyan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4   �  20   �     4      �       R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5   �  21   �     5      �       Magen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6   �  22   �     6      �       Brow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7   �  23   �     7      �       Light Gr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8   �  24   �            �       Gr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9   �  25   �            �       Intense B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0   �  26   �            �       Intense G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1   �  27   �            �       Intense Cy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   �  28   �            �       Intense 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 xml:space="preserve">13   �  29   �            �       Intense Magent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4   �  30   �            �       Yell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5   �  31   �            �       Intense Wh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...if you happen to be working in the Hea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you will see a Change Color Screen that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different from that of a Ascii/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Code Colors is very limited and w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all you'll get. Color selection 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. Just type in the Heart Cod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of the color you want to work with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ecide that you do not want to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imply press ENTER and you will ex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 the color scheme you had prior to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olor Screen.  See Table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t Code 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eart � CTRL-P �    Descrip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1   �   0    �  Light Grey on Bl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2   �   1    �  Intense Cyan on Bl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3   �   2    �  Yellow on Bla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 xml:space="preserve">4   �   3    �  Magenta on Black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5   �   4    �  Intense White on B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6   �   5    �  Intense Green on Bl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7   �   6    �  Intense Red on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8   �   7    �  Intense Blue on Bl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9   �   8    �  Brown on Bla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0   �   9    �  Cyan on Bl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1   �   A    �  Green on Bla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2   �   B    �  Intense Magenta on Bl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3   �   C    �  Intense White on 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4   �   D    �  Yellow on R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5   �   E    �  Intense Cyan on 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 xml:space="preserve">16   �   F    �  Light Grey on Red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7   �   G    �  Blue on Gr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8   �   H    �  Red on Brow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 xml:space="preserve">19   �   I    �  Blue on Brown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0   �   J    �  Yellow on Bl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1   �   K    �  Cyan on Bl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2   �   L    �  Light Grey on B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3   �   M    �  Light Grey on Magen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4   �   N    �  Black on Cy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5   �   O    �  Black on Light Gr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6   �   P    �  Red on Light Gre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7   �   Q    �  Blue on Light Gr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8   �   R    �  Intense White on Lt Gr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9   �   S    �  Intense Red on Lt Gr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0   �   T    �  Intense Blue on Lt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1   �   U    �  Intense White on Bl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2   �   V    �  Black on R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3   �   W    �  Black on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4   �   X    �  Black on Magen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5   �   Y    �  Intense White on G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6   �   Z    �  Intense White on Cy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C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tes...this function clears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ut before VDRAW does this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o so just to make sure. Keep in mind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oose to clear the screen, the File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) does NOT get cleared.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then use the CTRL-C (change curren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) function. You should try to remember th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fact that you could possibly save a bl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a file you wanted to originally kee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D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uessed it...this function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explained earlier, you will need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you CONFIG.SYS file so that we can fi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.COM .  Without it VDRAW will Crash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hell to DOS always keep in mind t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 to return to VDRAW. You ca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from VDRAW and restart VDRAW several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real purpose to this. All you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ing is keeping several runs of VDRAW residen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 taking up valuable space. There is n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in this version of VDRAW so if you she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DRAW to many times you could get an Out Of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and your system may lock up thus lo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work.  So...in short...always type EX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inished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H (VDRAW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unction displays the help screen to you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ply shows you the different VDRAW func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nly displayed while you are in the Main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I (VDRAW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displays the VDRAW Info scre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short....It lets you know where you can g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ations to for the use of VDRAW if you lik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at note, this is the last you will hear of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see the same screen when you quit V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L (Lo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pull up your pants here. There is mo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 simply loading in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is function you will enter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useful functions which we will describ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tart...you will be displayed a screen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wh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       "C:\VBBS\TXT"                      Page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MNU         FILE2.MNU         FILE3.MNU        FILE4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FILE.ASC     [THATFILE.ANS]     WHOSFILE.TXT     YOUR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MNU         LOGOFF.MNU       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FILE.ANS�           � Press ALT + Copy Del Ren View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top of the screen is the Path Bar. This bar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what the Current drive and directory is, along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information and the page number of file list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Normally the Page number will be 1 unless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files in the viewed directory in which case other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mbols are displayed. Those symbols are "Pg-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-Dwn"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PgDn/PgUp        "C:\VBBS\TXT"                      Page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MNU         FILE2.MNU         FILE3.MNU        FILE4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FILE.ASC     [THATFILE.ANS]     WHOSFILE.TXT     YOUR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MNU         LOGOFF.MNU       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FILE.ANS�           � Press ALT + Copy Del Ren View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other pages of files simply press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will advance accordingly. The Pg-Up and Pg-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mbols will not be displayed if there are less tha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ne screenfull). Keep in mind that VDRAW will perm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files per directory to be displayed. I think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for most people &lt;smirk&gt;.  If you feel you ne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bottom of the screen is the File Entry/Option Ba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sor is moved about the screen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File Entry/Option Bar will change to tha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File Cursor. There is a reason for this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in the File Entry/Option Bar when ENTER is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 that is loaded into VDRAW. This also mean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ype in the file name yourself if you lik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it with the file cursor. If you type in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....it will then be loaded. But there's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Wildcard system for displaying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valid directory or any valid drive.  And...y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 ar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assume that you want to display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.MNU" extension, you would type in   *.MNU   (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ets assume you want to display all the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L" and have the ".TXT" file extensi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   L*.TXT    (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once again, lets assume you want to display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xtension that starts with "W" then you woul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*    (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ildcards, please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or wildcard that will not wor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 "File Does Not Exist" error. Another th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s well is if you have started entering a file name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it you hit one of the Directional Control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you have typed will be overwritten by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 Cursor. You will soon find this to be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 rather than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in mind that when you enter a new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t VDRAW know what to look for be it either al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we are now in the C:\VBBS\TX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like to display files in drive/directory D:\WORD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 we would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:\WORD\DATA\*.*    (and press E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s at the end tell VDRAW to display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D:\WORD\DATA. If you don't tell VDRAW wha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you'll get an error and all that typing was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keep in mind that when you make such a chan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 Directory also changes and it is display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Path Bar. This means that if you were to s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Current Drive/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Of Course, pressing ENTER on any file under the Fil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in that file AND automatically detect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hidden files are display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for you to quickly noti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ough interest then I will do thi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along with Subdirectory Display/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..also on the File Entry/Option Bar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functions that can be selected such as COPY,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VIEW and ESCAPE. These functions explained below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in the Load File Screen. All function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on files that are under the File Cursor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Name a file you will have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le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(Copy File):   - This function permits you to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the File Cursor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r to another name. Full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(Delete File): - This function of course deletes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der the File Cursor. Before VDRAW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hough you are prompted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careful when Deleting files.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of VDRAW does not create .BA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ke sure you are deleting the inten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R (Rename File): - This function permits you to Re-Na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under the File Cursor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 normal DOS naming rules (8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+ 3 character extension)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of any file.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(View File):   - This function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T-N function off the Main Work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File permits you to View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fering with a file you may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loaded into VDRAW. This is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ose times when you would like to cr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erence something from another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. And here's the connection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 Work Screen ALT-N function....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view will stay resident in memory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rather than always going to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reen, placing the cursor onto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, etc, all you have to do is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 from the Main Work Screen and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ggle between the two screens (Wor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View Screen)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View Screen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o back into the Load Screen and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nother file. At first you may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waste of time but believe me...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ually find it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Screen contains an inform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 the bottom of the screen. It simp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forms you of the file's Format (Asci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, Heart) a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Exit)      : - This is the Escape Key and it simpl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to exit the Load Screen back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N (Toggl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xplained above in the Load Screen ALT-V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permits you to toggle betw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Screen and the View File Screen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creen resident then this would act lik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r (the screen will go completely blank until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R (Re-Colo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permits you to change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from one color to another either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partial screen or a specific block.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upon where you place the working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initiate this functio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of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lor all text on [S]creen or Re-Color A specific [A]rea [S/A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ss ESC and you will exit Re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...let me explain this prompt a little. We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-Color all text on [S]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to select "S" then w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to do is to chang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row and column of where the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ly resides to the end of screen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ans that all characters from th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sor to the end of screen will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color you select. The prompt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 after you press"S" will b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new Character Color Attribute [0 to 255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you make this entry all the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oint of the cursor will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color. Enter nothing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back to your Work Screen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w the Re-Color Area por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-Color a specific [A]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ere to select "A" then what you'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is to change the color attribut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lock on the screen from th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cursor currently resides to a Bottom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Column you select. This means that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 of the working cursor to the 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ordinates you select will change to the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ribute you have also selected. The prompt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after you press "A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on Top row &amp; Left Column - Enter Bottom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cursor position are your T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ordinates and now you are to enter the "R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bottom coordinates. You can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less than 1 or more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Righ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you are to enter the "Column"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coordinates. You can not ent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r more th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desired Character Color Attribute to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you are to enter the desired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tribute you would like to change th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 to. This entry can not be less than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your entries are made th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you have set out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color attribute you 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find this to be rather confusing but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quite simple (and handy).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for a little while to get the feel of i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manipulate things quite a bit with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ter nothing at all prompts then 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- Although Re-Color permits you to select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 to 255, Heart Code screens do not accep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36 attributes that can be saved in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screen. Any Non-Heart attribut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S (Sav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save your cre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without a few questions (prompts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...you are asked to select which form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file (either ASCII, ANSI or HEART)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here will bring you back to the Work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aded in a file and have been working on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nd then for some reason decided to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when saving, you will be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. This is done so that you don't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, save in ASCII to LOGIN ANS. You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this'll do to your system and you would'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overwrite your hard worked on ANSI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there is no file name availabl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file name (entering nothing her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to the Work Screen).  You must follow DO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therwise you will continue to receiv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you have entered already exist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formed as such and asked to overwrit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then you will be asked fo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are asked to enter the number of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. The default for this is 24 but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rows providing it is not less than 1 or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24. Why ask for the number of rows 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..Well who knows...Maybe one day you will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e first 4 lines of your screen or a b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yet...you would prefer your screens to be 20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o that there is room for BBS prompt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od one huh &lt;grin&gt;.....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nally....you are asked to enter the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to save. The default for this is 80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is to whatever you like providing it is n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 or more th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bottom of the screen you are informed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aving and when complete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-  Now...if you were to take your favourite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ook at either a Heart or Ansi file saved by 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the first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ither a Heart (Ascii 3) for the Heart File 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 character (Ascii 27) for the Ansi File.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 these characters. VDRAW uses these codes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Format. If Ansi and Heart Codes are mix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file you will get some strange displa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ing back into VDRAW. I mention th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like to place the Ansi Clear Screen cod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of a Heart File (myself included) so a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 the clear screen option which Heart Cod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T (Set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Main Work Screen VDRAW allow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across the screen and while doing so doe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ite or interfere with what is already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It is simply a null cursor tab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 place the cursor in an area of the screen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 Tab function permits you to set this tab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number of spaces you like providing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 than 1 or more than 79. If you enter not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et then the previous set will remai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Y (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imply allows you to change th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urrently working in (Ascii, Ansi or Heart)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Screen (ALT-A) will change according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e that the current format is updated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- (Delete Screen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(ALT minus) permits you to de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w. The row that is deleted is the r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 cursor is currently residing on. When a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 the screen is scrolled up to meet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prompting for this deletion so be v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 of what you intend to delete.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o the material you want to be rid of to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fact what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+ (Insert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(ALT plus) permits you to insert a row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work screen. Simply place the cursor on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of the screen to where you would like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ine. Keep in mind though that as you use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the screen is scrolled down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ursor resides and any material falling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4th row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PgUP (Scroll Screen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scroll the work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wards so that you can manoeuvre the content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hatever location you like. Any material that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past row 1 is wrapped around onto row 24. No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is ever lost, just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gDwn (Scroll Screen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permits you to scroll the work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wards so that you can manoeuvre the content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o whatever location you like. Any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ll down past row 24 is wrapped around onto row 1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material is ever lost, jus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Left Arrow (Scroll Screen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scroll the work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o that you can manoeuvre the contents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location you like. Any material that scrolls p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is wrapped around to column 80. No work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ver lost, just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Right Arrow (Scroll Scree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ermits you to scroll the 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so that you can manoeuvre the content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o any location you like. Any material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s past column 80 is wrapped around to colum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ork material is ever lost, jus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Home (Locate Cursor on 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place the work cursor into the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location (the top lef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only work in the Main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 (Change Curren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ermits you to chang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urrently working on or to simply plac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file you're currently working on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nter is checked across the disk and if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exists by that name you are informed of s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if you would like to overwrite it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 to overwrite the existing file it doesn't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ill be overwritten right away. You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ing VDRAW that when the time comes, you may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/Page Down (Chan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Main Work Screen The Page-Up and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re used for changing the color attribut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cursor and any position thereafter.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d for the more experienced users of VDRAW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in place of the ALT-A function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knows what Attribute supplies what colo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DRAW is started or when a new screen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RAW the Attribute Indicator (AI) in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7 (Light Grey foreground on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n the Ascii or Ansi format you can lis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down the color attributes from 0 to 255. As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attribute with the Page-Up or Page-Dow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I will display the new attribute number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s true while you are in the Heart format excep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pertaining to Heart Codes will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dated in the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pace key works in very much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within your favourite text editor.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haracter to the left of the work cursor and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in the Main Work Screen and only as far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column of the current row. All characters a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will follow the cursor as it deletes it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left of screen. Attributes are NOT deleted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ggle between Insert and Typ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Insert Mode the work cursor is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key works in very much the same mann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n your favourite text editor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 insertions past the 80th colum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. For example, if you had a line of text on row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ent only as far as the 50th column and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ed the cursor onto column 40 then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key, you would only be permitted to type in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or characters. Any space or character and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ahead of the cursor is advanced by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very one hit of a key. The end of line will on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r as column 80. This is done to prevent the r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dvancing and running off screen in which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past row 24 will be lost. When you hav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end limit a high pitched beep will sound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that you are on the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ypeover mode the work cursor is of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DRAW will always start in this mode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Status Indicator (CSI) on the Status B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over is as it states where anything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yped over with the new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ile in Typeover mode and the cursor mov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th column on any row (except row 24) it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row and re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the CSI on the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hat mode you are currently in. If in Inser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I will show a flashing highlighted "Ins" and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ver mode the CSI will simply show "Ty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lete key in VDRAW works in very much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ner as the del key within your favourit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for the fact that it will not bring up row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eath the cursor should all character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be deleted. Delete will only delete character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head of the cursor on the current row. W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essed, all character ahead of the cursor mo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wards it and as it is placed under the cursor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Attributes for each character delet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key will simply place the working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lumn on the current row (far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key will place the working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(or graphics) on the current row unles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the row in which case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80 on the current row. If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line, it will not matter where the cursor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ed, when the End key is pressed it will g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head of the last 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 key performs in VDRAW as a Null Tab wh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t will simply position the curs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set out by Set Tab (ALT-T). It will not Type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nsert so there is no worry of erasing port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reation by using Tab. Its simply used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in an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ab Set is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simply positions the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nless on row 24) and to the first column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ex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 (cursor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simply allow you to move the wor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e Main Work Screen.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F1 to F10 (Select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holding the Shift key and pressing either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low you to select the Graphic Template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When VDRAW is started you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#1 and it can be seen in the Graphic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(GTI) on the Status Bar. Any new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played and remain in the GTI until changed.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T1 below for the different Templa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Templates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Shift �           Template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1   � �  �  �  �  �  �  �  �  � 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2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3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4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5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6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7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8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9 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10  � �  �  �  �  �  �  �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ome of the characters in the above table may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printer to print all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to F10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F1 to F10 will place the graph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screen for its corresponding templ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emplate #1 and you press the F5 key th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196 (�) will be placed onto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location. The number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 symbol in each Template displayed in the G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Function key for th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the Escape key while in the Work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hen be asking to quit VDRAW and you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to make sure this is what you really wan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ection of "N" at this prompt will bring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 Screen as if nothing happened. 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at this prompt will quit VDRAW but first VDRA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you had made any changes (of any sor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file. If you did you will then be pro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save the screen. If you select "Y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hen the screen is saved (this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load in a new file) but if you select "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RAW will quit to DOS and the scree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..that just about covers all the workings of VDRA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work with the program and ge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ally quite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robably things that I have forgotten to 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geeezzzz....its taken longer to write the darn Doc'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to write the program. I'm sure you will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e it glitches, something I've missed in the Do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nd if you do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ed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