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aADDR!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mail Message Door for Wildcat! 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5, 2019 by V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ker, CO 80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(303) 809-6445  BBS: (303) 953-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ail: jmartin@vias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sed: 06/15/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ADDR! v2.00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INFORMATION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LISTING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/UPDATES 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LATION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SETUP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FIDOENTR.BAT 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FUNCTION KEYS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SCROLLBACK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OLOR CODES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ACROS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NFORMATION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RECORD INFORMATION 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 VARIABLES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CONTROL CODES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MPTS 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VA.PRM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ILES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P SUPPORT 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W&lt;path&gt;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&lt;nodeid&gt;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&lt;filename&gt;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K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M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5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2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SKED QUESTIONS 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AND DISTRIBUTION AGREEMENT 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WARRANTY 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INDEX LISTING 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 Page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ADDR! v2.00                               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ADDR! is a door type program that allows users of a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4 BBS to enter the address information when creating, replyin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r forwarding netmail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earchlight systems won't need this functionality as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ready built-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ADDR! utilizes the configuration information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to look up user names/addresses as we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any associated costs.  It observes the caller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aints from the BBS, monitoring of carrier, supports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s well as nearly all of the Wildcat! specific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ViaADDR! while highly compatible with Wildcat!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 user with a common look and feel when navig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 Now for the SysOp, the various display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are completely customizable using the Wildcat!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nd system macros as well as the common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availabl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ser name/address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odelist browsing for address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electing nodelist overr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isplay detail information about a given nod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isplay nodelist statistic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ggle Private/Public as well as Crash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hanging sort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nlin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utomatic cost calc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plit-window and colorized single lin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upport for Wildcat! color codes and system mac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ser modifiable display files and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utomatic carrier monito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25/43/50 line video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herence to time including auto-log off on expi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upport for Wildcat! local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upport for ANSI sequences when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oca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upports up to 250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tatus window: None, Single line, Two line and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upports sending Wildcat! ALTx.BBS files to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ysOp Drop 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upport for changing users security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 Page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ADDR! v2.00                         REGISTERED VERSION/UPDAT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/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ick up the latest release of the program, you may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Soft Support BBS 24 hours a day and download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distribution files.  Any updates to ViaADDR!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speaking, when performing an update from one ver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, you'll simply run the installation program an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, select only the program files to be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ics on the latest changes, and possibly any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needed to be made by you, always refer to the README.2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come with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 Page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ADDR! v2.00       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installation of ViaMAIL!, ViaADDR! wa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and should be ready for immediate use.  However,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understanding of what the installation process di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will provide you with information on how to ma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a user in Wildcat! creates, replies or forwar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, Wildcat! will swap out and run the FIDOENTR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typically found in the \WC40\BATCH directory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es ViaADDR!.  Once the user has finished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formation, Wildcat! swaps itself back into mem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mes the netmail message creation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relies on the fact that the batch file only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ADDR! appropriately and then simply ends.  Wildcat! will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cessary steps to resume proper operation.  Do NOT re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within the FIDOENTR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DOENT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is the contents of a typical FIDOENTR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                &lt;-- Disable echoing of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                    &lt;-- Change to the c: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vm20                  &lt;-- Change to the ViaMAIL!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 -Wc:\wc40 -D%wcmdm%   &lt;-- Execute ViaADDR! with -W &amp; -D pa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he -W parameter is used to define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Wildcat! home directory.  This parameter is requi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ADDR! needs to know where the Wildcat! data fil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the -D parameter represents the name of the MD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contains the setup information for this lines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eaving this parameter off of the command line, ViaADDR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the various Wildcat! environment variables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modem name and overrid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 on the available parameter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section on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 Page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ADDR! v2.00                              CONSOLE FUNCTION KEY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are the available function keys via the local conso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keys mimic the ones in Wildcat! allowing a seam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tion for the SysOp.  As such, any toggle o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le changes made with these keys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gated to Wildcat! when the user exits ViaADDR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, AltS       Toggle SysOp-Next functional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, AltK       Toggle local keyboard on/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, AltP       Toggle printer on/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           Toggle SysOp page on/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            Toggle page bell on/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            Start or end chat with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F6          Toggle chat mode between split-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gle line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            Increment users time by 5 minu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             Decrement users time by 5 minu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             Displays dialog allowing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 security pro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, AltX      Toggle DOS-Next functional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C           Toggle on/off capturing of data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to a file called CAPTURE.xx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D           Temporarily shell to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L           Toggle Local-Next functional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U           Toggle status window to one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s: None, Single, Two-Line or Fu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W           Toggle local screen writing on/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0           Send display file ALT0.BBS to user, log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f and lock them o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1..4        Send display file ALTx.BBS to user and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5..9        Send display file ALTx.BBS to user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           Immediately log user off (no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CRO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ADDR! includes a console specific scrollback mode all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last few screens sent to the user.  Pressing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 alters the display allowing you to use the Up/D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Up/PageDn keys to review the information sent to the call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re done, pressing the ESCAPE key returns the displ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information that can be displayed is cont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defined in the 'Size of scrollback buffer (in K)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 Makewild under General Information/Memory and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 Page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ADDR! v2.00                                DISPLAY COLOR COD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ADDR! implements the use of @ color codes in the same m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ldcat!.  You can use these in any of the prompts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VA.PRM file or in any of the help or prompt files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fin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BF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'B' is the background color and 'F' is the fore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surrounded by @ characters.  For example,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 line containing 'Joe' to Yellow on Black,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@0E@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any subsequent text will also use that same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supported col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colors                   Foregrou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  Color    Attribute            (F)   Color    Attribute</w:t>
      </w:r>
    </w:p>
    <w:p>
      <w:pPr>
        <w:pStyle w:val="PreformattedText"/>
        <w:bidi w:val="0"/>
        <w:jc w:val="left"/>
        <w:rPr/>
      </w:pPr>
      <w:r>
        <w:rPr/>
        <w:t xml:space="preserve">          ���   ������   �����������������    ���   ������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Black    Normal                0    Black  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Blue     Normal                1    Blue   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Green    Normal                2    Green  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Cyan     Normal                3    Cyan   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Red      Normal                4    Red    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Magenta  Normal                5    Magenta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Yellow   Normal                6    Yellow 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White    Normal                7    White  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Black    Blinks foreground     8    Black    High intens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Blue     Blinks foreground     9    Blue     High intens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Green    Blinks foreground     A    Green    High intens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Cyan     Blinks foreground     B    Cyan     High intens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Red      Blinks foreground     C    Red      High intens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Magenta  Blinks foreground     D    Magenta  High intens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Yellow   Blinks foreground     E    Yellow   High intens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White    Blinks foreground     F    White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 Page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ADDR! v2.00                                      SYSTEM MACRO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ADDR! implements the same @ code macros as Wildcat!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ly function in the exact same manner.  You ma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n any of the help or prompt files.  Following is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or 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the @codes that contain system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BBS@          Name of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CONF@         Current conferenc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CONFOP@       Conferenc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DATE@         Current system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LASTCALL@     Time of last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ID@           Packet ID for mail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INCHAT@       Number of user active in wc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NODE@         Node ID number for current conn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NODE###@      Node ID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PREVON@       Name of last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SUB##@        Substitution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TCALLS@       Total calls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TFILE@        Total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TIME@         Current system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TMSG@         Total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TUSER@        Total number of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SYSOP@        SysOp's full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VER@          Wildcat!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XX@           Default color in Prom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 Page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ADDR! v2.00                                      SYSTEM MACRO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ECOR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the @codes that contain user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ACCBAL@       Account bal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ADDR1@        Address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ADDR2@        Address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ALIAS@        Alia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BDATE@        Users birth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CALLS@        Total number of log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CITY@         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COMPANY@     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CPU@          Computer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DATA@         Data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DAYBYTES@     Daily download kilo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DLKLIMIT@     Maximum daily download kilobyte li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DOWNK@        Total download kilo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DOWNS@        Total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XDATE@       Expiration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XPDAYS@      Days until user's expiration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FAX@          Caller's fax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FIRST@        First name of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FROM@         Location of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KBLEFT@       Download kilobytes left for to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LAST@         Last name of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LASTNEW@      Last new files search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LASTON@       Date of last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LEFT@         Time remaining this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MAXDK@        Maximum download kilobytes per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MAXDL@        Downloads per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MAXRATIO@     Mximum download rat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MEMO@         Memo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MEMO1@        Commen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MEMO2@        Commen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MSGSLEFT@     Total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NETBAL@       Netmail bal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PHONE@       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SEC@          Security pro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SINCE@        Date of first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STATE@       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TIMEON@       Time on system this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UPK@          Total upload kilo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USER@         Full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USERID@       Unique User ID for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ZIP@         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 Page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ADDR! v2.00                                      SYSTEM MACRO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the @codes that contain connection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BAUD@        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CALLID@       Caller ID string from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CONNECT@      Connect string from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MODEM@        Name of modem from MD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the @codes that contain screen specific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BELL@         Beeps the spe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CLS@          Clears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LSE@         Else condition for @IFSEC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NDIF@        Ends @IFSEC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NTER@        Request ENTER to Continu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IFSEC=[sec]@  Display text of security profile ma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LOGOFF@       Log the user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PAUSE@        Pauses the screen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NOCODE@       Turns off all further @ prompts i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NOPAUSE@      Turns off pause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NOPREV@       Turns previous mode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NOSTOP@       Turns off user's ability to abor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STOP@         Turns on user's ability to ab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 Page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ADDR! v2.00                                       USER PROMP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ADDR! uses a special language file called VA.PRM (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\VM20\LANG directory) which contains all the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to the user.  The contents of this file fo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ormat as Wildcat!'s .PRM files allowing you to us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PROMPT program to edit ViaADDR!'s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various @xx@ color codes as well as ~, ^M^J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and the various @ code macros in the prompts ju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in Wildc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VA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language file (VA.PRM) is done in the same manne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s are edited in Wildcat!.  Ensure ViaADDR!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  Run WCPROMPT.EXE from the Wildcat! home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'Load Prompts' option and enter '\VM20\LANG\VA.PRM'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.  From there you simply use the availabl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/save both the normal and RIP promp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resent, ViaADDR! doesn't have any HELLOx.BBS type file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have files in the \VM20\DISP directory which are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ller when a given 'prompt' is to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VA.PRM file, a special prompt definition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&lt;PRM#101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in the place of an actual prompt and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le will be sent to the user any time the associated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used.  Essentially the line reads like this, "re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\VM20\DISP\PRM#101.BBS file to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text &lt;&lt;PRM#101.BBS".  The naming conven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easy to understand where: PRM#101 = Prompt #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 list of available displa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M#101.BBS    Header displayed when the user sel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B]rowse nodelist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M#109.BBS    Header displayed when the user sel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D]etail command from the browse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M#121.BBS    Header displayed when the user sel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N]odelist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M#139.BBS    Header displayed when the user creates a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 Page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ADDR! v2.00                                       USER PROMP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mail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M#140.BBS    Header displayed when the user replies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sting netmail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M#141.BBS    Header displayed when the user forward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sting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the Remote Imaging Protocol (RIP) is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emote display only.  The local screen will only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P codes sent to the caller.  No attempt has been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RIP specific commands in these prompts as they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their normal text/color codes.  You'll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these should you wish to offer the RI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are the corresponding RIP displa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M#301.BBS    RIP version of PRM#101.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M#309.BBS    RIP version of PRM#109.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M#321.BBS    RIP version of PRM#121.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M#339.BBS    RIP version of PRM#139.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M#340.BBS    RIP version of PRM#140.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M#341.BBS    RIP version of PRM#141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ADDR! has the ability to use both Wildcat!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 as well as those defined by ViaMAIL!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s, please refer to the VM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ADDR! v2.00                           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the command line parameters used by ViaADDR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W&lt;path&gt;       Wildcat! home directory. (Requir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&lt;nodeid&gt;     Node ID number. [1-25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&lt;filename&gt;   MDM file to lo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K             Kill mouse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             Force color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M             Force monochrome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5             43/50 line video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2             25 lin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ADDR! v2.00                                 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present, several different methods may be us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ViaADDR! both during the initial installation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problems that may crop up along the way.  Please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ollowing methods which best sui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    You may call us voice by dialing 303-809-6445 9am-5p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T and we'll go over the problems with you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.  Often times, this is the easiest and quick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 You have several different support conference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to choos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       Tag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DONET        VIASOFT_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onferences are available on the ViaSof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and are echoed internationally.  By leav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here, we'll respond as soon as possible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likelihood, you'll also receive response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ous participants in the echo offering their ad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etup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 If you have access to internet email, you may send u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addres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martin@vias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we'll do our best to try to resolve the problem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again, any time you leave us a message, please 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as descriptiv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ADDR! v2.00                                 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en a user goes to enter a netmail message,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s: "Message aborted" and prevents the user from 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further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Check to see if the FIDOENTR.BAT file exists in the Wildca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BATCH directory.  If not, see the INSTALLATION sec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on how to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en manually entering a node address, I get a messag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s the node address does not exist in the nodelist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till allows me send it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When this message is displayed, it gives you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it for several reasons.  If a node (from the nodelis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aken offline, the message may still be deliverabl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the SysOp route the message to its parent node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be that the node really is valid and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is out-of-date.  So when the updated nodelis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d, ViaMAIL! will pick up the message and se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ly.  In either case, the message will remain i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remain in the outbound queue until such time a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en attempting to accept a message definition, I ge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tating there is insufficient mail balance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The user does not have sufficient credits to se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  In ViaMAIL!, under the Config | User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/BBS option, you can select the desired us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heir account balances.  Specifically, add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cient value to the Netmail balance field will resol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ssue.  Alternatively, under Setup | Phone Transla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ould adjust the cost associated with a given se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bers to have a zero cost.  Just be careful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s if there are charges by the phone compan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responsible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ADDR! v2.00               LICENSING AND DISTRIBUTION AGRE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AND DISTRIBU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(C) 1995, 2019 BY VIA SOFTWARE.  ALL RIGHTS RESERV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DISTRIBUTION AND/OR USE PROHIBITED WITHOUT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ROM VIA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mmercial distribution and/or use is permitte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You may copy and distribute evaluation copies of ViaADDR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code as you receive it, in any medium, pro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do so in a lawful, friendly manner and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piciously and appropriately publish on each copy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is a part of the distribution package a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pyright (C) 1995, 2019 by Via Software.  Any copi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istribute must be distributed free of charg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ient of the copy.  ViaADDR! may not be sold and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nt or lease it to any other pers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You must keep this License Agreement intact and gi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recipients of the ViaADDR! program a copy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Agreement 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You must distribute ViaADDR! in unmodified form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dd an advertisement for your Bulletin Board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Group, or anything else either as a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packet or as a header in any archive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dd, modify or delete any of the files in the ViaADDR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ViaADDR! must be distributed for free. You may not charg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fee for the physical act of transferring a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program.  You may not place this program in an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of a Bulletin Board System where a fee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You may not modify your copy or copies of ViaADDR! 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 of it and you can not copy and distribut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s.  ViaADDR! is distributed in ZIP forma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 distribute it in any oth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You may not copy, sublicense, distribute or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ADDR! except as expressly provided under this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.  Any attempt otherwise to copy, sublicen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 or transfer ViaADDR! is void and your righ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program under this License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ADDR! v2.00               LICENSING AND DISTRIBUTION AGREEMEN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You may not incorporate parts of ViaADDR! into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s without the written permission of Via Softwar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ssion may or may not be granted based up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ation of what your intended us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For the purposes of this document, "COMMERCIAL USE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as concurrent operation of the software on two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computers or data lines owned by the same for-pro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.  Any organization may operate thi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e terms of this Non-Commercial Agreement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is limited to two or less computers or da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 You may use the software only after understand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ing upon th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ADDR! IS DISTRIBUTED AS AN EVALUATION COP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GUARANTEED TO DO ABSOLUTELY NOTHING EXCEPT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DISK SPACE.  USE IT AT YOUR OWN RISK.  NEITHER VIA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ANY OTHER PERSON INVOLVED IN ITS DISTRIBUTION IS RESPON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WAY, FOR ANY DAMAGES RESULTING FROM ITS USE OR MIS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R IN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RISK AS TO THE QUALITY AND PERFORMANCE OF ViaADDR!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WITH YOU.  SHOULD ViaADDR! PROVE DEFECTIVE, YOU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ALL NECESSARY SERVICING, REPAIR OR OTHER DAM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QUIPMENT, SOFTWARE, OR OTHER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SOFTWARE IS NOT RESPONSIBLE TO YOU FOR DAMAGES, INCLUDING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IMITED TO, ANY LOST PROFITS, LOST MONIES, OR OTHER SPEC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, INCIDENTAL OR CONSEQUENTI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INABILITY TO USE (INCLUDING BUT NOT LIMITED TO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R DATA BEING RENDERED INACCURATE OR LOSSES SUSTA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PARTIES OR A FAILURE OF THE PROGRAM TO OPERATE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) OR ANY OTHER LOSS EVEN IF YOU HAVE BEEN ADV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MAIL! v2.00                               MASTER INDEX LIST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INDEX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ing of selected words found throug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their associated page numb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ID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WILD 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M . . . . . . . . . . . . . . . . . . . . . . . . . .  3, 8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. . . . . . . . . . . . . . . . . . . . . . . . . . .  3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. . . . . . . . . . . . . . . . . . . . . 1, 3, 7, 10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 . . . . . . . . . . . . . . . . . . . . . . .  1, 9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. . . . . . . . . . . . . . . . . . . . . . . . . . . 3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. . . . . . . . . . . . . . . . . . . . . . . . . 1, 4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: 06/15/19                                        Page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