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aMAIL!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ated Fido Mailer, TIC and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Wildcat! v4 and Searchlight v4/5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, 2019 by V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ker, CO 8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(303) 809-6445  BBS: (303) 953-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: jmartin@vias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: 06/15/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LISTING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/UPDATES 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KEYS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LAYOUT 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PREFACE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MENUING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CALLS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QUEUING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TIONS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DDRESS ENTRY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STED ADDRESSES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ING THE NODELIST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STATISTICS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NETWORK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ISTS 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/DOWNLINKS 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/FILE SUBSCRIPTIONS 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ING MAIL/FILES 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/DISTRIBUTION 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TIC FILE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ING TICS AS MESSAGES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TIC FILES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IC FILE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FILE DELIVERY 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SENT FILES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FILES WITHOUT TICS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YPES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PREFACE 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/MULTI-LINE SETUP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S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MODE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.EXE 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X SHELL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ASTIC NETWORKS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MEMORY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CHING SOFTWARE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LIGHT MULTI-LINE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NSTALLATION 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ETUP/CONFIGURATION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| System Addresses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| Origin Lines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| Packers/Unpackers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| Mail Tosser Options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| Network Management 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| Node Management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| Conference Management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| File Area Management 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| Poll Node Address(es)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WRAP UP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OPTIONS 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OPTION 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ADD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MODIFY 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DELETE 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MAIL EVENT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A MAIL EVENT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IORS 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MAXIMUMS 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SCHEDULE 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COMMANDS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SCHEDULE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MENTS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THE DEFAULTS 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SPECIFIC COMMANDS 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Fm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To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Fm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To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oute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To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Files 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CALLERS TO THE BBS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ETHOD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METHOD 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n.BAT MODIFICATIONS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TMAIL MESSAGE 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FILE ATTACHES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CARBON COPIES 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C: GROUPS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ODELISTS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ORMAT 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DIFF FILES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/NODEDIFF DEFINITION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ING THE NODELISTS 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DIFF PROCESSING ORDER 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NODEDIFFS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NODELIST ENTRIES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LOOKUP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 OVERRIDE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UNLISTED SYSTEMS 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SYSTEMS  . . . .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ESSION PASSWORDS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LL PROCESSING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S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FF-HOOK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PROCESSING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BUNDLE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DIALING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ES STATUS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phaned 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y 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wd Err 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Dial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-Use 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STATUS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O DIAL 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DESTINATION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MAIL BUNDLES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. . . . .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QUIREMENTS 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ING A DELIVERY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ING OUTBOUND DIALING 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UNDIALABLE SYSTEMS  . .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Y POLLS 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E MODE 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CALLS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EVENT CHANGE  . . . . . . . . . . . . . . . . . . 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TING A MANUAL POLL 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PROCESS . . . . . . . . . . . . . . . . . . . . . 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FILE REQUESTS 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FILE REQUEST 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METHOD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THOD 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OTECTED FILES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FREQS  . . . . . . . . . . . . . . . . . . . .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HATCHING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HATCH 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HATCH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S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HATCH DEFINITION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ING FROM DOS  . . . . . . . 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ELECTED FILES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PROCESS . . . . . . . . . . . . . . . . . . . . . 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CHOMAIL CREATION 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PROCESS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/FM ADDRESSES 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MMING MESSAGES  . . . . . . . . . . . .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IL DELIVERY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NETMAIL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DELIVERY . . . . . . . . . . . . . . . . . . . . 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PROCESSORS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RVER NAMES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SERV 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SERV .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AREAFIX/RAID 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 USER GUIDE 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. . .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MESSAGE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MMANDS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BE &lt;area&gt;  . . . . . . . . . . . . . . . . 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UBSCRIBE &lt;area&gt; 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RCFORMAT &lt;format&gt; 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CHOACTIVE &lt;YES|NO&gt;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ILEACTIVE &lt;YES|NO&gt;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RVPSWD &lt;pswd&gt;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SSPSWD &lt;pswd&gt;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INPKTPSWD &lt;pswd&gt; 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UTPKTPSWD &lt;pswd&gt;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KTFORMAT &lt;format&gt; 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NCOMPSIZE &lt;bytes&gt; 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YSOPNAME &lt;name&gt; 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BSNAME &lt;name&gt; 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AILADDR1 &lt;part 1&gt; 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AILADDR2 &lt;part 2&gt; 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ITY &lt;name&gt;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E &lt;state&gt;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ZIPCODE &lt;zipcode&gt;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VOICEPHONE &lt;number&gt;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ATAPHONE &lt;number&gt; 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HELP  . . .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LIST  . . .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QUERY . . .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UNLINKED  .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STATUS 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RESCAN &lt;conf&gt; &lt;num&gt;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CONTACT . . . . . . . . . . . . . . . . . . . 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xSERV PROCESSING  . . . . . . . . . . . . . . . . . 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LLS . . . .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S . . . . . . . . . . . . . . . . . . . . . .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CALLS  . . . . . . . .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DETECTION . . . .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. . . . . . . .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SES . . . . . . . . . . . . . . . . . . . . . . 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MAIL/FILES . . . .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D NUMBER . . . . . . . . . .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ViaTOSS! . . . . . . . .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LINE OPERATION 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SETUP  . . . . . . . . . . . . . . . . . . . 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XTRACTED MESSAGE 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EXTRACT VALUE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STINCTION 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BERING MESSAGES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Systems  . . . . . . . . . . . . . . . . 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light Systems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ALL CONFERENCES  . . . . . . . . . . . . . . 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MAINTENANCE 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.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LIGHT  . . . . . . . . . . . . . . . . . . . . . .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COMMANDS  . . . . . . . . . . . . . . . . . . . . 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 PRODUCT LISTING 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code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name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type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name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address 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ssigned  . . . .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update  . . . . . . . . . . . . . . . . . . . . . 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D INFORMATION . . . . . . . . . . . . . . . . . . . 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ISTORY  . . . . . . . . . . . . . . . . . . . . . . . 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ATISTICS . . . . . . .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Calls (Line) . . .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ts (Line)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Calls (Master)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ts (Master) . . . . . . . . . . . . . . . . . 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ING . . . . . . . . . . . . . . . . . . . . . . 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/PATH SELECTION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DOS FILE  .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DOS PATH  . . . . . . . . . . . . . . . . . . . 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BROWSER . . . . .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FILES  . . . . .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A PKT  . . .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ONTENTS . . . . . . . . . . . . . . . . . . . .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R COMMANDS . . . . . . . . . . . . . . . . . . . .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OVEMENT  . . . . . . . . . . . . . . . . . . . .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ANDS  . . . . . . . . . . .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COMMANDS . . . . . . . . . . .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. . . . . . . . . . . . . . . . . . . . . . . . .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RKERS . . . . . . . . . . . . . . . . . . . . . .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OGGLES . . . . . . . . . . . . . . . . . . . . . .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. . . . . . . . . . . . . . . . . . . . . . . . 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  . . . . . . . . . . . . . . . . . . . . . .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ADDR! NETMAIL DOOR  . . . . . . . . . . . . . . . . .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ENTR.BAT  . . . . . . . . . . . . . . . . . . . 1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NODE SUPPORT  .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LIGHT SYSTEMS . . . . . . . . . . . . . . . . 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FILES . . . . . . . . . . . . . . . . . . .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ViaREQ!  . . . . . . . . . . . . . . . . . . . . . 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S . . . . . . . . . . . . . . 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ROCESS EXCEPTION 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NG A LINE TO EXIT 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USES  . . .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ViaWAIT! . . . . . . . . . . .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S . . . .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USE . . . . . . . . . . . . . . . . . . . 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BBS DOORS . . . . . . . . . . . . . . . . . . . . . . . 1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. . . . . . . . . . . . . . . . . . . . . . . . . 1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 . . . . . . . . . . . . . . . . . . . . . . . .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PREFACE . . . . . . . . .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SECTION LAYOUT . . . . . . . .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DATABASE KEYSTROKES . . . . . . . . . . . . . . .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  . . . . . 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 style address  . . 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description  . 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/EMSI handshake . 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uring AKA match . . . . . . . . . . . . . . . . . .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FIGURATION . . . . . . . . . . . . . . . . . . . . . 1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SYSTEMS . . . . . . . . . . . . . . . . . . . . 1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MDM FILES . . . . . . . . . . . . . . . . 1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LIGHT SYSTEMS  . . . . . . . . . . . . . . . . . . 1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name . . . . 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le name (MDM file)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serial port 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 . . . 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 . . . . 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Board . . 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 . . . 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ort number 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ort IRQ . . . . .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ort base address 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ringing using  . . . . .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Detect . . . . . . . . .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Code . . . . . . . . .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Answer . . . . . . . . .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baud rate using  . . . .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 port at what rate . . .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DTE at initialization baud rate . . . . . . . . . . 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TS/RTS flow control . . . . . . . . . . . . . . . .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modem off hook on exit (busy line)  . . . . . . . . 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econds to wait for carrier  . . . . . . . . . 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 before answering  . . .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 to lower DTR on hangup 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 to delay before prelog 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 to wait for result code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 between command strings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for receive FIFO . . . . . . . . . . . . . 1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for transmit FIFO  . . . . . . . . . . . . 1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al code for RING . . . . . . . . . . . . . . . . . . 1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et string . . . . . . . . . . . . . . . . . . . 1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error correction strings . .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n hook string (ready for calls)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ff hook string (busy) . . .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ialization string  . . .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nswer string  . . .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ial string  . . . .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ial prefix string .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ial suffix string . . . . . . . . . . . . . . . .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aller ID string . . . . . . . . . . . . . . . . .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et command  . . . . .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string # 1 . . . .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string # 2 . . . .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string # 3 . . . . .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odem NRAM string  . . . .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modem NRAM string . . . . .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 . . . . . . . . . . .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string . . . . . . . . .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Modem . . . . . . . . . . . . . . . . . . . . . 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detect/connect strings . . . . . . . . . . . . . . . 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wakeup string  . . . . . . . . . . . . . . . . . . 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incoming fax calls  . . . . . . . . . . . . . . . 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ialization string #1 . . . . . . . . . . . . .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ialization string #2 . . . . . . . . . . . . .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nswer string  . . . . . . . . . . . . . . . . . .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ial string  . . . . . . . . . . . . . . . . . . .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 . . . . . . . . . . . . . . . . . . . . . . . .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origin line . . . . . . . . . . . . . . . . . . . .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/Tear Line Combination . . . . . . . . . . . . . .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/UNPACKERS . . . . . .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letter identifier 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description . . .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string  .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  . . . . . . . . . . . . . . . . . . 1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. 1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program  . . . . . . . . . . . . . . . . . 1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.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Page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FINITIONS  . . . . . . . . . . . . . . . . . . 1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unction Key  . . . . . . . . . . . . . . . . . . .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OPTIONS  . . . . . . . . . . . . . . . . . . . . . . .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dial prefix  . . . . . . . . . . . . . . .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ddress  . . . . . . . . . . . . . . . . . . . .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number . . . . . . . . . . . . . . . . . . . . . .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. . . . . . . . . . . . . . . . . . . . . . .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number 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 . .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lags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ame 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. .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path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path 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path 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diff path 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path 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A/.NO path . . . . . . . . . .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wap path  . . . . . . . . .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path  . . . . . . . . .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address mapping . . . . . .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free disk space  . . . . . . . . . . . . . . . .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log options . . . . . . . . . . . . . . . . . . .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string for UUCP calls . . . . . . . . . . . . . . . .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to exit (UUCP)  . . . . . . . . . . . . . . .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to exit (FAX) . . . . . . . . . . . . . . . .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queue interval/secs . . . . . . . . . . . . . . . .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ing delay/secs . . . . . . . . . . . . . . .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to keep in log files  . . . . . . . . . . . . . . .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MS for database needs . . . . . . . . . . . . . . .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XMS/EMS for swap file  . . . . . . . . . . . . . . .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estic country code  . . . . . . . . . . . . . . . . .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message on reply . . . . . . . . . . . . . . . . .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 history (days)  . . . . . . . . . . . . . . . .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netmail after toss . . . . . . . . . . . . . . . .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modem offhook in menu . . . . . . . . . . . . . . . 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history (days)  . . . . . . . . . . . . . . . . 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null netmail msgs  . . . . . . . . . . . . . . . . 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Zmodem 8K transfers  . . . . . . . . . . . . . . . . 1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(in hours) from GMT . . . . . . . . . . . . . . . 1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C cmds after mail . . . . . . . . . . . . . . .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ff-hook w/PC cmds . . . . . . . . . . . . . . . .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 check during import . . . . . . . . . . . . . . . .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database size . . . . . . . . . . . . . . . .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.MSG after import . . . . . . . . . . . . . . . .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entry after nnn days . . . . . . . . . . . . . . .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.MSG path . . . . . . . . . . . . . . . . . . . .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est mode  . . . . . . . . . . . . . . . . . . .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bytes per session  . . . . . . . . . . . . . . .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connect speed  . . . . . . . . . . . . . . . . .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files per session  . . . . . . . . . . . . . . .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mport TICs  . . . . . . . . . . . . . . .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wake up interval . . . . . . . . . . . . . . . . .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 log options . . . . . . . . . . . . . . . . . . . 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ff-hook for rescan  . . . . . . . . . . . . . . . 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free disk space  . . . . . . . . . . . . . . . .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SSER OPTIONS . . . . . . . . . . . . . . . . . . . . .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PKTs not to you  . . . . . . . . . . . . . . . .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 user names . . . . . . . . . . . . . . . . . .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 message import  . . . . . . . . . . . . . . . .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rchive format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extended area info 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sor messages (Global)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sored by: line 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BBS quick stats . . . . . . . . . . . . . . . . .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ssing log options . . . . . . . . . . . . . . . .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phaned message path  . . . . . . . . . . . . . . . . .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conference in BBS  . . . . . . . . . . . . . . .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users of netmail  . . . . . . . . . . . . . . . .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netmail msgs private . . . . . . . . . . . . . . .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netmail attachments  . . . . . . . . . . . . . . .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netmail after scan  . . . . . . . . . . . . . . .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FLAG line during scan . . . . . . . . . . . . . . .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netmail to you . . . . . . . . . . . . . . . . .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mode for netmail  . . . . . . . . . . . . . . . .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 netmail users  . . . . . . . . . . . . . . . .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in-transit msgs to BBS . . . . . . . . . . . . . . .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duplicate msgs . . . . . . . . . . . . . . . .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database size . . . . . . . . . . . . . . . .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MSGID for dupe check . . . . . . . . . . . . . . . .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entry after nnn days . . . . . . . . . . . . . . .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uplicate messages  . . . . . . . . . . . . . . . .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essages path  . . . . . . . . . . . . . . . .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SERV security flags  . . . . . . . . . . . . . . . .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name  . . . . . . . . . . . . . . . . . . . . . . . 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SSER OPTIONS . . . . . . . . . . . . . . . . . . . . .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 file import . . . . . . . . . . . . . . . . . .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BBS quick stats . . . . . . . . . . . . . . . . .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replaced files . . . . . . . . . . . . . . . .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TIC file path . . . . . . . . . . . . . . . . .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phaned TIC file path . . . . . . . . . . . . . . . . .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files path  . . . . . . . . . . . . . . . . . .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processing file . . . . . . . . . . . . . . . . . .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duplicate TICs . . . . . . . . . . . . . . . .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database size . . . . . . . . . . . . . . . .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uplicate TICs  . . . . . . . . . . . . . . . . . .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entry after nnn days . . . . . . . . . . . . . . .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TICs path  . . . . . . . . . . . . . . . . . .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ERV security flags . . . . . . . . . . . . . . . . .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name  . . . . . . . . . . . . . . . . . . . . . . . 2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ZONE ASSIGNMENTS . . . . . . . . . . . . . . . . . . .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Zone  . . . . . . . . . . . . . . . . . . . . . .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D address of Net  . . . . . . . . . . . . . . . . . . .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D address of Node . . . . . . . . . . . . . . . . . . .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S . . . . . . . . . . . . . . . . . . . . . .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. . . . . . . . . . . . . . . . . . . . . . . .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 . . . . . . . . . . . . . . . . . . . . . . . . .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update  . . . . . . . . . . . . . . . . . . . . . .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. . . . . . . . . . . . . . . . . . . . . . . . . 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ize . . . . . . . . . . . . . . . . . . . . . . 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contents  . . . . . . . . . . . . . . . . . . .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TRANSLATIONS  . . . . . . . . . . . . . . . . . . . . .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mode  . . . . . . . . . . . . . . . . . . . . 2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Changed  . . . . . . . . . . . . . . . . . . 2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ranslation  . . . . . . . . . . . . . . . . . 2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Assignment . . . . . . . . . . . . . . . . . . 2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ORDER . . . . . . . . . . . . . . . . . . . . 2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efix  . . . . .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Changed  . .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ranslation  .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Assignment . .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 to . . . . . .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Changed  . .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ranslation  .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cost  . . . . . . . . . . . . . . . . . . . . . . .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ATCH FILES  . . . . . . . . . . . . . . . . . . . . . . 2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le Name . . . . . . . . . . . . . . . . . . . . . 2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contents  . . . . . . . . . . . . . . . . . .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LL COMMANDS  . . . . . . . . . . . . . . . . . . . . . 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ype . . . . . . . . . . . . . . . . . . . . . . 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 . . . . . . . . . . . . . . . . . . . . . 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/name . . . . . . . . . . . . . . . . . . . . . 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. . . . . . . . . . . . . . . . . . . . . . 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file . . . . . . . . . . . . . . . . . . . . . 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original . . . . . . . . . . . . . . . . . . . . . 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o Run Command . . . . . . . . . . . . . . . . . .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MENT  . . . . . . . . . . . . . . . . . . . . . 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network  . . . . . . . . . . . . . . . . . . . . 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origin . . . . . . . . . . . . . . . . . . . . . 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domain  . . . . . . . . . . . . . . . . . . . . 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MAIN file . . . . . . . . . . . . . . . . . . . 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list file . . . . . . . . . . . . . . . . . . . . . 2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DIFF file . . . . . . . . . . . . . . . . . . . 2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CRC w/merge . . . . . . . . . . . . . . . . . . . 2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s to compile . . . . . . . . . . . . . . . . . . . . 2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list NA file . . . . . . . . . . . . . . . . . . . . 2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ist file  . . . . . . . . . . . . . . . . . . . . 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list NO file . . . . . . . . . . . . . . . . . . . . 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stat NA file . . . . . . . . . . . . . . . . . . . . 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ECHOSERV level . . . . . . . . . . . . . . . . . . . 2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unlinked echos . . . . . . . . . . . . . . . . . . . 2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ECHOSERV flags . . . . . . . . . . . . . . . . . . . 2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request msg . . . . . . . . . . . . . . . . . . . 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 on add . . . . . . . . . . . . . . . . . . . 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on add . . . . . . . . . . . . . . . . . . . 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 NA file . . . . . . . . . . . . . . . . . . . . 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ist file  . . . . . . . . . . . . . . . . . . . . 2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 NO file . . . . . . . . . . . . . . . . . . . . 2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tat NA file . . . . . . . . . . . . . . . . . . . . 2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ARCSERV level  . . . . . . . . . . . . . . . . . . . 2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unlinked areas . . . . . . . . . . . . . . . . . . . 2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ARCSERV flags  . . . . . . . . . . . . . . . . . . . 2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request msg . . . . . . . . . . . . . . . . . . . 2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r  . . . . . . . . . . . . . . . . . . . . . . . . 2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. . . . . . . . . . . . . . . . . . . . . . . . . . 2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. . . . . . . . . . . . . . . . . . . . . . . . 2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tandard commands  . . . . . . . . . . . . . . . . .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MENT . . . . . . . . . . . . . . . . . . . . . . .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(FTSC)  . . . . . . . . . . . . . . . . . .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 password  . . . . . . . . . . . . . . . . .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SERV! password  . . . . . . . . . . . . . . . . . . . 2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memberships  . . . . . . . . . . . . . . . . . . 2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expiration . . . . . . . . . . . . . . . . . . 2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o dial node on  . . . . . . . . . . . . . . . . .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. . . . . . . . . . . . . . . . . . . . . . .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#  . . . . . . . . . . . . . . . . . . . . . . . .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 . . . . . . . . . . . . . . . . . . . . . . . .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# . . . . . . . . . . . . . . . . . . . . . . . . .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#1 . . . . . . . . . . . . . . . . . . . . . . .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. . . . . . . . . . . . . . . . . . . . . . . . . .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#2 . . . . . . . . . . . . . . . . . . . . . . .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. . . . . . . . . . . . . . . . . . . . . . . . . 2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 . . . . . . . . . . . . . . . . . . . . . . . . . . 2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for echomail  . . . . . . . . . . . . . . . . . .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 file format  . . . . . . . . . . . . . . . . . . . . 2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echo confs  . . . . . . . . . . . . . . . . . 2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PKT size . . . . . . . . . . . . . . . . . . . . 2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ormat/mode . . . . . . . . . . . . . . . . . . . 2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/Norm Attach  . . . . . . . . . . . . . . . 2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/Alt Path . . . . . . . . . . . . . . . . . 2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Pkt/Alt Path  . . . . . . . . . . . . . . . . . 2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PKT password . . . . . . . . . . . . . . . . . . 2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format . . . . . . . . . . . . . . . . . . . 2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PKT password  . . . . . . . . . . . . . . . . .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uncompressed size  . . . . . . . . . . . . . . . . .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orphaned msgs . . . . . . . . . . . . . . . . . . .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iny SEEN-BY's . . . . . . . . . . . . . . . . . . . 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rchive created . . . . . . . . . . . . . . . . . . 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il path  . . . . . . . . . . . . . . . . . .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. . . . . . . . . . . . . . . . . . . . .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help on bad cmd . . . . . . . . . . . . . . . . . . 2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lags . . . . . . . . . . . . . . . . . . . . . 2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dd conferences . . . . . . . . . . . . . . . . . . 2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commands . . . . . . . . . . . . . . . . . . . 2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during notify  . . . . . . . . . . . . . . . . . 2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for files . . . . . . . . . . . . . . . . . . . . 2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file areas  . . . . . . . . . . . . . . . . . 2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IC with file  . . . . . . . . . . . . . . . . . 2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orphaned files  . . . . . . . . . . . . . . . . . . 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TIC password . . . . . . . . . . . . . . . . . . 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TIC password  . . . . . . . . . . . . . . . . . 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ICs to alt path  . . . . . . . . . . . . . . . . . 2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TIC path . . . . . . . . . . . . . . . . . . . 2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. . . . . . . . . . . . . . . . . . . . . 2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help on bad cmd . . . . . . . . . . . . . . . . . . 2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lags . . . . . . . . . . . . . . . . . . . . . 2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dd file areas  . . . . . . . . . . . . . . . . . . 2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commands . . . . . . . . . . . . . . . . . . . 2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during notify  . . . . . . . . . . . . . . . . . 2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to expire node  . . . . . . . .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ctivation date . . . . . . . .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status to SysOp . . . . . . . .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ayment received  . . . . . . .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expiration msgs . . . . . . . .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ayment amount  . . . . . . . . . . . . . . . . . . 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equency  . . . . . . . . . . . . . . . . . . . 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o Dial Node On  . . . . . . . . . . . . . . . . .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 methods  . . . . . . . . . . . . . . . . . . .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only for mail  . . . . . . . . . . . . . . . . .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only for file  . . . . . . . . . . . . . . . . . 2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ICs to alt path  . . . . . . . . . . . . . . . . . 2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TIC path . . . . . . . . . . . . . . . . . . . 2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equency list . . . . . . . . . . . . . . . . . 2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message sent  . . . . . . . . . . . . . . . . . .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Page  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ent on . . . . . . . . . . . . . . . . . . . . . .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File Areas  . . . . . . . . . . . . . . . . .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Networks  . . . . . . . . . . . . . . . . . . .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Conferences . . . . . . . . . . . . . . . . .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ANAGEMENT . . . . . . . . . . . . . . . . . . . . 2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C area name . . . . . . . . . . . . . . . . . . . . . 2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conference  . . . . . . . . . . . . . . . . . . . 2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s node to be selected . . . . . . . . . . . . . . . . 2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nodes . . . . . . . . . . . . . . . . . . . . 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line handling  . . . . . . . . . . . . . . . . . 2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  . . . . . . . . . . . . . . . . . . . . . . . 2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 . . . . . . . . . . . . . . . . . . . . . . . 2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 . . . . . . . . . . . . . . . . . . . . . . . 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through  . . . . . . . . . . . . . . . . . . . . . . 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private messages . . . . . . . . . . . . . . . .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conference . . . . . . . . . . . . . . . . . . . . .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msg censorship . . . . . . . . . . . . . . . . .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BBS users . . . . . . . . . . . . . . . . . . . . 2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ensorship changes  . . . . . . . . . . . . . . . . 2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 names  . . . . . . . . . . . . . . . . . . . . 2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. . . . . . . . . . . . . . . . . . . . . . 2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. . . . . . . . . . . . . . . . . . . . . 2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odes to SEEN-BY's . . . . . . . . . . . . . . . . . 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 . . . . . . . . . . . . . . . . . . . . . 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 . . . . . . . . . . . . . . . . . . . . . . 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. . . . . . . . . . . . . . . . . . . . . 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origination . . . . . . . . . . . . . . . . . 2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lags . . . . . . . . . . . . . . . . . . . . . 2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sg source . . . . . . . . . . . . . . . . . . 2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 addr  . . . . . . . . . . . . . . . . . . . 2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ment Message . . . . . . . . . . . . . . . . . . 2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Nodes . . . . . . . . . . . . . . . . . . . .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MANAGEMENT  . . . . . . . . . . . . . . . . . . . . 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C area name . . . . . . . . . . . . . . . . . . . . . 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file area . . . . . . . . . . . . . . . . . . . . 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s node to be selected . . . . . . . . . . . . . . . . 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d nodes . . . . . . . . . . . . . . . . . . . .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CRC-32 on file  . . . . . . . . . . . . . . . . .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through  . . . . . . . . . . . . . . . . . . . . . .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or Replaces line  . . . . . . . . . . . . . . . . . . 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 area  . . . . . . . . . . . . . . . . . . . . . 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oss date in BBS . . . . . . . . . . . . . . . . . . 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 SEEN-BY's . . . . . . . . . . . . . . . . . . . . 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keywords in BBS . . . . . . . . . . . . . . . . . 2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address  . . . . . . . . . . . . . . . . . . . . . . 2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 RUNLATER.TXT file . . . . . . . . . . . . . . . . 2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s name . . . . . . . . . . . . . . . . . . . . .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. . . . . . . . . . . . . . . . . . . . .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x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origination  . . . . . . . . . . . . . . . . .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lags . . . . . . . . . . . . . . . . . . . . .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file source  . . . . . . . . . . . . . . . . .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 addr  . . . . . . . . . . . . . . . . . . . 2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 files . . . . . . . . . . . . . . . . . . . . . 2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 msg echo  . . . . . . . . . . . . . . . . . . . 2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IZ/SDI as long desc . . . . . . . . . . . . . . . .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ONFERENCE LIST  . . . . . . . . . . . . . . . . . . . 2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ame  . . . . . . . . . . . . . . . . . . . . . . . 2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. . . . . . . . . . . . . . . . . . . . . . . . 2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ILE AREA LIST . . . . . . . . . . . . . . . . . . . . 2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ame  . . . . . . . . . . . . . . . . . . . . . . . 2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. . . . . . . . . . . . . . . . . . . . . . . . 2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MANAGEMENT . . . . . . . . . . . . . . . . . . . 2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type . . . . . . . . . . . . . . . . . . . . . . . 2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ic/File Name . . . . . . . . . . . . . . . . . . 2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irectory . . . . . . . . . . . . . . . . . . . 2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RDER  . . . . . . . . . . . . . . . . . . . 2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WILDCARDS . . . . . . . . . . . . . . . . . . 2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. . . . . . . . . . . . . . . . . . . . . . . . 2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FILE REQUESTS . . . . . . . . . . . . . . . 2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name . . . . . . . . . . . . . . . . . . . . . . . 2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Name  . . . . . . . . . . . . . . . . . . . 2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ic Name  . . . . . . . . . . . . . . . . . . . . 2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n LIST  . . . . . . . . . . . . . . . . . . . . . . 2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. . . . . . . . . . . . . . . . . . . . 2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(s)  . . . . . . . . . . . . . . . . . . . . . 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FILE DEFINITIONS  . . . . . . . . . . . . . . . . . . . 2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 name . . . . . . . . . . . . . . . . . . . . . . . 2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 description  . . . . . . . . . . . . . . . . . . . 2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 name  . . . . . . . . . . . . . . . . . . . . . 2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newest file  . . . . . . . . . . . . . . . . . . . . 2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 . . . . . . . . . . . . . . . . . . . . . 2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file  . . . . . . . . . . . . . . . . . . . . . 2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pecification . . . . . . . . . . . . . . . . . . . 2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 . . . . . . . . . . . . . . . . . . . 2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. . . . . . . . . . . . . . . . . . . . 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MANAGEMENT . . . . . . . . . . . . . . . . . . . . 2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word/phrase  . . . . . . . . . . . . . . . . . . . . 2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sorship mode  . . . . . . . . . . . . . . . . . . . . 2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w/Stars . . . . . . . . . . . . . . . . . . 2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w/Phrase  . . . . . . . . . . . . . . . . .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word/phrase  . . . . . . . . . . . . . . . . . . . .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x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ANAGEMENT (NODES)  . . . . . . . . . . . . . . . . . . 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Group . . . . . . . . . . . . . . . . . . . . 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 . . . . . . . . . . . . . . . . . . . . . . . . . 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. . . . . . . . . . . . . . . . . . . . . . . . 2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 cc  . . . . . . . . . . . . . . . . . . . . . . . . 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SETTINGS/BBS  . . . . . . . . . . . . . . . . . . . 2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crash mail . . . . . . . . . . . . . . . . . . . . 2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balance  . . . . . . . . . . . . . . . . . . . . 2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balance . . . . . . . . . . . . . . . . . . 2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ng credits  . . . . . . . . . . . . . . . . . . . . 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TRANSLATIONS  . . . . . . . . . . . . . . . . . . . 2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ame on the BBS . . . . . . . . . . . . . . . . . . 2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c/Echomail user name  . . . . . . . . . . . . . . . . 2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ranslation method  . . . . . . . . . . . . . . . . 2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. . . . . . . . . . . . . . . . . . . . . . 2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. . . . . . . . . . . . . . . . . . . . . 2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/Outbound . . . . . . . . . . . . . . . . . . . . 2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 . . . . . . . . . . . . . . . . . . . . . . . 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 rejection method . . . . . . . . . . . . . . . . . 2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. . . . . . . . . . . . . . . . . . . . . . 2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. . . . . . . . . . . . . . . . . . . . . 2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/Outbound . . . . . . . . . . . . . . . . . . . . 2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 . . . . . . . . . . . . . . . . . . . . . . . 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OVERRIDES  . . . . . . . . . . . . . . . . . . . . . 2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. . . . . . . . . . . . . . . . . . . . . . 2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ype  . . . . . . . . . . . . . . . . . . . . . . . 2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t . . . . . . . . . . . . . . . . . . . . . . . . 2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. . . . . . . . . . . . . . . . . . . . . . . 2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. . . . . . . . . . . . . . . . . . . . . . . 2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. . . . . . . . . . . . . . . . . . . . . . . 2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name . . . . . . . . . . . . . . . . . . . . . . 2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 . . . . . . . . . . . . . . . . . . . . . . . . . .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. . . . . . . . . . . . . . . . . . . . . . .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ame  . . . . . . . . . . . . . . . . . . . . . .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. . . . . . . . . . . . . . . . . . . . . . . .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. . . . . . . . . . . . . . . . . . . . . .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baud . . . . . . . . . . . . . . . . . . . . . . . . 2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 . . . . . . . . . . . . . . . . . . . . . . . . . 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SYSTEMS  . . . . . . . . . . . . . . . . . . . . . 2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SYSTEMS  . . . . . . . . . . . . . . . . . . . 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EVENTS (MAIL) . . . . . . . . . . . . . . . . . . . . 2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level on mail . . . . . . . . . . . . . . . . . . . .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usage mode  . . . . . . . . . . . . . . . . . . . .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ime . . . . . . . . . . . . . . . . . . . . . . . 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x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. . . . . . . . . . . . . . . . . . . . . . . . 3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schedule . . . . . . . . . . . . . . . . . . . . . 3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ncoming calls  . . . . . . . . . . . . . . . . . 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human callers  . . . . . . . . . . . . . . . . . . 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baud rate  . . . . . . . . . . . . . . . . . . . . . 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outbound calls  . . . . . . . . . . . . . . . . . 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retry delay . . . . . . . . . . . . . . . . . . . . 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file requests  . . . . . . . . . . . . . . . . . . 3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message cost . . . . . . . . . . . . . . . . . . . . 3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all AKA addrs  . . . . . . . . . . . . . . . . . 3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message cost . . . . . . . . . . . . . . . . . . . . 3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mail pickups . . . . . . . . . . . . . . . . . . . 3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address  . . . . . . . . . . . . . . . . . . . . . 3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 method . . . . . . . . . . . . . . . . . . . . 3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-to mode  . . . . . . . . . . . . . . . . . . . . 3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undialable systems . . . . . . . . . . . . . . . . 3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dial attempts  . . . . . . . . . . . . . . . . . 3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sticky polls . . . . . . . . . . . . . . . . . . 3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carrier/connection  . . . . . . . . . . . . . . . . 3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ult - NO CARRIER  . . . . . . . . . . . . . . . 3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 timeouts . . . . . . . . . . . . . . . . . . . 3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ult - BUSY  . . . . . . . . . . . . . . . . . . 3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session password . . . . . . . . . . . . . . . . 3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ult - NO DIALTONE . . . . . . . . . . . . . . . 3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mpatible protocols  . . . . . . . . . . . . . . . . 3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ult - VOICE . . . . . . . . . . . . . . . . . . 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ching addresses  . . . . . . . . . . . . . . . . . 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transfers . . . . . . . . . . . . . . . . . . 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denied transfer . . . . . . . . . . . . . . . . .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S (MAIL)  . . . . . . . . . . . . . . . . . . . 3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name  . . . . . . . . . . . . . . . . . . . . . 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ed nodes . . . . . . . . . . . . . . . . . . . . . 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Commands  . . . . . . . . . . . . . . . . . . . 3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. . . . . . . . . . . . . . . . . . . . . . . . 3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Hold  . . . . . . . . . . . . . . . . . . . . . . 3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. . . . . . . . . . . . . . . . . . . . . . . 3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oute . . . . . . . . . . . . . . . . . . . . . . 3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To . . . . . . . . . . . . . . . . . . . . . . 3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Files  . . . . . . . . . . . . . . . . . . . . 3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Fm . . . . . . . . . . . . . . . . . . . . . 3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To . . . . . . . . . . . . . . . . . . . . . 3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Fm . . . . . . . . . . . . . . . . . . . . . . 3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To . . . . . . . . . . . . . . . . . . . . . . 3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y  . . . . . . . . . . . . . . . . . . . . . . . 3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3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-to addr  . . . . . . . . . . . . . . . . . . . . . 3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ed nodes . . . . . . . . . . . . . . . . . . . . . 3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' nodes  . . . . . . . . . . . . . . . . . . . . . 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Page  x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CESS EVENTS . . . . . . . . . . . . . . . . . . . . 3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name . . . . . . . . . . . . . . . . . . . . . . . 3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3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 . . . . . . . . . . . . . . . . . . . . . 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event . . . . . . . . . . . . . . . . . . . . . . 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times  . . . . . . . . . . . . . . . . . . . . 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ff-hook . . . . . . . . . . . . . . . . . . . . . 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days . . . . . . . . . . . . . . . . . . . . . 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le event . . . . . . . . . . . . . . . . . . . . . 3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ECUTED EVENTS  . . . . . . . . . . . . . . . . . . . 3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NODE ADDRESS(ES)  . . . . . . . . . . . . . . . . . 3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(s) to poll . . . . . . . . . . . . . . . . . . 3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TYPE EVENTS . . . . . . . . . . . . . . . . . . 3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file/path . . . . . . . . . . . . . . . . . . . 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YPE EVENTS  . . . . . . . . . . . . . . . . . . . . 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errorlevel . . . . . . . . . . . . . . . . . . 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ine only . . . . . . . . . . . . . . . . . . . 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. . . . . . . . . . . . . . . . . . . . 3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YPE EVENTS . . . . . . . . . . . . . . . . . . 3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information . . . . . . . . . . . . . . . . . . 3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o node(s) . . . . . . . . . . . . . . . . . . 3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ame . . . . . . . . . . . . . . . . . . . . . . 3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name . . . . . . . . . . . . . . . . . . . . . 3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. . . . . . . . . . . . . . . . . . . . . . 3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text  . . . . . . . . . . . . . . . . . . . . . 3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s  . . . . . . . . . . . . . . . . . . . . . 3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 TYPE EVENTS  . . . . . . . . . . . . . . . . . . . 3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. . . . . . . . . . . . . . . . . . . . 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/FILE QUEUES  . . . . . . . . . . . . . . . . . . . . . . 3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BUNDLE(S) . . . . . . . . . . . . . . . . . . . 3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/OUTBOUND NETMAIL . . . . . . . . . . . . . . . . 3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MESSAGE  . . . . . . . . . . . . . . . . . 3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/EDITING . . . . . . . . . . . . . . . . . . 3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TTACHED FILES  . . . . . . . . . . . . . . 3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MESSAGES . . . . . . . . . . . . . . . . . 3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/OUTBOUND TIC FILES . . . . . . . . . . . . . . . 3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/EDITING . . . . . . . . . . . . . . . . . . 3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COMPANION FILES . . . . . . . . . . . . . . 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xSERV COMMANDS  . . . . . . . . . . . . . . . . . . . 3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. . . . . . . . . . . . . . . . . . . . . . 3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. . . . . . . . . . . . . . . . . . . . . . . 3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date . . . . . . . . . . . . . . . . . . . . . . 3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 . . . . . . . . . . . . . . . . . . . . . . . 3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. . . . . . . . . . . . . . . . . . . . . . 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EDITOR  . . . . . . . . . . . . . . . . . . . 3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r  . . . . . . . . . . . . . . . . . . . . . . . . 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Page  x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. . . . . . . . . . . . . . . . . . . . . . . . . . 3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. . . . . . . . . . . . . . . . . . . . . . . . 3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. . . . . . . . . . . . . . . . . . . . . . . . . 3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A lines . . . . . . . . . . . . . . . . . . . . . . 3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dy . . . . . . . . . . . . . . . . . . . . . . 3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ype . . . . . . . . . . . . . . . . . . . . . . 3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Netmail . . . . . . . . . . . . . . . . . . 3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quest  . . . . . . . . . . . . . . . . . . . 3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pdate Req . . . . . . . . . . . . . . . . . . 3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t Request . . . . . . . . . . . . . . . . . . . 3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Status  . . . . . . . . . . . . . . . . . . . . . . 3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. . . . . . . . . . . . . . . . . . . . . . 3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. . . . . . . . . . . . . . . . . . . . . . 3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. . . . . . . . . . . . . . . . . . . . . . . . 3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. . . . . . . . . . . . . . . . . . . . . . 3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 . . . . . . . . . . . . . . . . . . . . . . . 3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. . . . . . . . . . . . . . . . . . . . . 3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tatus (In)  . . . . . . . . . . . . . . . . . . 3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 . . . . . . . . . . . . . . . . . . . . . 3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ed  . . . . . . . . . . . . . . . . . . . . . . 3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 . . . . . . . . . . . . . . . . . . . . . . 3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tatus (Out) . . . . . . . . . . . . . . . . . . 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ent  . . . . . . . . . . . . . . . . . . . . . 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 . . . . . . . . . . . . . . . . . . . . . . . 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. . . . . . . . . . . . . . . . . . . . . . . 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 . . . . . . . . . . . . . . . . . . . . . . 3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y . . . . . . . . . . . . . . . . . . . . . . . . 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 Rules . . . . . . . . . . . . . . . . . . . 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 . . . . . . . .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ition  . . . . . . . .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. . . . . . . .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Delete  . . . . .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aches  . . . . . . .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ttachments  . . . .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Delete  . . . . .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. . . . . . . .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-To Address . . . . . .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ed On Date  . . . . .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ed On Time  . . . . . . . . . . . . . . . . . . . 3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. . . . . . . . . . . . . . . . . . . . . . . . 3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ate  . . . . . . . . . . . . . . . . . . . . . . 3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. . . . . . . . . . . . . . . . . . . . . . . . 3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Date  . . . . . . . . . . . . . . . . . . . . . . 3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 # . . . . . . . . . . . . . . . . . . . . . . 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EDITOR  . . . . . . . . . . . . . . . . . . . . . . . . . 3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name . . . . . . . . . . . . . . . . . . . . . . . . 3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ress . . . . . . . . . . . . . . . . . . . . . . . 3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(In)  . . . . . . . . . . . . . . . . . . . . . . 3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 . . . . . . . . . . . . . . . . . . . . . 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x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 . . . . . . . . . . . . . . . . . . . . . . 3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Pswd  . . . . . . . . . . . . . . . . . . . . . 3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CRC . . . . . . . . . . . . . . . . . . . . . . 3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e Tic  . . . . . . . . . . . . . . . . . . . . . 3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ed  . . . . . . . . . . . . . . . . . . . . . . 3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 . . . . . . . . . . . . . . . . . . . . . . 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address . . . . . . . . . . . . . . . . . . . . . . . 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. . . . . . . . . . . . . . . . . . . . . . . . 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on  . . . . . . . . . . . . . . . . . . . . . . . . 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-to . . . . . . . . . . . . . . . . . . . . . . . . 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. . . . . . . . . . . . . . . . . . . . . . . 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(Out) . . . . . . . . . . . . . . . . . . . . . . 3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ent  . . . . . . . . . . . . . . . . . . . . . 3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 . . . . . . . . . . . . . . . . . . . . . . . 3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. . . . . . . . . . . . . . . . . . . . . . . 3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 . . . . . . . . . . . . . . . . . . . . . . 3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ath  . . . . . . . . . . . . . . . . . . . . . 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IC  . . . . . . . . . . . . . . . . . . . .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FILE INFORMATION . . . . . . . . . . . . . . . . 3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LIST FORMAT  . . . . . . . . . . . . . . . . . . . . 3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LIST FORMAT . . . . . . . . . . . . . . . . . . . . 3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 FORMAT  . . . . . . . . . . . . . . . . . . . . 3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LATER.TXT FORMAT  . . . . . . . . . . . . . . . . . . 3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USED . . . . . . . . . . . . . . . . . . . . . . . 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REQUENTLY ASKED QUESTIONS . . . . . . . . . . . 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COMMAND LINE PARAMETERS  . . . . . . . . . . . .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COLOR CODES  . . . . . . . . . . . . . . . . . . 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EDITOR COMMANDS 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OVEMENT 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 . .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. .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Left 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Right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. .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. . .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. . .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. .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Up 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Down 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Up  .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Dn  .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Top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Bot . . . . . . . . . .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OfFile . . . . . . . . . . . . . . . . . . . . . 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OfFile . . . .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Line . . . . .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 AND DELETION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. . . . . . .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 . . . . . .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Line . . . . .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ol  . . . . .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Word . . . . .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. . . . .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Line  . . .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. . . . . . .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Char  . . . . . . . . . . . . . . . . . . . . . 3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ANDS 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File 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File .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File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Switch 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Named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Exit 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COMMANDS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Begin 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End  .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Word .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Begin 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End  .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Toggle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Copy . . . . .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Move . . .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Delete . .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Indent . .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Unindent .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TCase  . .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UCase  . .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LCase  . .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Read . . .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Write  . .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Print  . .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. . . . . . . .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. . . . . . . . . . . . . . . . . . . . . . 3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arch  . . . . . . . . . . . . . . . . . . . . . 3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RKERS . . . . . . . . . . . . . . . . . . . . . . 3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Mark0..9 . . . . . . . . . . . . . . . . . . . . 3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Mark0..9 . . . . . . . . . . . . . . . . . . . . 3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Toggle  . . . . . . . . . . . . . . . . . . . . 3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Pos . . . . . . . . . . . . . . . . . . . . . . 3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MATTING  . . . . . . . . . . . . . . . . . . . . 3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ormatP . . . . . . . . . . . . . . . . . . . . . 3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ormatG . . . . . . . . . . . . . . . . . . . . . 3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Line  . . . . . . . . . . . . . . . . . . . .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x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OGGLES AND OPTION SETTINGS . . . . . . . . . . . .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. . . . . . . . . . . . . . . . . . . . . . . .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  . . . . . . . . . . . . . . . . . . . . . .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Wrap  . . . . . . . . . . . . . . . . . . . . .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Toggle . . . . . . . . . . . . . . . . . . . . .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Size . . . . . . . . . . . . . . . . . . . . . .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Margin  . . . . . . . . . . . . . . . . . . . . .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Indent . . . . . . . . . . . . . . . . . . . . . 3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. . . . . . . . . . . . . . . . . . . . . . . . .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. . . . . . . . . . . . . . . . . . . . . .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 . . . . . . . . . . . . . . . . . . . . . . .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Sel  . . . . . . . . . . . . . . . . . . . . . 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ENVIRONMENT VARIABLES  . . . . . . . . . . . . . 3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/SEARCHLIGHT USAGE . . . . . . . . . . . . . . . 3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LINEID=  . . . . . . . . . . . . . . . . . . . . . . . 3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MDM= . . . . . . . . . . . . . . . . . . . . . . . . . 3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PORTID=  . . . . . . . . . . . . . . . . . . . . . . . 3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IRQID= . . . . . . . . . . . . . . . . . . . . . . . . 3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BASEID=  . . . . . . . . . . . . . . . . . . . . . . . 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  . . . . . . . . . . . . 3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. 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  . . . . . . . . . . . . . . . . . . . . 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Page  x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is a product whereby all the elements of sen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echomail, netmail and TIC files within a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network have been merged into one pack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need for external programs to handle th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ies.  These ele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-end mailer         Echo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 file tosser        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diff processor       Messag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acker           Message ro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scheduler          Areafix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d processor           Net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trimmer              TI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rging all of these programs into one, ViaMAIL! bring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e of technology for front end mailers to to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.  It allows them to perform their duti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othered with trying to make one program run with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the required batch files, or getting the BB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reliable modem connect.  It presents a famili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importantly, a standardized interface to perfor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ies which in itself saves a tremendous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be multi-user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hat only a multi-line version exists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nfiguring (or even monitoring) from one lin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s are taking mail and human callers.  Which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 important point: the configuration facility i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ViaMAIL!.  This eliminates the need for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s a result, your changes are made immediat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lines adjusting themselv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proud to say ViaMAIL! is in use in many high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like network coordinators and countless h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.  This means it has been able to with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ors of 24 hour a day, 7 days a week operation with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exception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 of performance, ViaMAIL! has one of the fastes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vailable today as well as its built-in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The speed of these features are mind boggling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one of the many reasons it has become the standard b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asure other mailer/tossers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the various programs you've been used to using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merged into one, ViaMAIL!'s feature list is quite ex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just a partial listing of its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Supported/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              25/43/50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            Approx 4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upport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            Yes 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             Yes  Context sensitive (400k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onfig w/running  Yes  Multi-line intelli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/Win95 aware     Yes  Native OS/2 serial routine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              Yes  250 lin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ports          1-8  IRQ2-15, Serial, Fossil, Digi,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/TIC tosser      Yes  Separate EXE, direct to BBS,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door             Yes  Includes nodelist brows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ing and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compiler        Yes  High speed - Approx 39 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processor       Yes  Includes CRC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browser         Yes  Searchable/s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Hatch        Yes  Files from BBS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gon                Yes  Local/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able browsers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         Yes  Unlimited, up to 50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ring an EMSI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40 MDM files           Yes  Direc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40 Variables           Yes  WCNODEID, WCPORTID, WCBASEID, WC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            Yes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definitions       Yes  Unlimited (8 predefi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log options   Yes  Mailer and tosser including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           Yes 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checking      Yes  Selectab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call detection      Yes  User definable I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ll detection       Yes  User definable exi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IC import     Yes  Import TICs into que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           Yes  Remote systems can reques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reafix requests  Yes  Called ECHOSERV, performed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Raid requests     Yes  Called ARCSERV,  performed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large requests    Yes  Queued for post-cal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conference rescan Yes  Via the GET RESCA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poll a node        Yes  Manually poll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iles (FREQ)     Yes  Request files from a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elected files      Yes  Send multiple files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event from DOS   Yes  Starts up, runs event, exits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time/server  Yes  Novel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quick stats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call totals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add/modify/del    Yes  For conferences, file are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last extract msg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ing          Yes  Equivalent wcNODE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og files           Yes  Mailer, tosser, BBS and erro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call history    Yes  Both inbound and outbound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iler 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msg checking        Yes  Calc CRC/32 or use MSG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es               Yes  Maintains original PK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ader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line          Yes  Up to 52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msg import      Yes  Node must be i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quick stats       Yes  Quick stats i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netmail        Yes  User names def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lation Mg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able netmail       Yes  2 modes, cost and p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 Tosser 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file import     Yes  Node must be i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check TICs          Yes  CRC/32 checking done on TIC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es               Yes  Save TIC and compan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s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quick stats       Yes  File stats i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rocessing file      Yes  Definabl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sponse Manag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odifiable          Yes  Modify screens sen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rs/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Response editor   Yes  Includes importing T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color codes supported  Yes  Standard 00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hone Number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         Yes  Translate a phone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ssignment          Yes  Define cost of calling a phon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nged           Yes  Override a phone number with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ndialable Systems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logging          Yes  Shows date/time and reas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able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flagging      Yes  Prevents outbou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tch File Definitions - 250 lin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lines batch files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creation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batch file editor Yes  Includes importing T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st Call Commands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s               Yes  Copy files from on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            Yes  Erase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files         Yes  Uncompress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    Yes  Runs EXE or B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twork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Nodelist  file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Pointlist file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Nodediff  file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Echolist  file Yes  5 total: *.NA, *.NO and 3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Filelist  file Yes  5 total: *.NA, *.NO and 3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uplink message Yes  One for ECHOSERV and o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CSE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de Management - Max 25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emberships      Yes  Up to 10 pe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dial out on        Yes  Only call this node on a give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method         Yes  FTS1, WAZOO,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emographics        Yes  Nodelist retrie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chom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echomail          Yes  Temporarily disable mail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passwords            Yes  Separate Inbound/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            Yes  Gating requi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size                 Yes  Size before creating new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c size        Yes  Size before creating new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track archives      Yes  MO0..MOZ - daily incre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       Yes  Including no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ly node        Yes  Never forward echomail to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security       Yes  ECHOSERV: Level 0-255, 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commands      Yes  29 ECHOSERV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confs           Yes  If member of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-sub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il path      Yes  Move echo/netmail/attach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IC Fil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iles             Yes  Temporarily disable flow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passwords            Yes  Separate Inbound/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ly node        Yes  Never forward TICs to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security       Yes  ARCSERV: Level 0-255, 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commands       Yes  29 ARCSERV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areas           Yes  If member of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-sub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expirations         Yes  Expire on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/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IC path       Yes  Move TICs/companion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ference Management - Max 65,5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iltering        Yes  Show only conferences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nference        Yes  Temporarily remove conferenc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area name     Yes  Pick from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BBS area      Yes  Pick from those i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importation     Yes  Node must be selec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mode        Yes  Hide/Kill/Show control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tification        Yes  Set mail waiting flag i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names          Yes  Inbound/Outbound with msg b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/line         Yes  Use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ensorship       Yes  Includes saving changes back to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to-SEEN-BYs          Yes  Up to 10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Seclevel/flags  Yes  Level 0-255, Up to 32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nouncement        Yes  If used, create messag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 Area Management - Max 65,5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iltering        Yes  Show only file areas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ile area         Yes  Temporarily remove file are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area name     Yes  Pick from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BBS area      Yes  Pick from those i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importation     Yes  Node must be selec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s name           Yes  Name used in BBS as the up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CRC/32            Yes  Verify companion file 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to-SEEN-Bys          Yes  Up to 10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 Seclevel/flags   Yes  Level 0-255, Up to 32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date                Yes  Use current or file date i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 replaces line      Yes  Removes replaced file from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LATER.TXT support     Yes  Used for virus sca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nouncement     Yes  Pick area name from con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ster Conference Lis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iltering        Yes  Show only conferences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efinitions       Yes  Manually create a new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import NA/NO        Yes  Done via IMPORT-ECHOLIS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Find               Yes  Local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ster File Area Lis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iltering        Yes  Show only file areas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efinitions       Yes  Manually create a new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import NA/NO        Yes  Done via IMPORT-ECHOLIS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Find               Yes  Local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 Reques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               Yes  Multiple files may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           Yes  Search directory for 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atch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Find               Yes  Local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inition          Yes  Pick area name from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          Yes  Including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           Yes  Pick from system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ewest               Yes  Only use the newest fil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Replaces         Yes  Creates a Replaces line in the 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        Yes  Retrieved from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        Yes  Retrieved from BBS, with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ensorship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          Yes  Search for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             Yes  Replace w/Stars or another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roup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finition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user list            Yes  Unlimit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able names           Yes  Prevents name from appearing in c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BS User Setting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mail               Yes  Change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ccount          Yes  Change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account     Yes  Change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account          Yes  Chang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r Name Translations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efinitions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user names     Yes  Inbound, outbound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locking             Yes  Inbound, outbound,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eneric Event Inform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xecutable      Yes  Select fro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                 Yes  Toggle inactive to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lines         Yes  Which lines will be allow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days           Yes  Sunday-Saturday, an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           Yes  Taggable in 15 minute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                Yes  Force execution or allow f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modem off-hook      Yes  Presents BUSY signal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il Even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sage mode          Yes  Normal, One Line Only -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hav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method         Yes  Any combination of FTS1, WAZO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s        Yes  Select predefined command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aud             Yes  Prevent low speed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human callers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    Yes  If no, displays 'Ringing..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outbound calls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 requests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ll AKA addrs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il pickups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vent Schedule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commands      Yes  UnHold, Hold, NoRoute, Route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uteFiles, ForwardFm, Forward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Fm, FilesTo, De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affected mask  Yes  Nodes that should be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except   mask  Yes  Nodes that should be ex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ll Even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addresses           Yes  Up to 10 addresses p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ternal Event Management - Max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-NODELIST         Merge Nodediff(s) &amp; Compile Nodelis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-QUEUE           Renumber the Messag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MASTERLIST        Import NA/NO File(s) into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MSG               Import .MSG File(s) into Messag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MSG               Export Queue Messages to .MSG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-UNLINKED           Purge Unlinked Conference/File Area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AREASBBS          Export an AREAS.BBS typ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AREASBBS          Import an AREAS.BBS typ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-NODES             Send Nodes a List of Active/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-EXPIRATIONS         Verify Node Expiration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LL-CMDS            Execute Post-Cal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TICS              Import TIC Files from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-DIALATTS           Clear Results of Previous Dial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FTSCPROD          Import the latest FTSCPRO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-QSTATS             Reset Quick Statistics (System W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-QUEUE               Compress TIC/Msg Queues &amp; File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-HISTORY             Compress Inbound &amp; Outbound Call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-MAILERLOG           Trim Mailer Log Files (All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-TOSSERLOG           Trim Tosser Log Files (All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FREQLIST          Export Requestable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rnal Even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level               Yes  Exit with a predefined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xecution           Yes  All lines or only first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Even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To name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From name      Yes  Pick from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Subject line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Msg text       Yes  Specify text file to im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sg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 attaches      Yes  Up to 5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addresses   Yes  Up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atch Event Management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hatch files         Yes  Up to 10 hatch name definition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telligent View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etects, text, compressed and echomail PKTs.  Extra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rchive for viewing; if PKT, browse contents of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ormats:  ARC, LHZ, LHA, PAK, ARJ, ZIP and 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tbound Bundle Queu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listing      Change destination, status, reset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bundles             Intelligent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formation       Translated phone, tics, msgs,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tmail Management - Max 65,5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sting         Yes  Inbound and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mmands        Yes  Add, modify, reply, next,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carbon copies    Yes  Unlimited groups and use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replies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file attachments    Yes  Intelligent attachment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editor          Yes  Includes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ddressing   Yes  Address lookup in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KA matching    Yes  Performs both zone and ne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5 attachments    Yes  Including complet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trl-A line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routed/direct    Yes  All standard command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IC File Management - Max 65,5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sting         Yes  Inbound and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IC contents        Yes  Modif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ompanion file      Yes  Intelligent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stored in queue     Yes  Significantly reduc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purge after send    Yes  Deletes all companion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nal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ending Xserv Commands - Unlimit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RV command queue      Yes  Process commands offline prev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odifiable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atch Files from BB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hatch from BBS  Yes  Simple point and shoot file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WC4 groups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area          Yes  Pick from predefin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            Yes  Read from BB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ng/short/ed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reate Echomail Ms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o multiple echos Yes  Simple point and shoot area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editor            Yes  Including text file 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is a product which was created to satisfy a need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up and running with the least amount of effor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mount of results.  In that same spirit, if you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at ViaMAIL! doesn't have, by all means send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utlining your ideas and we'll gladly consider the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.  More than 25% of all the features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are a result of our customers feedback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er you get the idea to us, the sooner we can evaluat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ere are two distinctive flavors of ViaMAIL!,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v4 and one for Searchlight v4/5.  The pricing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!       Donation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light    Donation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gister ViaMAIL!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  By dialing the ViaSoft Support BBS, and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O]..Online Product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Menu, you can place your ord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aMAIL!.  It will be processed as soon as possib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rocessing time will depend upon the time/d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You may fill out the enclosed \VM20\DOCS\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mail it to the address listed on the for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ing a check/money order drawn on a U.S. bank.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on as your order is received, it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you may pay for ViaMAIL!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/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up the latest release of the program, you may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oft Support BBS 24 hours a day and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when performing an update from one ver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you'll simply run the installation program a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, select only the program files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s on the latest changes, and possibly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be made by you, always refer to the README.2x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 with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no longer requires the use of an evaluation ke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ViaMAIL! by default operates in 'evaluation mod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s long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eatures of the program are fully operational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ViaMAIL! comes in two compressed ZIP fils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naming convention, VMvvv-b#.ZIP 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vv  =    Revis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=    W or S (Wildcat/Searchligh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=    Archive number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this document, the two archives ar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200-W1.ZIP/VM200-W2.ZIP     For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200-S1.ZIP/VM200-S2.ZIP     For 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you to put these files up for download on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ven your web page so that others can experience the pow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f a product such as ViaMAIL! is certainly no small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e'll do our best to see the problem through to re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e ask is that you try to be as descriptive as possibl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happening and always try to refer to the variou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or additional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emendous amount of effort has been put forth in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ViaMAIL! and it should always be your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problem occurs.  As a result, you should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of the logging features have been enabled so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act us, we'll have something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several different methods may be us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ViaMAIL! both during the initial installation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blems that may crop up along the way.  Please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ollowing methods which bes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    You may call us voice by dialing 303-809-6445 9am-5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T and we'll go over the problems with you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.  Often times, this is the easiest and quick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You have several different support conferen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      Ta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     VIASOFT_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SNET          VS-VI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nferences are available on the ViaSof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and are echoed internationally.  By leav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re, we'll respond as soon as possibl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ikelihood, you'll also receive respon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participants in the echo offering their ad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tup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If you have access to internet email, you may send u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martin@vias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we'll do our best to try to resolve the proble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gain, any time you leave us a message, please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s descript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DOCUMENTATION LAY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ViaMAIL! contains a vast amount of features for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let alone a tosser, putting them together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operator to go into information overload and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much more difficult than it needs to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o reduce this possibility, the documentation has been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to three basic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     Devoted to basic terminology and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mili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II     This section is devoted to installation and setu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ddition, there are numerous explana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you would set your system up a particular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hould be helpful to the novic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   This final section is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each of the individual options do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are used.  This is pretty much the ni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itty of how ViaMAIL!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you should read Section I to familiarize yoursel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.  Then you should focus in on getting the program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(as is done in Section II).  This will give you so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gest these new found features while seeing the progra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nce you become a bit more familiar with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pend some time reading Section III (th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) and you'll start to see why things are done the wa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.  At that point, you can begin to take advantage o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provides you by building upon the information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gained from Sections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tting up a program like ViaMAIL! can be quite eas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lready familiar with front end mailers and Fidonet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that are new to this process, an appendix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provided on frequently asked 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s and experts alike can gain valuable information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, so if you find yourself asking a question,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ould provide you with the answer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         PRE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we'll be discussing some of the more funda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ViaMAIL! such as the terminology used,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es and how to use them.  In addition, how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menu, basic editing command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pe here is that you will gain enough understanding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rough the remainder of the installation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Section II.  We think you'll find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atively easy to use especially if you've never oper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mail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same note, if you have operated a mailer in the p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amiliarization process described here will go tha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r and you'll have ViaMAIL! up and running in no ti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Searchlight users, we'd like to make a ver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"If you're used to using external programs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rocesses, expect them to be part of ViaMAIL!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onder why it would be necessary to say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the fact is that a large number of support call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ecause the SysOp's couldn't find the program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, pack the mail, compile the nodelist or even t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s.  They were looking for EXE files in the \VM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launch from a batch file.  The reality is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are already built into ViaMAIL! so there'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needed.  This means there is no need to 'h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y' at batch files to make it all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best advice we can give you at this stage is to ex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to be there first and if not, it's probab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first comes up, the screen displayed i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'Waiting for Calls' screen.  When this screen is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coming calls will be answered or outbound call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 should the modem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/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fields in the Misc and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at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:  - This field reflects the line ID number (1-2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le:  - HH:MM:SS of idle time between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- Todays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:  - Today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ts box at the top of the screen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ls made/received of the appropriate type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date as indicated in 'MM/DD/YY HH:MM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Calls:  - Number of in/outbound FTSC mail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CP Calls:  - Number of inbound UUCP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Calls:  - Number of calls passed to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Calls:  - Number of inbound fax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/NEX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contains both the current event as well a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be executed.  To the right of these field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ve to their start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               08/05 00:00:00 (23:59:5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: TRIM-MAILERLOG (F)    08/05 16:23:00 (08:12: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abo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        Name of the curren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05          Start dat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:00       Start tim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3:59:59)     Duration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:          Name of the next event followed by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H) - hard event or (F) - flexibl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05          Start dat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:23:00       Start tim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8:12:10)     Time remaining until this even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center of the screen is the last calls made 'To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d 'From:' the indicated system(s).  If the last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s a human, it will by so indicated by the presence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) and (Out) date and time fields otherwise those field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system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TTEMP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MAIL! dials a remote system and was unsuccessfu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at attempt will be displayed directly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o:' field title.  If the attempt was successful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ccessful attempt reason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O] from the Waiting for Calls screen prese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ull-down menu allowing you to select option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as well as executing events, file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/R ARROW]   - Select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UP/DN ARROW] - Select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      - Execute highlight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SC]         - Return to the Waiting for Call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E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an option, the menu will disappear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ctive.  Upon exiting the option, the menu will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ppear.  To exit the menu completely, simply press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.  Once to remove the sub-menu and a second time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recall being mentioned earlier that ViaMAIL!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hanges while waiting for calls.  So if you'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have launched a menu option, if an incoming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ViaMAIL! will display a promp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forming you and will immediately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 screen to start the answ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this might seem a bit odd because the program may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mind of its own.  But this is a desired behav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you from missing any calls.  However,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incoming calls from interrupting your activ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, setting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e modem offhook in menu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ViaMAIL! to take the modem off hook which will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out.  So any time someone calls that line, they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sy signal.  Now when you're finished with your activ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menu, the modem will automatically be placed b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 and your system will be ready to take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QUE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handle multi-line requirements, ViaMAIL!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thod called command queuing to invok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.  For example, let's say you modify an event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, if the other active lines are not busy processing a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instructed to automatically exit to th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screen and re-determine what is now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ethod of communication allows a certain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either all remaining lines or the first availabl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the command type) to execute a specific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ue to the automatic command processing, if your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ematurely interrupted, don't worry, it's proba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n incoming call or a pend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 GENERAL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an option from any of the menus or the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elds, there are several methods avail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 To select a given option,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bar on the desired option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You may position the mouse on the desir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uble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       From within any of the menus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character for the desired i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ING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finished editing a particular option, view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ust about any other process, pressing the [ESC]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ouse right button will always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hot key combinations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the menu all together.  For example, Alt-B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d holding down the [ALT] key follow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Blank screen              Alt-M  Outbound bundl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Communications program    Alt-N  Outbou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Shell to DOS              Ctl-N  Inbound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Enter netmail message     Alt-O  Pull down 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E  Enter echomail message    Alt-R  Rescan out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Force poll a node         Ctl-R  Re-initializ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Request file(s)           Alt-S  SysOp logon 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Outbound TIC queue        Alt-T  Send selected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K  Inbound  TIC queue        Alt-X  Exit/Return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Local logon to the BBS    Space  Clear redial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screen is a single lin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the status bar.  This line will always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available functions by pressing the assoc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 GENERAL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any of the configuration options, the statu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lects the current options relative to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that use a mouse, you may also position the mo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option on the status bar and double click to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ViaMAIL!, pressing [F1] will present you with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ve to the current position of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/cursor.  Pressing [F1] a second time will display an inde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pics allowing you to choose a new topic and display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turn to the previous help topic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1] key, or return to the previous screen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 within ViaMAIL!, you may press [ALT-D]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hell to DOS.  Now if the modem was ready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the phone line will be taken off-hook (to preven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eing missed).  ViaMAIL! will release nearly all memo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sing and make it available to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nce your activities from the DOS shell are complete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ollowed by pressing [ENTER] will return you to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 from where you left the program.  Again, if the mod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off-hook, it will be restored and the sys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ake calls again.  The drop to DOS functiona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should you need to check on the presence of a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ide note, you may change to any drive/directory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 as ViaMAIL! will always return to it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wapping itself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support 25, 43 and 50 lin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s.  Depending on what mode the system is in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, the various windows will adjust their sizes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 GENERAL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MANUAL ADDRESS ENT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DDRES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of the fields in ViaMAIL! where you're requir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, you may do so by using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This method allows you to enter an addres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&lt;zone:net/node.point&gt; notation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just the &lt;node&gt; portion of the address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your local network.  The remaining &lt;zone:ne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address is pulled from the current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'Alias address: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node you wish to def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615/319 and the alias address (see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615/1, then by entering just the 319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MAIL! will auto-assign the 1:3615 por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This method allows you to enter up to 3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searched for a match.  If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address will replace the defi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Pressing this key allows you to browse the node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he appropriate one.  A wide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there to facilitate the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Address/Name methods, after you've en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ing [ENTER] will cause a lookup proces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an attempt to verify the information is accur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o the translate the user name to a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if the lookup was successful,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 will be indicated as well at the associated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displayed at the top of the window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ailed, then the nodelist browser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positioned on the closest match. From t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the appropriat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ddress you're attempting to enter is not found in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s, you'll need to add a definition for i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Nodelist Overrides' option found under the Config sub-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ddress is defined there, you'll be able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ddress as normal, you just won't be able to view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MANUAL ADDRESS ENT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an address, you may choose one from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various nodelists.  You have sev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to facilitate selection such as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, restricting address rang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Pressing this key causes the browse mod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, returns you to the previous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ghlighted addres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Aborts the selection process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vious screen.  Whatever address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previously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     Switch focus from the browser lis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s on the RH side of the screen. 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listing, continue pressing the [TA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]        Selecting this option pops up a screen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enter the appropriate search stri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nter either a node address or a us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osest match will be displayed.  If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rtial address, the current Mail Event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ias address) will be used to supply the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alias address is 1:3615/319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nter 1 and the resulting addres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d for will be 1:3615/1.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come of the search, the sort order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zone:net&gt; ranging could change. 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ich are displayed at the bottom LH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I]        This option allows you to instruct ViaMAIL!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e a temporary index of the selected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 were to choose 'Hubs-Only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only those addresses which were lis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ub' will be displayed.  The default valu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disable filtering by selecting &lt;Filter O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O]        This option allows you to select the sort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address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     This option displays a list of node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ong with their statistics for your re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MANUAL ADDRESS ENT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 particular nodelist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ing it and pressing the [ENTER]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view it in its raw, uncompil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LEFT]     This key allows you to tak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and move one up in the display rang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strict the display to show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s, nets in a zone, nodes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or to remove the range restricti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ether.  The current range of address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the bottom LH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RIGHT]    This option is identical to the [ALT-LEFT]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it toggles the order sequenc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       Select/deselect the highligh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ENTER]    Select/deselect all addresses listed.  Cau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ised using this option, especially if thous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ystems are displayed because it will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w moments to tag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browser, selecting the [ALT-T] option prese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ing of all the actual nodelist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which forms the address list ViaMAIL!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The date of the last compilation is indi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tatistical information regarding each node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t the bottom of the screen with the overall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parentheses.  You may view the individual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y selecting the appropriate one follow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ddress and/or user name have been specified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methods, pressing [F10] saves the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screen.  Likewise,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and returns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WHAT IS A NETWOR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term network in ViaMAIL! is actually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eneral term which encapsulates of all the piec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FTS network.  For example, in Fidonet the common pie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nnn   ASCII text file containing dialing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the members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BONE.NA    ASCII text file containing all th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ta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NE.NA    ASCII text file containing all the file area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-ECHO.NA    ASCII text file containing all the local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in the network. (User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-FILE.NA    ASCII text file containing all the loc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in the network. (User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hey form a who's who and a what's available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involved in the network.  This information is then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and a name is assigned to it.  By combi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ViaMAIL! automatically knows what conferences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nd node numbers are associated with a given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glance one might wonder why this grouping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For those systems that only carry one network, (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) there really isn't much of a benefit short of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of organization to your configuration.  The real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to play when your system carries multiple networ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WildNet and FamilyNet and you need to ensure tha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network doesn't accidently end up going to ano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ven to a downlink system that has an address for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at same vein, a downlink system must be a member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n your system before they can gain access to an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process can only be performed locally 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network subscription on the downlinks setup (vi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).  This provides a high degree of securit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dditional security issues come into play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a downlink from gaining access to a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which ViaMAIL! can easily handle) but the grou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first level of protection needed to limi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WHAT IS A NETWOR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king your job easier through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ViaMAIL! uses the term of a network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delists, echolists and filelists as well a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formation any time you modify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ViaMAIL! allows you to define a special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erences and file areas that are not part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but instead are part of your local network. 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as might be administrative conferences and loc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ose distribution is limited to nodes in your loc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cal lists should be created using the same ASCII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BACKBONE.NA and FILEBONE.NA files containing the area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descriptions of the local areas and should b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associated network.  By specifying the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 the 'Local list:' fields on the networks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as will be imported in the appropriate confer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ster list database the next time the IMPORT-ECHO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 get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add one of these local area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r possibly by your downlink system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ViaSERV!.  But more on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ssigning the local areas to a network definition, n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the networks normal conference an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w have access to these local areas without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.  Of course these areas could have their ow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should i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UPLINK/DOWNLINK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/DOWN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ery generic sense, the term uplink refers to a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 mail from for a given network.  A downlin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hand is a system that gets their mail from your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aid that, ViaMAIL! uses a variation on that conc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se that there is no real option to state whether a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link or a downlink system, just that they are subscrib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conference or file area.  One might think, then how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know how to forward and send mail properly? 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/FILE SUB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configuring your system to send and receive mai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get your mail from (your uplink) needs to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database under Node Management.  While edi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the option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cribed echo conf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cribed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where you you define this association by pla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ot next to each area tag name they will be send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/files for.  This selection process creates a list of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il will be exchanged (sent and received) for that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cess applies to systems that you will be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/files to (your downlinks).  Those addresses would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s database and they too would be subscrib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nference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MAIL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mail/files is a process of making a copy of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file and then preparing it to be sent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nvolves taking the areas list of subscribed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xtracting certain control information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 and coming up with what is referred to as a dif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is list is who ViaMAIL! will send a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address was 1:3615/10 and you ha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in your nodes database with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1       (Your up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20      (Down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21      (Down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UPLINK/DOWNLINK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message came in for an area called FOR-SALE, ViaMAIL!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subscription list for that area (from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) and see that those three nodes were subscribed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list would be compared against the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actual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N-BY: 3615/1 3615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ould now produce a differential list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20      (Down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21      (Down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ed to make a copy of the message for each of them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adding those addresses to the messages SEEN-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o that their systems will know who else has s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Now in the above example, you'll notice tha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your uplinks address (1:3615/1) already be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N-BY: lines, a second copy will not be forwarded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example detailed forwarding of a messag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cess is performed for files with one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.  In order to maintain control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gets forwarded from one system to another,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 called a TIC file stores these 'Seenby'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other control information.  The TIC fil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when determining the differential list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ny time a file gets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y ViaMAIL! doesn't need to make a distinction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and a downlink because forwarding is really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differential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 twist on the whole concept of uplinks and downlink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hen a message or a file originates on your system an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rand new, it will be forwarded to all of the sub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At that point it can be said that ALL of the n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, so in order to avoid confusion relative to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, ViaMAIL! avoids making a distinction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TIC FILES/DISTRIBU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/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olks new to file distribution networks are no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echanisms used to move files from one system to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attempt to familiarize you with the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as well as the various terminologi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find files with a .TIC extension in thei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have deleted them religiously withou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what they're used for.  After all, they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the weekly NODEDIFF file and weren't needed anywa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amiliar with echomail and how it moves from on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, you know that at the top of each message i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indicating which echo tag (area name)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Now at the bottom of the message resides specia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who has 'Seen' the messag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t took to get to your system.  Combining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profile for the echomail tosser to use when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 distribution networks a similar profile is us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control information has no method of attaching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like echomail does, a special ASCII text file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(called a TIC file because its extension e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C) gets sent along with the original file and is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 file contains the control line information similar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 like Seenby lines, area tag name and so 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s additional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, its description, CRC values and so on.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a TIC file and its companion file is what'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 file throughout a fil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TICS A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raditional TIC file processors, ViaTOSS! ext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bility factor of TIC files by storing them in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mat in a database file called VMTIC.DAT in your \VM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view these TICs after they been imported via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ound  TIC Files (F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TIC FILES/DISTRIBU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TIC Files (F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under the Queues sub-menu.  Storing TICs a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physical files has many benefits a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aves on disk space/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ignificantly reduces inbound/outbound fil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ovides a method to separate inbound from outbound 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llows instant association of a TIC to a 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Using the intelligent browser, you can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file (ZIP, ARJ etc) while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e TIC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Allows viewing and editing of the TICs contents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ViaTOSS! only processes TICs that are store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format (VMTIC.DAT file), they must be impor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will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volves instructing ViaMAIL! to search its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\VM20\INBOUND\) and importing the content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tching the *.TIC mask as a separate messag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TIC queue.  Once the import process is comple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on disk gets deleted while its associated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left intact for subsequent processing by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ere are three ways to get ViaMAIL! to impor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pon receipt of mail and/or files, ViaMAIL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arch its inbound directory and import an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From the Waiting for Calls screen, pressing [ALT-R] in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processes including one which imports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Executing ViaREQ! (VR.EXE) from the DOS prompt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TIC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TIC FILES/DISTRIBU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IC files have been imported into ViaMAIL!'s inbound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executing ViaTOSS! with the TTICS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ruct it to search this queue and any TICs which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ocessed, will be.  Numerous steps are involved he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nsuring the companion file exists, validating the CRC/3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anion file, performing duplicate checking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initial tests are complete, the companion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appropriate area in the BBS's file database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pulled from the TIC file (or from the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ILE_ID.DIZ if found) and then forwarded on to any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 so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gets forwarded to a downlink, a copy of the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placed in the \VM20\OUTTICS\ directory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version of the original TIC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TIC queue.  This process will continue until all 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ocessed.  At that point ViaTOSS! signals ViaMAIL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the outbound mail and the newly forwarded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d up for delivery to the associa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bundling phase of the outbound mail, ViaMAIL!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raditional method of creating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ttached for delivery.  Instead, each TIC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mpanion file will be added to a 'list'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sent for each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ode calls in to pick up mail (or gets called),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directory called \VM20\WORK\LINEx\TICS\ and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reate the physical TIC files stored in the outbound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.  The files along with any pending echomail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.  Once the transfer is complete, the physical T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the temporary directory will be delet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ICs (in the outbound TIC queue) will be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S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minimize disk space usage, only one cop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 will reside on disk even though it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ed to multiple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uring the PACK-QUEUE event, ViaMAIL! will scan th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queue and those that have been flagged as sen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TIC FILES/DISTRIBU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queue.  Then once all the TICs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 have been delivered, it (the companion fil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this clean up process is completely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PACK-QUEUE event is run and as such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ort on your part other than ensuring the even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FILES WITHOUT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offers you the ability to forward fil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 without sending them the corresponding TIC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requested by some of your downlinks should they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C file processor and you'll be sending them weekly NODE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process of forwarding is nearly identical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phase where the companion will be attached to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outbound Netmail queue instead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IC entry created.  In this scenario, you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both a netmail message and the 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     EVENT TYP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comes with six different classifications of even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choose the appropriate one and schedule w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m.  ie: Poll your uplink, to process mail, to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s and so on.  In essence, scheduling event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trol ViaMAIL!'s behavior in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event types used, this is the only type that run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ined period of time.  You'll specify the starting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that the event should run.  In addition, you als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hedule to the event as it contains the rules of behavi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ing how mail will be hand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ttings for this event type allows you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dialed out on, allow/disallow file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human call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CES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vent types in ViaMAIL! are designed to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active Mail Event and then perform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Once the process is complete, it will retur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active Mail Event.  This allows you to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poll your uplink for mail, trim the log files,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, toss mail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available ev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     This event allows you to schedule a time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ike to call the appropriate systems to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deliv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Presently there are 20 internal events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ing the nodelist to trimming the log fil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normally use these events as part of your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This event type allows you to schedule a tim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MAIL! should exit to DOS with a given errorleve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s batch file trap this errorlevel 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ute an external or series of external program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ight be to process mail or to perfor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ghtly backup or door maintenan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GENERAL INFORMATION                       EVENT TYP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This event allows you to create a templ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which should be used to create 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have it delivered to a group of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.  You can even attach files to be deliv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    This event type allows you to schedule a time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file template which will contain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o hatch a file, or groups of fil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inks.  A common use for this might be to h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nodediff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the above event types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active Mail Event to perform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nd once complete, they return control to acti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 Grasping this concept is important because it will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 understanding what to expect from a given event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get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ood example of this 'single process' method is a Poll ev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ssence, all a Poll event does is send instruc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Mail Event to dial a system.  Once that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 Poll event ends.  Then the active Mail Even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controls the actual dialing proces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you may find that you'd like to verify that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ll be performed properly when a given event is ru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the testing process, ViaMAIL!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vent and then execute it.  You'll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results and make any changes necessary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testing aspect of this capability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handy if you wish to manually toss mail or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ually run your door maintenan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process may be invoked from the menu: Events,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Ev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     PRE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we'll be discussing the initial instal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 Due to the capabilities list of ViaMAIL! this may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very large task.  In reality, it's actually quit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ake your time and follow the installation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is section we'll be discussing the usage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th respect to your day to day activities of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.  There is a tremendous amount of information he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pend some time reading through the various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insight to the power you hav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your installation, you should take special no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cussion in the SINGLE/MULTI-LINE segment becau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 is not setup correctly, you will have problem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ue in part to the tremendous amount of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tore configuration information and quite a few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eed to be open at any one point in time.  I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 enough open files, problems will arise.  So pl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fe side and follow the suggestions before b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online for the first time.  It'll be well wor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SINGLE/MULTI-LINE SE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/MULTI-LIN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support up to 250 simult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o do so requires that proper file locking and sharing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a wide variety of environments.  To ensur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there are certain configuration requiremen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minimums required and should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line.  Depending your needs as well as hardware setup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increase the values specified or even decrea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we caution against doing so.  As such there is no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alue' for every setup, so you may need to use the t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thod to see what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large number of database and config fil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, especially in a multi-line/one machine setup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just your CONFIG.SYS file to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=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enough files can be opened at a given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more than one copy of ViaMAIL! or ViaMAIL!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simultaneously, you'll need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etwork/multi-line mode:' option under Mail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Net         Use this setting if no more than one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 or ViaTOSS! will be running at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are      For systems running under DESQview, Windows, OS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tastic and Personal Netware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.  Be sure to load SHARE.EX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       For systems running Novell Netware v2+ and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tting is appropriate. 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ment on NETX SHEL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SINGLE/MULTI-LINE SE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'DOS Share' as your network type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, DESQview, LANtastic or Personal Ne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's default settings are woefully inadequat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use it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 /L:500 /F: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number of tasks and/or nodes on your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adjust these values even higher o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and serv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load SHARE, do not load i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X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NETX as your shell and you're not using a NET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you don't have a FILE HANDLES line, you'll need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reate the file to include thi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number of file handles that NETX will tr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rver for you and should be set to 175 or mor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ection of your NET.CFG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ar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HANDLES =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the VLM Requester, then the FILES=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should be set to 175 or more. 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Novell Netware Client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servers have a configuration option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_HOLD_TIME.  This specifies the length of time in CPU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erver will wait for a record lock before assu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has failed.  This should be disabled by us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_HOLD_TIME=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This will prevent significantly long retry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SINGLE/MULTI-LINE SE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take advantage of EMS memory should there b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overlay file into it (VM.OVR).  For opt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we recommend making 2Mb of EMS available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running ViaMAIL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imited EMS memory, you might consider giv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500k and devoting the remaining EMS to your disk c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has nearly the same effect with very pe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MS is available, get some.  This is not to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ust have EMS to operate.  Quite the contrary,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just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tossing mail and multi-line operation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ongly recommend installing some form of disk caching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hareware versions are available as is SMARTDRV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DOS.  After you've installed it, you should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s DOS's access to its own internal buffers and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use the disk caching software much quicker.  If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up around 30, it will have a significant imp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ecause DOS will be needlessly searching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which are much slower than the disk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MULTI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Wildcat! systems, Searchlight uses a special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o set the individual nodes home direct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ormally contains the configuration file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unique to the lines modem and COM port parameter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ViaMAIL! to use the appropriate lines CONFIG.SL2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ure you include the following in your LINEn.BA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SLBBS=C:\SLBB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the C:\SLBBS2 with the appropriat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ViaMAIL! is a Quick Start Guide which provide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ep instructions on installing and initial set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's located in the \DOCS folder and with a few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art, will get ViaMAIL! ready to accept both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s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 quick start guide, you'll still have to set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nd file area definitions and perform any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your requirements as a separat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since the tosser/file processor side of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setup, leaving ViaMAIL! up full time could ca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/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ce the steps in the Quick Start Guid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you should continue on to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ETUP/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gment, we're going to build upon you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s outlined on the previous page.  If you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this yet, you should do so now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is point, ViaMAIL! should be able to take huma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 them off to the BBS, accept incoming as well as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netmail messages.  So what we're going to do now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atically work our way through the options fou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 in the Quick Start Guide, each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iscussed in this section will use the same form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if the heading rea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|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information discussed with be regarding System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ff of the Setup sub-menu.  Underneath that i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processes to be performed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ed steps to 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hat while making your changes, if you're un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, be sure to use the online help by pressing [F1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both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|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dd in all your remaining AKA addresses. 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your downlink or uplink addresses.  We'll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later under Nod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|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using this option to define origin lin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bottom of echomail message created on you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will be used once we start configuring th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default installation comes with some sampl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  You may edit these as needed or delete th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Pressing the [INS] key allows you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and you should enter information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system.  You might use the [F1] key 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Continue adding origin lines until you'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| Packers/Un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, we'll need to specify the appropriate DOS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 names for each of the compression and un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Edit the ARC definition by highlighting i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ENTER].  Update (if necessary)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ompression/uncompress programs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the compression programs, you should obtain the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extremely important for processin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D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Repeat step #1 for all remaining compres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| Ma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itial install you may recall we only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 and the path to the BBS home directory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, we'll update the remaining field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In the top section of the screen, you should go a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ll in the remaining fields such as SysOp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nam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DOS path fields and the Misc Setting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lon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You should verify the following options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tional dial prefix : 011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/multi-line mode   : DOS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(in hours) from GMT: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values are examples only,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ccordingly.  Use [F1]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You may change the remaining option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| Mail Tos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ere will determine how ViaTOSS! will handl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nd netmail messages to/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hange the 'Netmail conference in BBS'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lect the appropriate conference name/number us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y be performed by pressing [F2] on this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archlight systems,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You may change the remaining option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| Respon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a database to store the text prompt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callers.  We need to update that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your system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elect message #1 by positioning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Modify the contents of this screen by adding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any introductory information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complete, press [F10]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Edit message #37 in a similar manner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| Post C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MAIL! receives mail and or files, it will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sted here.  The defaults contain commands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nodediff and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Highlight the NODELIST.* definition and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it.  Update the DOS paths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drive:\directory settings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complete, press [F10]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Repeat the above step for the NODEDIFF.*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| Networ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we'll update the network definitions to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files and address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If you're a member of Fidonet then edit the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finition by highlighting i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ENTER] key otherwise go 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If you have an updated version of the BACKBONE.N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BONE.NO or BACKSTAT.NA files, be sure to copy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\VM20\NANO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If you have local echomail conferenc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d on the backbone, create a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e BACKBONE.NA format and enter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ag names.  The name of this file should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'Local list file #1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Edit the 'Uplink request msg' option (Echomail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[ENTER] on this field.  Upd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o reflect the appropriate To/Fm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ssword used by your uplink system when you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ViaSERV! (or Areafix)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Select the appropriate 'Origin addr on add' addres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ENTER]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Similar to steps 3, 4 and 5 for echomail,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steps under TIC File Options fo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s and uplink request mes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Once the changes are complete, press [F10]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 If you're a member of other networks, using the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finition as a guide, ad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naming them in a similar fashio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nodelist and nodediff files, be sur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ldcard character as its extension and only ad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name if the nodelist has not been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network.  Also don't forget to ad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zone numbers to be included.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the echolist and or filelist files, do s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ir names in their respectiv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  Once all the changes are complete, recomp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s by selecting 'Compile Nodelist'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10] via the Misc sub-menu.  Once that's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ame menu, import the echolist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'Import Echolist' follow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definitions are truly the root of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because it creates a link between confere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and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, you should take your time making thes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mainder of the configuration steps will buil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.  You might want to take a moment to verify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| Nod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ere we're going to add in your uplink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systems.  You should never add any of your AKA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instead they should be defined under System Address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If not already defined, add a new definition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s address by pressing the [INS] key and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Edit the 'Network memberships' optio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on this field followed by pressing the [IN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 This will bring up a list of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 and you should select the appropriat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ode is a member of.  After the network nam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elected, press [ESC] to return the Edit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You should go ahead and plug in the SysOp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information and so on.  You can als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elds as necessary.  Once th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, pressing [F10] saves the definition.  You'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we didn't select any conferences or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point as we'll be doing that here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If you have any other downlink or uplink systems,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add in all their definitions here ju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done in the previou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| Conferenc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tep, well be adding in conference area tag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onference list.  To do so we'll be using the '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onference' option to simplify this process.  After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assign the appropriate BBS conference name/number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 nam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Before we go too far here, let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definitions that were part of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.  They have been added here to give you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a what the individual options typically w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.  To edit a definition,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 bar on it followed by pressing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're finished reviewing these,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Conference Management' screen and press [CTL-ENTER]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select all definitions.  At this poi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ress the [DEL] key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fter the conferences have been deleted,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Global Add Conferences' option via the Global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Depending on your needs, you should place a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 next to each of the area tag names you'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o your configuratio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pping the [SPACEBAR] on the appropriate defini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ll the selections are complete,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the global ad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Once complete, return to the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via the Config sub-menu.  You should now se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erences just added in step #3.  Edi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by positioning the highlight bar o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We'll need to subscribe all nod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ipating in the conference.  This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downlinks as well as your uplink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your uplink system.  Pressing [ENTER]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ubscribed nodes' field presents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addresses you entered previously.  To subscrib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osition the highlight bar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nd tap the [SPACEBAR]. 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s complete, press [F10] to return to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If this conference is one you wish to be add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's message base, then set the 'Passthrough'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.  You'll notice you'll now have access to the '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' field.  Press [F2] on that field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conference number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Press [ENTER] on the 'Origin address' field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system address that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tom of every echomail message creat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 Press [ENTER] on the 'Origin line' field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origin line to be added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echomail message creat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  At this point, you can update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if so desired and once the changes are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F10] saves them to disk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Conference Management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 Continue updating all the remain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using the steps outlined above until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, ViaMAIL! is ready to process echomail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have been subscribed to their respective area tag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l should flow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involves setting up file areas to process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're already part of a file distribution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ntinue with this.  Otherwise you should ski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and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| File Are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gment, well be adding in file area tag nam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ile Area list.  To do so we'll be using the Globa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option to simplify this process.  After that,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appropriate BBS file area name/number to each area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Just like was done in the echomail conference set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review the settings of the variou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.  After which, be sure to tag th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m in the same fashion as was do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echo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fter the file areas have been deleted,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Global Add File Areas' option via the Global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Depending on your needs, you should place a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 next to each of the area tag names you'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o your configuratio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pping the [SPACEBAR] on the appropriate defini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ll the selections are complete,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the global ad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Once the process is complete, return to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ment option via the Config sub-menu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see all the file areas just added in step #3.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file area definition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on it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We'll need to subscribe all nod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ipating in the files area.  This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downlinks as well as your uplink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your uplink system.  Pressing [ENTER]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ubscribed nodes' field presents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addresses you entered previously.  To subscrib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osition the highlight bar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nd tap the [SPACEBAR]. 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s complete, press [F10] to return to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If this file area is one you wish to be add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's files base, then set the 'Passthrough'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.  You'll notice you'll now have access to the '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' field.  Press [F2] on that field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file area number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Press [ENTER] on the 'AKA address' field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system address that will be add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y created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 At this point, you can update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if so desired and once the changes are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F10] saves them to disk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File Area Management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  Continue updating all the remaining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using the steps outlined above until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 definition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we now have the nodes all setup to process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y have been subscribed to the appropriat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 soon as files come in, they will be added to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to the configured downlink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| File Reques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make files available for FREQ (file request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is option to add in the appropriate fil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ies.  If you won't, then you should skip this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and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is phase is going to be difficult to give you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what to do.  However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ne definition comes as part of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Magic/File Name definition called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a file which contains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request from your system. 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(FILEREQ.LST) is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he Internal Event EXPORT-FREQLIS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  So any entries made he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the file the next time the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o add a definition, press the [INS] key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Entry type and filling out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  You should take advantage of the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[F1] key on each of the fields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| Poll Node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is installation, we'll be skipping nearly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vent types because the discussion on the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extend this portion of the installation.  As su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fer to the different discussions o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ypes in the appropriate sections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'll only concentrate on setting up a Poll Event to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system on a daily basis to pick up as well as deliv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You'll notice that a Poll Event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called POLL-FIDONET-HUB.  You should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by highlighting it and pressing the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You should change the name of this event to ref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network hub you will b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Pressing [ENTER] on the 'Execution times' fiel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select the appropriates time(s) of the da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poll your hub.  To select,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on the desired time followed by t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SPACEBAR].  Once the times have been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F10] accepts the changes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Pressing [ENTER] on the 'Execution days' fiel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define the days of the week the poll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place. Simply select them in a similar fash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Set the 'Active event'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Under 'Node(s) to poll', highlight the 1:261/38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definition followed by pressing [ENTER]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ppropriate address to poll follow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Once the Poll Event definition is complet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10] saves the informa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Poll Event Management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 If you need to poll another address, continu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by using [INS] key until 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WRAP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is about covers all the steps that are necessary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p and running for processing netmail, echomail and even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s mentioned earlier, the Mail Event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has been skipped to avoid bogging dow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Event called DEFAULT and its associated schedu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has been designed to put all mail on hold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from sending anything out.  Now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requirements, this may be exactly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oll Event setup earlier will call your up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at the frequency configured and transfer any pending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f your needs are a bit more involved, then you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should be to review the setup of the Mail Event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chedu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ay, you've got a system that is just about complete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BASIC SETUP/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till need to be refined and tinkered with, so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a little time digging deeper into all th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GLOBAL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segment you setup some conferences and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le areas as well.  You also used the Global Add o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and file areas to reduce the effort require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reas up.  You probably noticed that you can als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odifications on those areas as well.  In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give you the basics on how to do this to signific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effort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sic categories exist from the Global sub-menu,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one for file areas and one for node address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llows you to add, modify and delete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with the exception of globally adding node address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planation, we'll look at the option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dd, Modify or Delete perspective.  Simply a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ype (conference, file area or nodes) when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ystem where thousands of areas may be defined,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display just the areas for a selected net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, but very handy option eliminating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de through every area just to select a few.  By defa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mode is disabled meaning that all areas from al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isplay just one networks areas, you may do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F8] key which displays a list of network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choose from.  You should position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network followed by pressing the [ENTER]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rea names will be updated accordingl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network name will now be displayed in the bottom L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the filtering, pressing [F8] follow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sable filtering&gt; option will turn off the filtering an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eas from all network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pressing the [CTL-ENTER] key combination, al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networks will be selected.  However when the filt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nabled, only those areas that are displayed will be sel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lect all areas from a given networ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abling the filter mode and pressing [CTL-ENTER]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significant amount of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GLOBAL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 adding areas involves selecting the appropriat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the corresponding 'Master List' datab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From there you would place a selection dot 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area to add by tapping the [SPACEBAR]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this, you may wish to enable the filter m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ppropriate areas have been tagged, pressing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prompt asking you to confirm the process.  Pressing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process to start and the appropriate area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sponding conference or file area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reas are added, default values are take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networks definition to minimize the effort invol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f the area to be added already exists in the databa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dded a second time and the original area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global add process it complete, a dialog box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dicating the number of are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 modifying areas involves selecting the associate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with a two-part screen being displayed.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allows you to select the appropriate definition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allows you to select and configure the appropriat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efinitions to be modified, press [ENTER]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top section and place a selection dot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nes.  To facilitate this process, you ma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filter mode as described above.  Onc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have been made, pressing [ESC]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which fields of the selected definitions should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, position the highlight bar on the appropriate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portion of the screen followed by pressing [ENTE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re you should adjust the fields settings according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hanges are complete, pressing [ESC] saves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laces a selection dot to the lef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dot indicates that the associated fiel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for each of the selected definitions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changing the remaining fields you wish to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changes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modification process, press [F10] 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GLOBAL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 to the prompt.  The time involved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is very short so if ViaMAIL! looked like it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nything, it probably finished real fast and you mi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 deleting definitions involves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option and the corresponding databas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 you would place a selection dot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efinition by tapping the [SPACEBAR].  To facili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may wish to enable the filter mode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definitions have been selected, pressing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swering Y to the prompt starts the process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umerous steps are involved to unsubscribe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 from the area.  This takes a few mo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and as each definition gets deleted,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nking process is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powerful option, so you should take your ti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definitions to be de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MAI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ortion of the documentation we'll discuss setting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 to control the behavior of ViaMAIL! as well as fl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ice that setting up a Mail Event was left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.  This was done intentionally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possible requirements.  Instead we'll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ups here and you can use the appropriate one(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your system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MAI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all from the general information section, a Mail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e which you define a starting time and have it ru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uration.  The parameters associated with thi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rol aspects such as allowing inbound calls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calls, limited FREQable fil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off by taking a look at the Mail Event called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'General Events (Mail)' option from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and positioning the highlight bar on it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Event called DEFAULT is an event that runs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active.  That means it provides a basic set of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ViaMAIL! by.  When editing this definition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nearly half of the options have been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you from changing them.  This ensures prope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minimal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ystems, this definition will be all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flow of mail.  However for many system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th downlinks, you'll need to override this ev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other one which operates at the same tim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ccess to all the fields and total control of ViaMAIL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 Mail Event, you can control many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such as how to respond to calls, permit out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 The 'Behaviors' section of the events defin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an adjust the appropriate settings to instruct ViaMAIL!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noteworthy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/duration      This setting controls the start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a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efinition   In order for this event to be execu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      This field allows you to specify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commands that will control how mai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d and delivered.  For the Mail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DEFAULT, the schedule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BAL.  We'll discuss this more in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nes      This setting controls which of the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 this event.  This setting coup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'Line usage mode' play an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e in controlling proper mail bu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days      Days of the week the even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level on mail    If mail/files are received and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er than 0, ViaMAIL! will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value to invoke ViaTOSS!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set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address       The address specified her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handshake process when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remote system.  It's als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at the bottom RH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ing for Cal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ndialable    This option controls whether or no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s flagged as undialable will be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time the Mail Event get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current day.  This ensures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empts can be made to deliver mail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ly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e options you'll need to adjust according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nsure what an option is for, be sure to use the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MAXIM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portion of a Mail Events definition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maximum values for specific failure reason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overall dial attempts.  These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ever ViaMAIL! makes an outbound dial attempt to del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results in some sort of incomplet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number of attempts is normally of little conc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cal dialing to your hub.  However when the calls ar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, it becomes increasingly important to limi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al attempts due to the possibility of charg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ny of the maximums be exceeded, the node will be fl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dialable by an entry being placed in the Undialabl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ViaMAIL! will no longer dial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elds are set to 1 to prevent only one failur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result -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alid session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compatibl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matching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te denie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arly all cases, you shouldn't change these value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of these types generally mean that additional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the same failure.  So additional call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ed especially if they're long distance. 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what they do, you should use the [F1]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fer to the appropriate option in Sectio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have noticed that the Mail Event called DEFAULT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alled GLOBAL via the 'Event schedule' fiel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chedule contains one command which puts the mail o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systems which prevents ViaMAIL! from perform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Schedules are defined via the 'Event Schedules (Mail)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via the Event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for a schedule definition is important becaus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edly, it controls how mail is to be routed, which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ir mail placed on hold as well as which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aled.  So put a slightly different way,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schedule will control how mail is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Mail Event it is assigned to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dit the schedule called GLOBAL, you'll notic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mand defined with it called 'Hold'.  If you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command you'll see that you can specify the '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' and the 'Except nodes'.  These fields require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ddress mask which will determine which sys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common to all of the different schedule commands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nodes to be affected by that command typ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which should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chedule is a simple process of adding a defin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however knowing which commands should be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y should be used is an entirely different issue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, it's very difficult to explain without having som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goal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we'll do here is to provide you with several examp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explain how each one works.  In the examples below,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ing the following addresses for your uplink and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1.0     (Up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100     (Yo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105.0   (Down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3615/106.0   (Down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     Command       :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ed nodes: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Except' nodes: 1:3615/1 105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designed to put mail on hold for all sys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all yours with the exception of your uplink and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Put another way, any time mail is created/forwa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plink or downlinks, it will be delivered immediate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mail will be placed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2     Command       : Forward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ed nodes: 1:3615/105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Except'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designed to take netmail messages receiv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and move them into your outbound netmail que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3     Command       : Forward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ed nodes: 1:3615/105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Except'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designed to take netmail messages deliv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which are destined for your downlink systems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your outbound netmail queue for delivery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4     Command       : Un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ed nodes: 1:3615/105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Except'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glance you might think that this command will ca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n hold to become available for delivery.  Sort of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.  This command is designed to take outbou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have a Msg Status of 'Hold' and have it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Not sent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mean the message will be delivered immediately,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es mean is that the message will be bundled for delive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ndles 'status' will determine if it will b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5     Command       : Route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addr : 1:3615/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ed nodes: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Except'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reduce your long distance charges, you can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tmail messages your system generates to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So instead of calling long distance to deliver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route it to your uplink address and they route 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fashion to their uplink until the message arrives 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destination.  Of course your uplink must allow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i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y messages generated by your system will get rou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for delivery instead of being delivered 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e that the above commands will only affec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have files attached to them.  If you wish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attachments, then you should creat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using the appropriate commands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To    -&gt;  Rout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Fm  -&gt;  Files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To  -&gt;  Fil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of files is an issue you should take up with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Since not all networks support file routing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se commands be sure to check with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TH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is point we've pretty much discussed all the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Mail Event called DEFAULT and adding comma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chedule.  For the vast majority of systems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out as far as you'll need to g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those of you that need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 bit more, you can create a new event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schedule and execute it at the appropriate ti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create a new Mail Event and use the sam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f you wanted to simply change the behavior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ime period such as excluding human callers during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Hour.  The possibilities here are just about endles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experiment a bit to get it to work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in ViaMAIL! is actually performed in two step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 Mail/files received on your system but not dest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hich should may be processed and reclass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Mail/files that originated on your system or was ro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rt of Inbound mail and needs to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nbound mail needs to be handled differently th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each method has its own set of processes to go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a list of commands for processing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WHAT IS A MAIL EV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Fm      This command will check inboun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atch the 'From:' address and move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utbound netmail queue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To      This command will check inboun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atch the 'To:' address and move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utbound netmail queue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Fm        This command is virtually identic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orwardFm' command except it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To        This command is virtually identic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orwardTo' command except it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a list of commands for processing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ute        This command causes all messages with a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of 'Routing Rules' to hav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set to the 'To:' address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To        This command causes all messages with a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of 'Routing Rules' to hav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set to the addres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addr field.  This is comm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sh to route mail from you as well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nk systems to a particular hub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Files     This command is virtually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RouteTo' command except it only affect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s, we've used several of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common system setup.  The individual need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ll dictate which commands to you'll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PASSING CALLERS TO THE BB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CALLERS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uman caller has connected to your system,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twice or being auto-detected, automatic an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exist to handle passing the call off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perform several steps to pass the caller of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 special batch file will be created called DOBBS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n reflects the current Line ID) in the \VM20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is file is constructed from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'Wildcat! path' or 'BBS home path'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under Mailer options off 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ViaMAIL! will exit with an errorlevel 10 and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me in the LINEn.BAT (where n is the current Line ID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control to be passed to the :RUN-BBS label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'call DOBBSn.BAT' line. 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is then executed via the 'call' comman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s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in step #2, the 'call' command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 DOBBS1.BAT file.  This is an absolute MUS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, then once the caller is finished in the BB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BBS1.BAT file will simply end and return to the DOS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call' statement in this manner forces the DOBBS1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return to the LINE1.BAT file and then ViaMAIL!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normally because of the following 'goto STAR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arly all applications, you would rarely use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nvolves writing and maintaining a separat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launch the BBS with custom parameters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used in the automatic method removes the ne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however it might be necessary should you wish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 of 'pre-processing' prior to passing the cal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nfiguration requires this, then read on, otherwise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terial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n.BAT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PASSING CALLERS TO THE BB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e manual method, you must change a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n.BAT batch to launch the VMBBSn.BAT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n.BAT file.  So what you need to do is to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:RUN-BBS label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DOBBS1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VMBBS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changes are necessary and the processing/return cycl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oint is identical to the automatic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imilar to the automatic method, ViaMAIL!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batch file called VMBBSn.BAT (where n reflect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) in the \VM20\ directory.  This file repl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DOBBS.BAT file created by previous mail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es a 'third' user defined batch file and gets cre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all pass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ngle line file that starts off with the hard 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 name followed by 5 command line parameter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nect speed, com port, time remaining and so on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can then be interrog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 for its own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single line in a typical VMBBS1.BA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BBS  28800  1  1440  REL  4236708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0      %1  %2   %3    %4     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         USER created EXEBBS.BAT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800          Connec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0           Minutes until nex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            REL = Reliable connect,  NO = Un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36708408     Caller ID string field returned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% number above reflects the DOS parameter to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of the EXEBBS.BAT file and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ents of the actual EXEBBS.BAT file will be up to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'll need to change directories to the BB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he BBS with the appropriate command 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information can be interrogated via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% variables listed 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PASSING CALLERS TO THE BB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once the call has been passed off to the BBS, the EXEBB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simply end.  This is extremely important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cessing gets passed back to the VMBBS1.BAT/LINE1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ViaMAIL! resuming.  You should never attempt to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from the EXEBBS.BAT batch file otherwise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this option has been added to support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may load the BBS instead of having ViaMAIL!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  However, for the vast majority of you, you nee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oth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CREATING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T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wish to send a message to another system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reate a netmail message by using either of two wa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ALT-E] option from the Waiting for Calls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'Outbound Netmail (FTS)' option from the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followed pressing the [INS] key.  Using either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you with a blank message you can fill out and 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tep by step process of creating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By default, the cursor is positioned on the 'To User'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from there press [ENTER].  This will display a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allowing you to enter the appropriate user name and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On the 'Address' field, enter either the users name 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ollowed by pressing the [ENTER] key.  ViaMAIL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look that user up in the nodelist and if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dd their name in the 'User name' field and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Address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is not found, the nodelist brow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allowing you to select the appropriate addre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esired name and address have been defi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10] saves the information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osition the cursor on the 'From' field follow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NTER] key.  An address box will again be displayed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 bit different this time. 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name (or using the default one),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nodelist to validate the from address, you'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ss [ENTER] on the address field and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'local' addresses.  Once the desired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have been defined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returns to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Position the cursor on the 'Subject' line and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information regarding the message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'Status' field reflects the flags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nd its type.  For now we'll skip this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 its usag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Position the cursor into the bottom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neath the status line) and begin entering the tex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end.  A wide variety of WordStar type comman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CREATING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for editing, formatting, importing text and so 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about these commands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key f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Once the message contents has been entered,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dialog box allowing you to select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to send a carbon copy of the message to. 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 we won't being doing that so press the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ViaMAIL! will have saved the messag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method you invoked to create the messag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either the Outbound Netmail Messages que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for Calls screen.  If the latter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 bundling the outbound mail and prep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 delivery by adding it to the Outbound Bundl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epending on how you have your active Mail Events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efined, ViaMAIL! may immediately pick up the ph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liv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send one or more files along with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o so by pressing [ENTER] on the 'Status:' field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pdating the following fields on the 'Extended Informa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es: Don'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ment #1: C:\UTIL\MY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File attaches field reflects the '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' setting.  If you wish to have the attached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fter its been delivered, you should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lete'.  Now the file (up to 5 of them) you wish to se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complete DOS path and file name in the Attachmen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The path information is important otherwis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look in the \VM20 directo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above settings, no additional steps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to be sent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ARB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carbon copies of a message is a process whereb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ViaMAIL! to make additional copies of the messag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y file attachments and send them to additional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performed at the time the message gets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when the [F10] key was pressed in step #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CREATING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will be displayed asking you if you wish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.  Answering Y to this will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'mode' the carbons should be creat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This method displays a list of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from which to choose from.  Simpl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ropriate one followed by pressing the [ENTER] ke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select multiple groups by ta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PACEBAR] on the desired ones follow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This method allows you to manually enter up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and user names to send the message to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INS] key pops up a address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appropriate information just like you di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'To User' field.  Once th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, pressing [F10] saves it.  Pressing [F10]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ime creates the carbon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This method allows to abort the carbon copy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ired method has been chosen, ViaMAIL! will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outbound netmail queue and they will be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C: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choosing the carbon copy mode of group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nd carbons of the message to all members of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To add users to a group or to create a new gro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lect the 'Group Management (Nodes)'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his you should ref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in Sectio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NETWORK NODELI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specially formatted ASCII text files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formation about a given system in order to conn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ransfer mail.  These files are called nodelis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each of the systems within a given network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has one called NODELIST.nnn and WSNet has on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NLIST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delists are generally published each Friday and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reflects the day of the current year it was publish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distribution, these files are normally archived in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th the file extension similar to NODELIST.Ann where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ARC format and the nn reflects the nth day of the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on the 24th day of the year, the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might be called NODELIST.024 where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ould be called NODELIST.A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the nodelist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wo types of lines, comments and data lin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start off with a semicolon (;) in position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for the most part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ines contain 8 fields separated by commas and com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ven systems nodelist entry.  Information such as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location, phone number, sysop name and so on are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a typical nodelist is a special comm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day, date and day-of-year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 and normally ends with a 5 digit number. 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pecial CRC value of the entire file to ensure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This value will become evident in the discu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a nodelist would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 Nodelist for Friday, Jan 24, 1997 -- Day number 024 : 39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this writing, FidoNet has some 28,000 sys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delist comprising some 2.8Mb of disk space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version of the nodelist gets published every Fri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ize of this file, routine distribu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erformed.  Instead, a special differential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NETWORK NODELI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in its place.  It's normally compres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t and contains scripted information that will trans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weeks nodelist into the current nodelist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the transformation is complete, th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s a CRC check performed on it and its value is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e found at the top of the nodelist file.  If they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ation process was successful.  If not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nodelist remains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/NODEDIFF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ViaMAIL! to use a nodelist (as well a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files), they must be defined under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under the Config sub-menu.  Each network that you'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should have a definition in this database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nodelist and nodediff files should be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donet, a typical definition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MAIN file: NODELIST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DIFF file: NODEDIFF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s to compile  : 1,2,3,4,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both the nodelist and nodediff file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 character as its extension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extensions always reflect the current weeks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ViaMAIL! needs to locate all the associ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Zones to compile' option requires you to enter th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(s) which should be included in the compilation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out a particular zone, all nod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zone will not be available for dialing.  Normally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zones for the respective nodelist, but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ones could save you a small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THE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of the nodelist is actually a two step proc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volves updating the individual networks nodelist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the associated nodediff file (if found)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reading all the nodelist files and creat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.  These indexes provide the necessary high-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chanism for locating a given system i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new nodelist is received, you should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process by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NETWORK NODELI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anually executing the 'Compile Nodelist' option foun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sc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xecuting the Internal Event called COMPILE-NODELIS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or as part of normal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e the compilation process, it's recommended to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-NODELIST event to execute at a regular tim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and or nodediff fil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PROCESS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handle multiple nodediff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odelist file, but because the nodediffs are crea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dition of the nodelist, the processin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a particular order.  In order to facilitate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dediff files found in the \VM20\DIFF\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and the first few lines of each file is 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a special merg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then merge the first nodediff file and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RC verification process.  If the process pas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le name will be updated to reflect the current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 next nodediff will be merged.  This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all nodediffs for the current network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.  Should a CRC check fail, the previous weeks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and further processing of nodediffs for that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lt.  All remaining networks will be processed in a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until all nodediffs for all networks have been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e current nodelist file for Fidon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024 and the following nodediff files NODEDIFF.A2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.A31, NODEDIFF.A38 and NODEDIFF.A52 exist. 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processing the NODEDIFF.A24 file because the node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current for this nodedi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31 and A38 files will be merged but the A52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because the NODEDIFF.A45 was missing.  The A31 and A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deleted from the \VM20\DIFF\ directory and the A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remain for 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NODEDI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all nodediff files will be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being merged.  Due to the requirements of Fidone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several other networks, the compression format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diff files is normally ARC.  If you receiv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s, then you'll need to make sure you've defin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NETWORK NODELI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ncompression program under 'Packers/Unpackers'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donet, you should make sure the PK1 and PK2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reflect either the PAK.EXE or PKXARC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compression program' field along with their physical path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If you don't have these files,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m first.  This is an important step and the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f ViaMAIL! not processing the noded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the nodediff files are compressed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, like ZIP, LZH, or RAR, then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ose programs are defin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OVERRIDING NODELIST EN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NODE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you may find that the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ystem in the nodelist is incorrect and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.  Since the normal process of submitting the chan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it to appear in the next edition of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take several days or even a week or more, ViaMAIL!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called a nodelist override database that gets use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 address is 'looked-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situation is where a system in the nodelist is lis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Unpublished' and you'd like to assign a phone number to it.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ility might be that you'd like to add a new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network and would like to start sending mail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Since the address is not in the nodelist y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reate an override and by assigning their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ould treat them as if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select an address in ViaMAIL!, possibly for a po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or even under Node Management, the address is first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 the overrides database.  If found, that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place of the information in the actual nodelist (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exists).  If it's not found, then the physical node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a match and used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verride is found, it also means that the informati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s subject to the normal dial translation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ing processes just as if it came from the physical node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odelist override is a relatively simple proces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selecting the 'Nodelist Overrides'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ub-menu.  Pressing [INS] displays a screen where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fine the appropriate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tems already in the nodelist (possibly becaus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something about it), then it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opied into the appropriate fields.  From t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dify the appropriate information.  Before using the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definition, you'll need to be aware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f, you need to assign a network name to which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ember of and secondly, you need to use the follow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OVERRIDING NODELIST EN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ountry code&gt;-&lt;area code&gt;-&lt;prefix&gt;-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423-670-8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phone number is important due to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the first field (country code)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s international or not.  So you'll need to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rmat typically found in the nodelist an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doing any translation here.  Otherwise ViaMAIL!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nly think the call is an international one and hand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UNLIST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want to enter an address that is not list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odelists, the only way you can select this addres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override first.  So if you try to poll a nod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nodelist, you'll need to create an override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poll them.  Same with file requests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ownlinks under Nod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ng the input of unlisted systems into the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nsures ViaMAIL! will always have certain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, the minimum of which would be a phone number shoul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delivered.  It also provides you with a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the nodes you've made chan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ay have noticed, under Network Management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pointlist file (similar to a nodelist file)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oints that are directly below you.  The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lso provides you with a slightly different twi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ing your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using the traditional pointlist file, you ca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ose systems addresses in the overrides database inste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you'll have complete information on them in a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USING SESSION PASSWOR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ESSION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ovide a minimal degree of security during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ession, ViaMAIL! allows you to assign passw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ode addresses should your two systems connect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connection and before mail is permit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, both systems identify themselves to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itial handshake sequence which includes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password.  Upon successful validation, the mail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ontinue normally.  However if the password fail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ould be dropped by the called system and n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transfer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works as expected during WAZOO and FTS1 handsh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because only one address is presented, however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s allow multiple address presentation and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twist on the password valid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NG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normal EMSI handshake, the most commonly used to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address may be presented.  This allows mail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up and delivered for multiple addresses dur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is only one password may be used for the entir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even though each node address could have a uniqu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So the question becomes which one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a particular system and the answer depends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originated the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brief description relativ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 In this scenario a remote system calling yours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th multiple addresses and a password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is searched for in your nodes database (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Management) and if a match is found,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password is matched against the on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you by the remot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ook up and verify process continues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ted addresses and if any passwords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presented password, then ViaMAIL!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information to them informing of the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look closely at what's happening here you'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USING SESSION PASSWOR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or every one of the addresses presen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ystem, if a matching entry in your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s found, it too must have the SAM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hat was presented otherwise the cal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This process is fairly simple, when you cal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ystem, if the systems defined under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ment, then its session password will be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to the remote.  If it's not found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password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it's the answering system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e session passwords and to allow/disallow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comes in knowing ahead of time what add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might present and verifying that if you hav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listed under Node Management, they must a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session password.  Does this mean that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resented by a remote system that you should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d under Node Management? 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at it does mean is that any of the presented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those under Node Management must have the same passw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only reason you might have those other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ould be because you are forwarding mail and/or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ow do you know what addresses their system will pre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?  Simple, have their system calls yours and then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complete, whether successful or not,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MAILER.nnn log file and look for the AKA: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Then match those to the ones found under Nod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 the session password for each of the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password validation process f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gets a bit tricky, but if you take a mo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's happening, you can have password protect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up and running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POST CALL PROCE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L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n old timer when it comes to echomail, you'll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x batch files that used to be necessary to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situations the mailer would encounter. 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would be checking for newly arrived files and if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m into a particula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ually involved looking for both NODEDIFF and NODELI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more systems you were part of, the larger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r batch file had to search for and the more complex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keeping with an 'all-in-one' theme, ViaMAIL! builds this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into a method called Post Call Processing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is provide you with a database to store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you want performed.  You may add, delete and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t any time to match your changing need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there are two ways with which these command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ny time mail and/or files have been received during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ViaMAIL! will automatically ru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From the Waiting for Calls screen, pressing [ALT-R] in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processes including the post c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luded to above, the more common uses for this type of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to search for newly arrived NODEDIFF.*, BACKBONE.N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NE.NA and various other files.  If found, move or copy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particular director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Post Call Commands' under the Setup sub-menu,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a database storing these commands of whic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Copies a file matching a certain mas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Deletes a file matching the specifi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    Uncompresses a file matching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Prgm      Swap out and execute the specified EXE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POST CALL PROCE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py command designed to search you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f file(s) are found which match this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m into the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ype  :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: Move FIDONET nodelis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: 250  (Enter t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/name: C:\VM20\INBOUND\NODELIST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 : C:\VM20\NODELIST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file: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origina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is command can be executed by any/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looks for file(s) matching NODELIST.* in th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effectively 'moves' the file(s) to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cause the 'Erase original' field is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his been set to N, upon completion, a copy of the fi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both the inbound and nodelist directories.  Be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because each time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the file will be copi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uncompress command designed to sear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 for file(s) matching ALLTICS.* and un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to your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ype  : Uncom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: Uncompress ALLTICS.nnn from Planet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: 1  (Enter t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/name: C:\VM20\INBOUND\ALLTICS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 : C:\VM20\INBOUN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origina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only one line will execute this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archive will be delet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mand designed to ru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ype  : Exec Prg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: Run post call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: 1    (Enter t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/name: C:\BATCH\PC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only one line will execute this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swap itself out of memory and execute this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should be aware that a DOS swap occurs here s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POST CALL PROCE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should NEVER restart ViaMAIL!.  Doing so c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.  Once the batch file is comple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imply end and then ViaMAIL! will restore itsel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processing the remaining post c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mand to delete all files matching the *.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from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ype  :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: Delete file advertis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nes: 250  (Enter t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/name: C:\VM20\INBOUND\*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any line can execute this comman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matching the *.ADS file mask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ticed in the previous definitions, you see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line or groups of lines can execut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is a powerful option allowing you to contro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an execute a 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 be very handy if you'd like to have only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post c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number of commands specified, the time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m may be a few minutes.  To prevent call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constant ringing during this time period,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aken off-hook.  This option is defined unde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found via the Setup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temporarily turn off the post call proces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defined commands, you may do 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'Execute PC cmds after mail' found unde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via 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OUTBOUND QUEU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queues used by ViaMAIL!, this one is by far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not to mention the most important because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d mail from both the Outbound TIC file and Outbou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all the netmail messages desti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ystem along with their associated file attach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C files are grouped together to form this systems bun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/files.  Now the status on the individual bundles control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handle the outbound dialing as well as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i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queue contents is done by either two 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'Outbound Bundle(s) (FTS)' option from the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or by pressing [ALT-M] from the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, 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2]    - Change status of bu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3]    - Clear dial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4]    - Chang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5]    - Display dial attempt tot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9]    - Select lines to dial ou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L]   - Delete the highlighted bu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bundled file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View detailed bundle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PACE] - Tag the definition for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BU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ation of netmail messages and their file attache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ferred to as a primary bundle.  The process of comb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and files happens when ViaMAIL! states it's bu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bound mail.  Once the primary bundle has been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search for any TIC/Companion file combin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m along with the primary bundles file to a special *.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your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really just a list of message numbers,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drive path information waiting to be sent out. 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QUE file along with various other information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nder the appropriate node address in the Outbound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MOUTQ.DAT).  So any time a mail transfer takes pla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ddress(es) will be checked against this databas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mail queued up for them and then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OUTBOUND QUEU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bundling before a mail session i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everal important benefits.  First off, the sav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secondly, the ability to display what's been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ransmission.  This allows you to verify the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nt to the correct address and what's go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ViaMAIL! to make an outbound dial attempt, a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 status of Ready, Crash or Priority.  No other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types will cause an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termining the next node to dial, ViaMAIL!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-robin method based upon the bundles status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al attempts made.  Currently, a status of Read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st level while Priority is the highest.  All bund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with the highest level will be sent before the next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ill b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your outbound queue had three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, five Priority bundles and two Ready bundles. 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ycle through the five Priority bundles until they ha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nt while the Crash and Ready bundles would be igno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pplies to the Crash bundles, they would be cyc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until they had all been sent while the Ready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cling process is governed by the number of dial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meaning that the bundle with the lowest number of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one dial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quency of the outbound dial attempts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vents 'Dial retry delay' value.  Any time a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occurs, the bundles record will have the 'Next'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 to the current time plus the 'Dial retry delay' val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ce that time expires, the next available line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al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ndles status indicates to ViaMAIL! how it should be hand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different stat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         This setting means that an outbound dia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ccur after all 'Crash' and 'Priority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ndles have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OUTBOUND QUEU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       An outbound dial attempt will occur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Priority' bundles have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     This is the highest level of dialing.  Bund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evel will be sent before those flagg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rash' or 'Read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ed       This indicates that the node address wa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nodelist and as such no number is kn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          In effect, this status means that if a node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all your system, they would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 up 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d Err       An dial attempt was made to this nod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password failure had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Dial        This node will not be dialed possibly due to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 attempts, -Unpublished- phone number,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ged as undialable under Failed Attempts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       A dial attempt is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Use         A mail session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No dial attempts will be made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the status of a particular systems bund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o so by highlighting the desired on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.  From there you'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es to change it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change a group of bundles at one time,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BAR] on the desired ones and following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ll perform a group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outbound bundles, pressing [F5] will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 between normal and detailed dial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information is updated after every c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breakdown of the results of the individ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made.  This information is used to track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llowable attempts as defined for the curre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OUTBOUND QUEU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undle is created for a particular node, i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under Node Management, the 'Lines to dial node on'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ich lines of ViaMAIL! will attempt to dial o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be necessary should you have a high speed mod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 and a low speed on line 2, you could specify that an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system would only be sent out on line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tem does not exist under Node Management, th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all lines will be selected so that any line could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.  By pressing [F9] you can respecify which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vailable for dialing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bundles destination address by pressing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ing a new address.  Caution should be taken her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ndle contains addressing information specifi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ew destination address already has a bund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, you will not be able to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MAIL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ere are two methods of viewing what's scheduled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a particula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appropriate address followed by pres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ents you with a 'summary' screen of message numbers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, TIC/Companion files and their associate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three sections of information are used whi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information, messages and files to be sen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w nodelist information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status   This field reflects the status of th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     This is the completely translate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ill be dialed by ViaMAIL! dur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           This is standard PKT file containing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OUTBOUND QUEU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netmail messages waiting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 and exists in the \VM20\OUTBOUND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ttempts  The total number of dial attempts alread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     This field reflects the date and tim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dial attempt is scheduled to be mad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availa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This is a special file containing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ular files, as well as TIC file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and exists in your \VM20\OUTBOUND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e middle window reflec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files to be sent.  You may scroll the window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exceed its current size by using the Up/D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o view the contents of the bundled netmail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V] a second time presents you with a list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ighly powerful option is similar to the one above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rge difference, you can actually 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ile whether it's an echomail archive,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or just a simp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ing mode is intelligent in that if it's a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you'll be able to read the messages in the PKT, if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, view the contents of the ZIP, ARJ file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For additional information, please refer to the Intelli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DIALING REQUIREM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fresher, during the bundling process, ViaMAIL! retrie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tmail Message queue, the Outbound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and various other places when creating a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(VMOUTQ.DAT).  The entries in this fil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ettings control both how and when a given line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which may be viewed via the [ALT-M]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 screen or from the 'Outbound Bundles (FTS)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under the Queues sub-menu.  Having said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over the fundamentals required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dem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current Mail Events option 'Permit outbound calls'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Y (under Event Manag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ail rescan must not be in progress, the nodelist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ued up for compiling or the compilation be in progre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of these may be viewed as well as reset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maphore Commands' option from the Option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Entry must be found in the outbound queue with a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, Crash or Priority.  All other status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selected lines for this entry must h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D number selected.  Viewable via [F9]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of the above conditions are met, the appropriate lin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al as soon at the 'Next' time to dial has elapse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able via the [ALT-V] option from the Outbound Bundl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in the Outbound queue are checked at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queue interval/sec' frequency (via Mailer Options)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A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force ViaMAIL! to dial out immediatel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that is already on hold, you may do 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ttings that don't match the requirement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For details on how to change these settings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section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OUTBOUN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DIALING REQUIREM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n outbound dial attempt takes place, if for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s incomplete, statistics are maintained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compared against the maximums allow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control the number of BUSY signal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s, lost carriers and so on before the nod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.  Once any of these maximums are reached,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lag the system as undialable and further dial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ystem will b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ial maximums are maintained on a per Mail Event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mail event can modify the way ViaMAIL!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al attempts.  For example, if you would like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 effort to deliver mail during the day, you c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maximums to a low value.  Then later on in the even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 could change and its maximums would be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a greater chance to get through to bus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UNDIALAB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reset systems that have been flagged as undialab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 this automatically by setting the upcoming mail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set undialable sys:' option to Y or by schedul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called RESET-DIALATTS at the appropriat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ay, when ViaMAIL! resets these systems, it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in the 'Undialable Systems' database and re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 attempts for the current outbound mail bund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of which will be logged in the MAILER.nn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STICKY PO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Y P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Poll, Send Files or File Request is sub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's Outbound Queue, either manually or as par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the entry will have a status of Priority and its m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accordingly.  Now if the system is found unde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, the lines to dial will be used from that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ll lines will be selected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ntry was already defined in the Outbound Queue,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il was already waiting to go out, then its stat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graded to Priority.  The actual dialing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various lines ability to dial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nd various other factors discussed unde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f an outbound bundle has a sticky poll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M] option from the Waiting for Calls, highligh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undle followed by pressing [ALT-V] displays a summ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should check the 'Request type'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, if it exists it will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ype such as Poll, File and Transmit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behaves according to normal mai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dials a system, if the connection is lost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carrier or various other possible problems, the 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ll not be aborted.  Instead, after the appropriat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lapsed via the 'Scan queue interval/secs' optio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er Options, the system will be redia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dial process will continue until the call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.  This facilitates setting up a poll request and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doesn't finish until all files have been sent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oll process hasn't successfully completed and the nex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tarts, all Poll, Send Files and File Reques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 Depending on the setup, this could prevents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ttempts during prime tim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SUBMITTING A MANUAL POL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TING A MANUAL 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llows you to override the current event and it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s and instruct your system to dial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o transfer mail.  This option might be hand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iver any outbound mail or to check to see i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anything on hold for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F] from the Waiting for Calls screen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hereby you enter the system you wish to poll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This field allows you to enter the system addres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led.  You should enter the address using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zone:net/node.point&gt; format and if you're uns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ress, pressing [F2] here allows you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ddress is defined, pressing [F10] saves the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the poll request and then returns you to th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ving a poll request, ViaMAIL! will create a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(From the Waiting for Calls screen, [ALT-M]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The entry will have a status of Priority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found under Node Management, the lines to dia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rom that definition, otherwise all lines will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ntry was already defined in the Outbound Queue,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il was already waiting to go out, then its stat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graded to Priority.  The actual dialing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various lines ability to dial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nd various other factors discussed unde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at the correct information has been submitted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for Calls screen, pressing [ALT-M]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V] or [ENTER] displays the bund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OUTBOUND FILE REQUE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Fido style mail, you're probably wonder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are (commonly called FREQ's).  Well to put i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it's a process whereby you send a special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to a system containing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 them to send back to you during the sa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raise an eyebrow and say hey, I can download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ithout ever having to log onto their BBS.  For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this is true, the only requirements are that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mailer which supports this capability and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're interested in available for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file request to a particular system,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ither of two method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ually create a FREQ, from the Waiting for Calls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G] displays a screen whereby you can enter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ppropriate file name(s) to reques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This field allows you to enter the nod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you wish to request the files from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tandard &lt;zone:net/node&gt; format and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ure as to the address, pressing [F2]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  You may specify as many names as desired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're separated by a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complete, pressing [F10] creates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bound Queue with a mode of 'Freq' and a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.  If there was a bundle previously creat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ts status will be upgraded to Priority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vailable line will dial this system and sub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nvolves creating a netmail message under '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(FTS)' via the Queues sub-menu or by pressing [ALT-E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from the Waiting for Calls screen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need to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OUTBOUND FILE REQUE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   This field should contain the node addres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he files from.  The user name is normall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however as a general rule,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 This field is where you specify the file name(s)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request separated by commas.  Unlike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, you don't use spaces here as separators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In order to distinguish this message from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message, you need to edit this fiel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ENTER] and changing the 'Message type'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ody  As part of a normal FREQ, the message body is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 such is normally left blank.  Howeve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send a message to the SysOp,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defined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and queues the request up with the regula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You should note that as a result of submi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in this manner, ViaMAIL! will not dial out immediat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is controlled by your Mail Event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're attempting to request from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password associated with it, you'll need to supp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part of the file specification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&lt;space&gt;&lt;!&gt;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S.RPT !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requested file is SALES.RPT and it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'happy'.  Notice that the exclamation poin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that a space character must separate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specifying multiple file names, you'll need to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asic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using the manual method, you are restricted to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file name per line.  This means you're limi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OUTBOUND FILE REQUES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only 5 file names (one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hen using the message method, the file names and pass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ubject line must be separated by comma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.RPT !happy,ALLFILES.ZIP,GAME.ZIP !p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ix password protected file names with regular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m, just make sure they'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change of a Mail Event, all manually created FREQ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 from the Outbound Bundle queue.  Because a manual F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status of an outbound bundle, in order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dialing periods, the FREQ mode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and its status will be logg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nn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REQ was submitted as a netmail message, no changes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tart up of the new Mai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TIC FILE HAT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H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elatively new to file distribution network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familiar with the term hatching.  For use with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refers to introducing a new file for a specific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network.  If you're familiar with the way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the hatching process is very similar to crea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an echomail conference and having it sent off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and any of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ask what is the difference between hatc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?  Forwarding of a TIC/Companion file 'set'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making a 'copy' of the existing TIC file, upda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lect the new systems you're forwarding to and mak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elivery.  Hatching is similar except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reating' a TIC/Companion file set and forwarding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is subscribed to 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a single file, selected files or even entire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reas) can be performed in either of two basic modes,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utomatic.  Manually involves using the associate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automatic refers to setting up a Hatch Eve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certain day and time which can execute up to 10 h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a file or those matching a file mask can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efinition under 'Hatch File Definitions'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ub-menu.  From there you would proceed to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ield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name          This field requires a unique name 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description   A brief description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 name       The file area you wish the file to be 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      Which of your system address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as the TICs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 The complete DOS path and file na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ed.  A file mask such as GAMES.*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which is controlled by the 'Use ne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' setting.  Pressing [F2] o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s a list of files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lowing you to select the appropriate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TIC FILE HAT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on selection, all pertinent fiel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rieved from the BBS including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   Here you enter a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ewest file     When using a file mask, multipl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ed out with this setting to 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of Y means that only the newe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file mask will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file       If the file you're hatching replaces an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the same program, then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ld program name here will instruc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inks TIC processor to remove th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rom their databases should they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   This field allows you to enter a much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omplete, pressing [F10] saves the information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he hatch definition lis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hatch definition is complete, we'll need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Event that will execute this hatch definition at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of the week and time of the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Hatch Event, select Hatch Type Events from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followed by pressing the [INS] key and enter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inform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Name          A unique name up to 2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A brief description of the event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days      Pressing [ENTER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 of the week you want this even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nes      Which lines should be available to ru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.  Since this is an execute onc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, which ever selected line get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vent first will be the one that runs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thers will simply skip it once it'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s     Pressing [ENTER] on this field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TIC FILE HAT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times of the day you wis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event        You'll need to set this to Y before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      Depending on how many files are hatch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set this either way.  Normall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event      This is a preference issue, setting this to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s the event won't necessarily execut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act time selected if the line was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ome other process.  A setting of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ces the event to happen at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        This field is really the key to the 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 as the above fields are pretty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ndard fair for setting up most any ev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should contain the name(s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 definitions to be executed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ENTER] on this field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ones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omplete, pressing [F10] saves the information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he previou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out of the menu at this point will cause ViaMAIL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 the events and the newly entered 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accordingly.  At this point, whenever that event r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hatch the file(s) into ViaMAIL!'s Inbound TIC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Hatch Files from BBS' from the Options sub-menu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efine a template of information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le(s) or groups of files from the BBS'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 name       Pressing [ENTER] on this fiel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one of the areas from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       Pressing [ENTER] on this field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files from the BBS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eselect the appropriate file(s)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ing the highlight bar and ta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PACEBAR].  To select or deselect all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TIC FILE HAT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[CTRL-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      Pressing [ENTER] on this fiel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which of your system address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as the TICs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omplete, pressing [F10] starts the hatching pro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returns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st part, the hatching process is identical fo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automatic methods and here'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file information is retrieved from either the h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r the hatching template depending on the mo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The associated file will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VM20\INBOUND\ directory for 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 32 bit CRC check is performed on the associ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n entry is made in the Inbound TIC queue us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long with various control lines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able via the 'Inbound TIC Files (FTS)'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ll files matching the file mask from the template or h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are processed using the above steps until n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final step involves executing ViaTOSS! with the T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 and would normally be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TOSS-MAIL/FILES external event.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'Manually Execute Event' from the Events sub-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hen ViaTOSS! runs, it will then proceed to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ewly hatched TICs to whomever is currently sub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 HATCH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test the definition to make sure it h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file, from the Hatch Management screen,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definition followed by pressing [ALT-H] will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creen allowing you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0] starts the hatching process.  Once complet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you'll need to run the TOSS-MAIL/FILES even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will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TIC FILE HAT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 method, you probably noticed you wer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tching files from the BBS's files databases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tch files from a given directory, you'll need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Definition first and then use the [ALT-H] key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ing for doing it this way is because a Hatch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the various descriptions and other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would otherwise be retrieved from the BB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to this method is that you can save it for futur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aves you from re-entering the information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SEND SELECTED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comes with a facility to send multiple files to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out having to create a netmail message. 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passes all routing rules as well as current schedule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 behind this option was to provide a quick and simpl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ding files directly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T] from the Waiting for Calls screen prese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indow whereby you specify the system addr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send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This field allows you to enter the system addr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files are to be sent. 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using standard &lt;zone:net/node.point&gt;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re unsure of the address, pressing [F2]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brows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#    Using these fields, you may enter up to 5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complete DOS path.  Pressing [F2]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select files from the DOS directorie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complete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logs the send request and then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ving a send request, ViaMAIL! will create a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(From the Waiting for Calls screen, [ALT-M]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nd attach those files names to it.  The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tatus of Priority and if the system is found unde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, the lines to dial will be used from that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ll lines will be selected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ntry was already defined in the Outbound Queue,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il was already waiting to go out, then its stat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graded to Priority and the appropriate file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  The actual dialing process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lines ability to dial, the current event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actors discussed under DIAL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at the correct information has been submitted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for Calls screen, pressing [ALT-M]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V] or [ENTER] displays the bund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MANUAL ECHOMAIL CRE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CHOMAIL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llows you the ability to create a templat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then by selecting which area(s) to add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a copy will be created and then forwarded t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pability serves to address two specific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reate a message for a given conference separat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or 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s an extension of #1, have it sent to multipl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create a separate messag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conference.  This might be used for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, product updat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reation process starts by selecting the '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sg' option from the Queues sub-menu and then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tep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ing the message header information in a fairly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shion.  Something worth noting here is the Private: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most part, echomail is almost always public 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this option should be set to N.  However shoul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be different, setting this to Y sets the privat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of the messages created.  Please be aware th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s may not honor this fla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oving the cursor down to the lower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nter the message contents.  Standard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available here including the ability 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rom a file via the WordStar command of &lt;CtrlK&gt;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Now to select which areas the message should be created f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[F2] displays a list from which to choose fro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elect any or all of the conferences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ighlight bar followed by tapping the [SPACEBAR]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ing it a second time deselects the area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r deselect all by pressing [CTRL-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Once the message has been entered and the area(s)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10] starts the creation process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 will create a PKT file in the \VM20\INBOUN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add a copy of the message using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ppropriate origin lines and area tag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ll selected areas have been processed.  This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MANUAL ECHOMAIL CRE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f you selected 10 areas, the PKT file will contain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same message with the appropriate area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nd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final step here is to execute ViaTOSS!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y manually executing the TOSS-MAIL/FILES eve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y created PKT file will then be process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side will forwarded to all those subscrib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st part, the address portion of the To: and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not used.  The reasoning is the way echo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y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hould you wish to use the PKT files creat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a different program, the address specifi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accordingly.  On the address field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ddress in &lt;zone:net/node.point&gt; format or look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delist by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MM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option provides a powerful tool for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and uplinks mail flow, it does offer you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e message and have it sent to 1,000's of conferen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we ask that you observe all published ru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iquette for each of the conferences you send mail into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nsure this process is allowed, ask the moderator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erences before assuming it's okay to do 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ALTERNATE MAIL DELIVE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IL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st majority of systems out there, all mail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ferred during a normal mail session.  That is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ystem calls another they will exchange mail betwee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normal mail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elying on the traditional method describ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gives you another choice by allowing you to forward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files for a given node in the normal fash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liver' them into a standard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glance this capability might not appeal to you, b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r downlinks that would like to pick up thei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ternet, this powerful feature allows you to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that will send all files from a give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during a FTP session).  It should be pointed ou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iaMAIL! won't send the actual files, it simply copi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particular directory for use by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this option work, you'll need to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ode address has been defined under Nod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he following settings have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ormat/mode   : Compress/Al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mail path  : C:\DLINKS\JO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ICs to alt path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TIC path   : C:\DLINKS\JO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settings, you'll need to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has been subscribed to the appropriate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any TIC file areas before any mail/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the above example, when ViaTOSS! runs, any forwa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will be added to standard PKT files and then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ropriate compression method.  You could sk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hase altogether if you changed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/mode to 'Raw Pkt/Alt path'.  TIC files will be forwa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s the final phase of processing, ViaTOSS!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utbound netmail for this node address and add it to a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copy that along with any file attachment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archives) and move them into the specified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process will occur for TICs and their compan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ALTERNATE MAIL DELIVE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the above example we've used the same directory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nd TIC files and you should do the same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multiple downlinks in this fashion, be car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unique directory per node.  Failure to do so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l kinds of grief by needlessly mix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files have been moved, the associate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echomail archives and TIC files will be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should be pointed out here is tha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forwarding and moving of file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TOSS! when it'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nually create a netmail message, you'll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treat it just like it was meant to b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normal mail session.  You'll see this under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(s) via the Queues menu.  This behavior is norma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emporarily override the configuration and s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 via the standard dial-up connec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o have it moved off into the appropriat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sent, you'll need to execute ViaTOSS!, normally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SS-MAIL/FILES event.  Once ViaTOSS! runs,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Outbound Bundle(s)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ViaMAIL! doesn't deliver the files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.  Instead what it does is move both mail and fil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ode into a regular DOS directory.  It would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responsibility for transporting them across the intern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involves setting up an external FTP typ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inting the appropriate users account to the specifie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referencing the internet here because the vast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using this capability do so because they're us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internet access for delive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could use this option to simply move mail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another across a LAN to accomplish the sam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ALTERNATE MAIL DELIVE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oiding the dial-up connection 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ould do here is when you specify the downlinks '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/TICs Path' (under Node Management), make sure it referen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s inbound directory.  What happens her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TOSS! runs on your system, it will copy the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other system into its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next time the other system tosses mail, it will pi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nd process the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a special command interpreter (called ViaSERV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your downlinks to send specially formatte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perform changes to their configurati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command server the message is addressed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validation of the command(s), the appropriate 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nd a response message is generated with the resul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completely automatic at the time of the c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no 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RV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wo server nam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SERV -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SERV  - Filebon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appropriate server name only aff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the SUBSCRIBE and UNSUBSCRIBE comma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using ECHOSERV in the To: name field dictates tha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SUB/UNSUB commands will only affect th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Likewise, using ARCSERV will only aff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ne or TIC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common command set is used, your downlinks may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the various SET and GET commands (such as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, compression methods etc) regardless of which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actually addressed to.  This greatly simpl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by preventing them from having to learn a second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AREAFIX/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ViaSERV! represents a major leap forward in auto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rom your downlinks by using Internet style command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issue is raised.  What about downlinks tha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iaMAIL!, can they still send me requests to turn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?  The answer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has been designed to understand the following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i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-SALE      Subscribes to the FOR-SA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FOR-SALE      Subscribes to the FOR-SA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OR-SALE      Unsubscribes from the FOR-SA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your downlink system sends a auto-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your system to turn on/off areas for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, ViaSERV! will interpret it properly and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s are supported mainly because AreaFix/Rai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s part of a uplink activation/deacti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(not by a user).  So ensuring minimal suppor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oftware was necessary.  Any of the other command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reaFix or Raid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\VM20 directory is a file called VIASERV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instructions for your downlinks on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as well as a description of all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ViaSERV! uses its own command set, we encourage you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to your downlinks so they can refer to it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change thei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power of this capability, ViaSERV! employ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methods preventing unauthorized systems from g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altering the downlinks configuration.  Any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options they don't have sufficient access t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response message back to their system informing the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curity level definitions and configuration is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, so any changes with regard to security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by you (the SysO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message sent to ViaSERV!, your downlink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back telling them what was the outcome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Not only is this useful to verify that changes took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suing the various GET STATUS, GET QUERY commands,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are the conferences selected, their configuration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 message, there's two distinct se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.  The message header (to/from addressing etc)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header selects the appropriate command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HOSERV or ARCSERV) as well as the associated AKA addres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 is where all the commands ar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selecting the To: name as ECHOSERV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UB/UNSUB commands only affect the downlinks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nd the name ARCSERV will only change their filebone or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the message header, the five basic s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address    The netmail message should be address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or any of your AKAs (alternate 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name       Either ECHOSERV or ARC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address  The FROM: address of the messag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nks address that has access to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unctions this request is being configured f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 words, they should use their correct AK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relative to the network they're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for.  They wouldn't want to us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address for conferences within WSNET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ould use their WS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name     Normally the downlinks regular name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.  This field is not used except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line   This is one of the most crucia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here is where your downlink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their password that will enable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aSERV! commands.  This password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e defined under Node Manag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ViaSERV! password: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ody portion of the Netmail message is wher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ction' takes place.  Here the downlinks could use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d GET type commands to perform the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 only use one SET or GET command per lin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ppropriate parameters.  If they'd like to ente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they may do so by using multiple lines (one command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that is, a line with no text on it as well a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art off with a ';' or '#' character (in position 1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  Your downlinks might structure their messa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provide better formatting for easy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uses four basic commands, SUBSCRIBE, UNSUBSCRIB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T.  These commands all take parameter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to perform a specifi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downlink to activate a particular echomail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C file area. If you recall, if the message is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, the subscription process will be for a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If addressed to ARCSERV, the request will b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CRIBE FOR-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 FOR-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you can also use the abbreviated verb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in the place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downlink to deactivate a particular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r TIC file area. If you recall, if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ECHOSERV, the subscription process will b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.  If addressed to ARCSERV, the requ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 a TIC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UBSCRIBE FOR-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UB FOR-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you can also use the abbreviated verb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 in the place of UN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segment describes the various GE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their options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    Refers to having ViaSERV! collec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he results in the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 Used to toggle the various settings either on, off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me 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commands requires the use of parameters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to function properly.  The format of these parame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depending on its usage and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RCFORMAT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define the compressio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hould be used when echomail is bundled up for thei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ARCFORMAT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method (in this case ZIP)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mats supported by the system.  For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s, please refer to the 'Packers/Unpack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via the Setup sub-menu.  If the downlink select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format, a listing of available formats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CHOACTIVE &lt;YES|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s to temporarily turn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w of echomai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ECHOACTIV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urn off the flow of mail while replacing the NO with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urn it back on again.  This option is handy shou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be away from their system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Once they return, reactivating their system via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ACTIVE YES command would start the flow of mai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ACTIVE &lt;YES|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functions exactly the same as SET ECHOACTIV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ontrols the flow of 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RVPSWD &lt;ps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specify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on the subject line of the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or ARCSERV.  A common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SERVPSWD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hange the current password to 'happy'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ile the password is in lowercase, when passw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hecked, upper/lower case becomes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SSPSWD &lt;ps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define what thei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hould be when call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SESSPSW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is used by the mailer when a remot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and a secure ses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PKTPSWD &lt;ps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specify w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by your system as the password on echomail PK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system sends to them.  A typical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INPKTPSWD 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password is established, all echomail from thei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his password on it, otherwise it will be rejec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would like to remove the password,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INPKTP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ice that no password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UTPKTPSWD &lt;ps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functions nearly identically to it's count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KTPSWD with the exception being that this is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on echomail PKT files set TO the downlink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OUTPKTPSWD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tting this password, the downlink should verify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matches the configured under Node Management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pplies to removing the password as with the INPKTPSW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KTFORMAT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specify the format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is added to PKT files destined for thei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ypes are TYPE2, TYPE22 and TYPE2+.  A common usag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PKTFORMAT TYPE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option would be set to TYPE2+, howeve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as needed.  A special note for 'point' system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a point off of you,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YPE2 as a PKT type.  This is due in part to the in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YPE2 PKT to correctly support a point address.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have them use TYPE22 or TYPE2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NCOMPSIZE &lt;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s to specify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bytes of echomail messages is allowable befor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gets created.  Common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UNCOMPSIZE 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(in bytes) should be a conservative number tak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he amount of free disk space on their syst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affordability' of losing a archive should it become corrup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value here would be 2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T commands control the use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downlink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YSOPNAME &lt;name&gt;          SET BBSNAME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ILADDR1 &lt;part 1&gt;        SET MAILADDR2 &lt;part 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TY &lt;name&gt;               SET STATE &lt;stat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ZIPCODE &lt;zipcode&gt;         SET VOICEPHON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ATAPHON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the SET commands, these require the same 'thir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hich replaces the existing information by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ause the entire contents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to be sent to their system in the respons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might consider using this command if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obtaining the information and/or results they'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reate a complete list of all th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(or filebone areas) the downlink currently ha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A 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st will be sent back to them in the respons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configuration, this list could be quite l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response message(s) will be spl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reate a list of all the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lebone areas) the downlink is currently selected fo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st will then be sent back to them in the respons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list could be quite large, the response messag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pl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is the counterpart to the GET QUERY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showing the downlink all the selected areas,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m all of the echomail areas (or filebone areas)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xcluding the ones they're already selected fo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handy when the downlink would lik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are still available for them to 'turn 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reate a list of all the current setting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 is configured for and send it back to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.  A 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handy when your downlink would like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urrent configuration prior to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 &lt;conf&gt;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downlink to extract the last &lt;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specified conference &lt;conf&gt; from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  A typical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 RESCAN FOR-SAL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last 100 messages from the FOR-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 would be extracted and packed up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Since this option only applies to echomail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not able to use this command if the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.  There is one additional limit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command is meant to extract messages from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if your system only carried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s a 'pass-thru', attempting to use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no messages sent back to their system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-thru conference doesn't have an associated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which to extract messag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etrieve the contact information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and send it back to the downlink in the respons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nformation normally contains your phon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, this information could be useful shoul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ontact you to discuss certai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ING THE END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group of characters called a tear line should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command to signal that no more command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ar line consists of three dashes (---) togethe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umn 1 of a blank line. Although the tear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it should be there as a matter of practic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n cause you'd like to enter some text after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have them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VIASERV! PROCESS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message.  You should take special no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ames and addresses used as well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1]     15 Feb 97  19:24:32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 Joe Martin, The ViaSoft Support BBS (92:105/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ECHOSERV, (92:105/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: Kill  Del/sent 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FOR-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 FOR-SAL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 GAM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 WOODWORKING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NCOMPSIZE 2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RCFORMAT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below this (tear)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OFFLINE xSERV PROCE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xSERV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MAIL! receives a ViaSERV! request message to al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 configuration (addressed to either ECHOSERV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), it does so at the time of the call.  Thi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neous configuration changes as well a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r your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roblems of the past has been a request com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n extended period of time to complete,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imeout waiting for a response and drops carrier.  A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 doesn't get their response message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ll back just to find out if the message wa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ddresses this problem by categorizing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those that could take an undefined amount of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re queued for offline processing. 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UN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y time these are encountered, they're added to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MXSERVQ.DAT/IX/DIA.  The response message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informs them they will be performed offlin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s with the next comman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ViaSERV! process on the current message is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instruct the first line available to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rocessing the contents of this database.  Upon gen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ed information will be added to the outbou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and made available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ffline request processing only takes a few seconds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were to immediately call back, generally spe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formation will have been processed and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mmediat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e above is the GET RESCAN comman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need to be executed to handle this request.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ViaTOSS! is executed with the XSERV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the requested conference rescan will take pl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will be queued up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   FAX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is designed to detect the presence of an inbou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nd exit to DOS with a given errorlevel.  This errorlev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apped in the LINEx.BAT file and the appropriat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executed to handle the actu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ire process centers around the modems ability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ve answering.  This is a special process by which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'connect' type message relative to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established.  If your modem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en you will need to obtain one that do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can take fax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irst things that needs to be configure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lines modem definition settings.  You should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efinition via Modem Configuration under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menu.  Then you'll need to se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incoming FAX call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dicated.  You should verify the associated FAX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, answer string, dial string and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ensure proper operation.  Since modems va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to manufacturer, you'll need to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s for your particular modem.  Onc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ete, be sure to save them by 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, you should verify the 'Errorlevel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X)' is set to 8.  Then you'll need to edit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x.BAT file and locate the following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RUN-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Enter FAX program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w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the middle two lines.  You should then proc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hich ever FAX program you wish to run along with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mmand line parameters.   Following is set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G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RUN-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gfax /fco:0 c:\fax 2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   FAX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you'll notice that three lines replac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previous ones.  In this case, BGFAX is setup to use COM2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s on how to setup the appropriate program,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ograms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you should make note of is that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e 'goto START' line directly underneath the fax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ViaMAIL! will restar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detects in inbound fax call, it drops ou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8, which is trapped in the LINEx.BAT file. 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label called :RUN-FAX which then changes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and then executes the fax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gram is finished, it drops carrier and the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.  The LINEx.BAT file resumes and executes the '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' line which proceeds to restart ViaMAIL!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  UUCP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answers an incoming call, you can instruc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 string of characters to determine if the call i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UUCP downlinks.  If it is, then ViaMAIL!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ertain errorlevel and launch an external prog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uld normally validate the user and then proce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ViaMAIL! will search for a certai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 first comes in order to make this determin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you specify is defined via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 string for UUCP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under Mailer Options via the Setup sub-menu.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UUCP, but may contain up to 20 charac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Normally what you'll be searching for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cript presented by your downlinks which ultimate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UCP aspect of ViaMAIL! was designed around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LOGIN written by Chris Stone from The Baile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.  This file may be requested from his system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 of UULOGIN or downloaded from their system by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03-914-3646.  It contains the necessary code to handl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'script' calls which validates a user and then launch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UUCICO program to send/receive mail and 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iaMAIL! uses an errorlevel of 9 as defin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to exit (UUC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und under Mailer options.  This value is trap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ent to the :RUN-UUCP label in the LINEx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uns each line of ViaMAIL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's necessary to execute the program is to remove the 'v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' line and replace it with the recommended settings for UU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  UUCP CA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ok closely at what is happening here, if ViaMAIL!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string when an inbound call is received, it wi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ertain errorlevel which is then trapped by the LINEx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unning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take advantage of this fo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, you may do so by simply substituting the ID st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 ViaMAIL! to recognize.  You would then 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program under the :RUN-UUCP label. 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complete, it should simply end.  You should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ViaMAIL!, instead use the supplied 'goto START'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iaMAIL! brought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multiple lines of ViaMAIL! you'll need to edit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lines batch files accordingly.  You should pa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ensure that the program you use supports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f run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PROCESSING MAIL/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MAIL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ViaMAIL! is a program called ViaTOSS! (VT.EXE/OV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erforms the actual mail and file tossing/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.  ViaTOSS! is located in the \VM20 directory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from there in order to use the variou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ViaTOSS! is normally done in the appropriate LINEx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nder a sectio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100 goto RUN-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UN-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 techo tnetm secho snetm ttics x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is initially installed, the Mail Even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tains a field called 'Errlevel on mail: 100'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ViaMAIL! to exit to DOS with an errorlevel 100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mail session where mail and/or files were receiv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then trapped by the IF ERRORLEVEL 100 stat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processing in the batch file to jump to the :RUN-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which invokes ViaTOSS! (the tos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just prior to exiting to DOS, ViaMAIL! will perform th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Process all Post-Cal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Import TIC files found in the \VM20\INBOUND\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, these steps may be important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erform some sort of processing and/or fil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the tosser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situation here might be for Planet Connect user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earch the inbound directory for file(s)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TICS.* and uncompress it as part of a Post-Call command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of TIC importation would take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TIC files and import them into the inbound que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by the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important to note that if physical *.TIC files exis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VM20\INBOUND directory, they will not be processed by ViaTOSS!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only those entries found in the inbound TIC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cessed.  You may view these entries via the '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' option from the Queu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PROCESSING MAIL/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ier segment of the LINEx.BAT file, ViaTOSS!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 special parameters to instruct it on what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erformed.  Following is a break down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VT &lt;command&gt; &lt;command...&gt;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TECHO     Import echomail message to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NETM     Import netmail messages to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HO     Export new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ETM     Export new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SERV     Process XSERV typ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ICS     Process T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     Maintain conference limits (Searchligh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 /N&lt;num&gt;   Line ID number 1-2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     Force Col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       Force Monochrom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       Force 43/50 lin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       Force 25 lin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mmand line parameter called /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 number that should be used to distinguish it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cess being performed.  This value override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LINEID or WCNODEID environment variables should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ViaTOSS! with a node ID number the same as a lin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cessing the same database could cause corru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opardize its integrity.  So the number specified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tical for proper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safe operation is to never execute either ViaMAIL!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th a line ID which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ViaT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ViaTOSS! is executed after ever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re files have been received.  You may stop thi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ing by editing the current mail event and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rrlevel on mail:' optio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ere are several other ways to execute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difying the external event called TOSS-MAIL/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t given time(s)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PROCESSING MAIL/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anually executing TOSS-MAIL/FILES event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From the \VM20 directory, manually entering V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From a remote line, executing ViaREQ! wi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o instruct an active line of ViaMAIL! to 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rrorlevel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methods are pretty much standard fare, bu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 may interest you if you manage your system remotel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s on using ViaREQ!, please ref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ViaTOSS! in a multiline environment is as simp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environment because only one copy of ViaTOSS!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t any one point in time.  This greatly simpl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process should a problem be encountered and signific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the amount of overall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performed when ViaTOSS! is first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acilities of ViaMAIL! to determine if another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tossing mail.  If so, then the second copy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is and after a few seconds, it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prompt (which normally causes that line to cyc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back up ready for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owing only one copy of ViaTOSS! to run, it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entralize the placement of temporary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ossing process.  This allows you to interru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sume processing at a later time (even on a different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ear of losing mail and/or files.  The same also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f power is lost or other similar failures occur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ssing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orthy of mentioning here is that you may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hile other lines of ViaMAIL! are running, eve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ending and/or receiving mail as long as each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unique ID number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eviously mentioned method of processing mail/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atisfy your needs, the following setup may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lternate way to process mail or get you star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direction.  Either way, here's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PROCESSING MAIL/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etup will contain three lines of ViaMAIL! where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#1 and #2 will accept mail calls but never toss the m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will be used as a local node and will toss mai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For the current Mail Event, ensure the 'Errlevel on mai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et to 100,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dit the LINE1.BAT and LINE2.BAT files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egmen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UN-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 techo tnetm secho snetm ttics x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UN-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 down 3-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No changes need to be made for the LINE3.BAT batch fil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iaMAIL! as long as the default values for 'IF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goto RUN-TOSS'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here is whenever an inbound mail call on line #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#2 receives mail/files, it will drop with an errorlevel 1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unches ViaREQ! to instructs line #3 to dro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00.  Then which ever line received the 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and be read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will pick up this request and drop with an errorlevel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aunches ViaTOSS! to process the mail.  Once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complete, the line will come back up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LAST EXTRACTED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XTRAC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TOSS! scans a given message base (either net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), it always starts at some predefined messag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cans forward looking for new messages to extrac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s referred to as the Last Extra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value like this significantly reduces th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new messages, after all no need to start at message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.  It also provides an easy to use as well a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able starting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ask, why would this be needed.  Well, let'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just ran and extracted some messages out creat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and then you found that the origin addresses o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ere incorrect.  Instead of just writing them off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ake the necessary changes to the associated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Conference Management) and then reset the Last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ose conferences via the 'Modify Last Extract Ms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via 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setting the individual starting points back, you can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again and have those same messages extracted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.  Of course, you should delete the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ones to avoid sending out duplicates, but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changes are required, you can make them with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and no los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XTRAC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used here refers to the message number a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scanning stopped for the given message ba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next time ViaTOSS! runs, it will take tha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1 to it and start looking forward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re-extract message #100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you would need to set that conferences Last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99.  If you recall, this is done via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y Last Extract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Global in the menu.  Just remember, ViaTOSS! wil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the value and start scanning from there so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value of one-less than the message number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STI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LAST EXTRACTED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question might be, if a caller enters a new messag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conference and then ViaTOSS! adds mail to that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will ViaTOSS! know to skip those newly to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only extract the ones entered by the caller?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absolutely and here'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TOSS! adds a message to a message base, it se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lag on it.  Likewise, whenever a human caller ad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is flag is not set.  Now combining the two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scans the message base, it will only extrac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have this flag set because it knows a human (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) added it instead of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process performed by nearly all SysOp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of the message bases.  A typical question her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I renumber my messages bases, will ViaTOSS! start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newly renumbered starting point and if so how?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nswer is yes but the process is different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version of ViaMAIL!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chronization process is managed by a file in you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called FTSC.MPF.  Any time ViaTOSS! scans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this file will be updated to reflect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each conference.  When you execute wcPAC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option, once the message bases are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ed, it will update this file accordingly with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hen ViaTOSS! runs, it checks the date of this file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en updated, the information it contains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 a file called \VM20\LASTEXT.DAT.  Once that up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ViaTOSS! will start the actual process of scann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il using the newly updated values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synchronization between the \WILDCAT\FTSC.MPF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M20\LASTEXT.DAT files ensures that even if you renumb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Wildcat! and ViaMAIL! will remain in sync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If you want to reset all conferences last extract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 message, instead of manually changing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, you can simply delete the \WILDCAT\FTSC.MPF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next time ViaTOSS! runs, it will recreate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\VM20\LASTEXT.DAT file and no messag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LAST EXTRACTED 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.  This is somewhat of a fail-safe mechanism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on new installations but can be used in the m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f 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umbering, the highest message number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and ViaTOSS! will pick this up properly but that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he case.  As such, you'll need to follow som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when you renumber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Run ViaTOSS! with the SECHO and SNET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before you renumber your message bas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s that all new mail has been extracted an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st should the numbers get out of sy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enumber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erun ViaTOSS! and it will resync itself and operatio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ALL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needed to scan out mail from a given conferen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just scanning out mail entered by humans,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all mail from a given message number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, but only for those systems tha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version of ViaMAIL! and those that also have a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SI called wcPRO.  What you need to do is to edi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a given conference and change the 'Sent' flag from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.  After which you would reset the Last Extract Value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under Global to the appropriate starting poi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un ViaTOSS! with the SECHO and/or SNETM parameter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ertainly somewhat of a tiresome process, but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ng, i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MESSAGE BASE MAINTENA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TOSS! adds messages to a given conference, it do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dding it to the end of the appropriate messag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the effect of expanding the file by on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the maximum number of message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conference (message database) as well as li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used disk space, additional steps are necessary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BBS typ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the Wildcat! specific version of ViaMAIL!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execute WCPACK.EXE from the Wildcat! home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ommand line parameters.  A possible setup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fining an External Event that drops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and gets trapped in the LINEx.BAT file (which brings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) and jumps to a DOS label called PACK-MSG and exec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PACK-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wild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cpack 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ere really isn't much to this, just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ViaMAIL! by using the 'goto START' statement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nsure that only one line executes this event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e line only: Y' op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the Searchlight specific version of ViaMAIL!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necessary is to execute ViaTOSS! with the P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.  The message base resizing will occur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aTOSS! runs.  No additional step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SEMAPHORE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operly support multi-line operations,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on its inter-line communications facility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relative to a certain processes stat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is is a facility by which one line can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other is busy compiling the nodelist, tossing mail and s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ecking the associated semaphore command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stored in a special dat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M20\NODEINFO.DAT and are checked as well as updated any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rts a certain process.  If the requested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ing performed, the line will generally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is and skip the request to resum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power failures, network failures and so on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 in-use or 'Active' condi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hen in fact that's no longer the case. 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sult of a certain action in progres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mail and some sort of failure occurred (lost power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mmands such as bundling the outbound mail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while certain other commands are active, as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ction will be prohibited until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.  If it doesn't complete successfully, then a dead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occurs and many side effects can occur which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ail not being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odate this possibility, ViaMAIL! allows you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by selecting the 'Semaphore Commands' option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Options sub-menu.  From there you will be able to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commands status, submit a command request and even cl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- Reset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clear an in-use or 'Active' cond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e might be to clear an in-use condition for to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Simply position the highlight bar on the desir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[F3].  A great deal of caution must be observ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ting a commands 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be absolutely sure no other lines are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associated command.  If they are and you reset it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SEMAPHORE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ne attempts to run that same command,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an occur.  The least of which could result in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so the best advice here is to verify every lines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then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- Submit a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emaphore type, you may submit a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particular process such as Rescan Mail Queue,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RV commands and so on.  Simply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ontrol of these semaphore commands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, depending on the current activity, the statu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change periodically.  As a result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screen on a regular basis as indi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reased I/O of this monitoring, 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leaving ViaMAIL! in this condition, but it doe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sight as to what the program is doing at any one po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might be helpful when trying to isolat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FTSC PRODUCT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 PRODUC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presents you with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with the FTSC along with their unique product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duct codes are used by the associated progra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nd or transfer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display is populated via the internal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MPORT-FTSCPROD which uses a defined file mask (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PROD.*) that when executed, imports the contents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product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ay edit all the fields of a particular ent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e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d-only field displays the product code in hexi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nam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environment/operating system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esigned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scribes the type of program it is.  Typical vali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be Packer, Mailer or a combination there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name of the person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node address for support of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ypically used in conjunction with the Conta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FTSC PRODUCT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dialog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zone:net/node.poi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 field contains the date the original produc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 field contains the date the informati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cod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CALLER ID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esents you with a list of list of all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D information gathered for each of the lin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information presented on your screen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 only and you might find it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failed inbound cal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]     Delete the highlighted or selected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9]      Filter the listing by selecting specific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fore any data will appear in this listing,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for the associated lines must have Caller ID activ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modem(s) that support Caller ID and fin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enabled Caller ID on each of your modem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is typically done by defining the Modem call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ields contents with the appropriate value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he Modem initialization string fiel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   CALL HIS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mail session takes place, the results are log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.nnn log as well as being saved to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MCHIST.DAT/IN/DIA.  This information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by sel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bound Call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bound Cal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tions sub-menu.  Information such as date/time,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node address and so on is listed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er/connection type, files sent and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avail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Pressing this key allows you to delet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  You may also tag definition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SPACEBAR] followed by pressing [DEL]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definitions with 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Pressing this key allows you to toggle the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Date/Time to Date/Time/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This key allows you to filter the display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lines you wish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key pops up a screen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 selection dot next to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-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the number of allowable entri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executing the Internal Event called PACK-HIS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ntries that are older than the maximum number of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s defined under Ma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bound  history (da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bound history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the database size, you should schedu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run periodically, normally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CALL STATISTIC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ViaMAIL!'s inter-line communications fac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re maintained on the total number of call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ine (of a given type) as well as the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int 'Call Statistics' from the Options sub-menu prese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ing of the individual lines call statistic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all types.  You may browse the list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ee what the activity has been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feature here is that the screen is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meaning that if a call comes in on a different lin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reflect the call type/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call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alls      This column reflects the number of human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associ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alls     This column reflects the number of inbound FT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calls for the associ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Calls     This column reflects the number of inbound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 for the associ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lls      This column reflects the number of Fax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soci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 consists of 2 numbers, the first reflect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f this type and the second one enclosed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number of calls since the last time the Quick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been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se values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line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view the Total Calls for all of the line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. This is very similar to the individual lines tot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is is a culmination of all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 (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CALL STATISTIC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odify the Total Call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call types on a per line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ts (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odify the Quick Sta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all types on a per li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 (Mas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odify the Total Call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all types for all the lines.  This doesn'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lines totals, just the gr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ts (Mas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odify the Quick Sta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all types for all the lines.  This doesn'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lines quick stat totals, just the grand quick 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LINE MONITO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ViaMAIL!'s inter-line communications facility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update a file called NODEINFO.DAT reflect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status as well as the process its busy perform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'Line Monitoring option from the Misc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numerical listing of all the lines with a symb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number indicating its status.  This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uick look' at all 250 lines of ViaMAIL! and is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t the 'Scan queue interval/secs' option def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Options from the Setup sub-menu.  So as the line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/or human callers, their status will be reflec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running the Wildcat! version of ViaMAIL!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recognize this capability as a similar one used by wc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t the bottom of the screen are the various status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reflected for the appropriate line.  No re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here nor is any information logged to disk.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ply a visual tool for monitoring activity of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aMAIL! from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hanges to a particular lines status, last caller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you should select the 'Line Settings' option under the 'Mis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DOS FILE/PATH SEL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/PAT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ous locations throughout ViaMAIL!, pressing [F2]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at requires a DOS file name or path brings up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browse your hard drive and fi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gment describes the usage of both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elect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asic fields or groups exist to help you in you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, Name/specification, Files, Directories and butt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TAB] or [SHIFT-TAB] keys allow you to mov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to perform the appropriate action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spec:     This field contains the most rec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and path.  You may manually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ollowed by pressing [ENTER]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type in a file mask to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in the 'Files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 wanted to reduce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nly text files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/specification: *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/specification: M:\GAMES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latter example, a special process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in that if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fferent than the one specified 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 will adjust accordingly as refl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File'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 dir:      This field simply reflect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Presented here is a listing of all th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directory according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file mask.  The display is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as a default, however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by selecting the 'Sort' button. 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file, simply position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ne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  This field contains the subdirectorie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DOS FILE/PATH SEL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rive as well as the availab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.  If you wish to change to a giv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ubdirectory, simply highlight the desir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pressing the [ENTER] key.  The 'Fil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ill be upd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Once the desired nam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ame/spec' field, clicking on the 'OK' butt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[ENTER] accepts the file name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the previous screen.  Likewise,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Cancel' button or pressing [ESC] ab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process altogether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elp' button display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ing on the 'Sort' button display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 methods you may choose from. 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has been made, the corresponding 'Fil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ill be sor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asic fields or groups exist to help you in you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DOS path, Directory Tree, Drives and button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TAB] or [SHIFT-TAB] keys allow you to move abou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o perform the appropriate ac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:      This field contains the most rec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. You manually enter this information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ize:    The total capacity (bytes)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     The number of free bytes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tree:      This field reflects the current directory 'tree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in a graphical form. 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simply position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esired path followed by pressing [ENTER]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notice that as you move about this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the 'DOS path:' field ar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       This field contains the available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by ViaMAIL!.  If you wish to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drive, simply highlight the desir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pressing the [ENTER] ke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irectory tree' field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DOS FILE/PATH SEL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Once the desired path has been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OS path' field, clicking on the 'OK' butt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[ENTER] accepts the path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previous screen.  Likewise,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ancel' button or pressing [ESC] ab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process altogether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elp' button display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a netmail message or viewing a TIC file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 invokes the intelligent browser allowing yo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attached (or companion) file.  I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, a list of files in the archiv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 compressed files happens to be a PKT, you'll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le to read the messages insid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detection process is handled automaticall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splay mode is selected.  This saves you from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ly on external programs to provide you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As you can see, this is an extremely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hich can only be appreciated once you've used it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, the same intelligent brow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 viewing the outbound mail via the [ALT-M]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aiting for Calls screen.  This can be a powerful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oubleshooting echomail and TIC file flo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lected file is compressed and the format can b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d, you'll be presented with a list of files insid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re are several 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Pressing this key will cause the selecte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ed into a temporary directory and th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normal browse mode.  If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PKT, then additional step are taken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llowing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Depending on where you're at physically in ViaMAIL!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key allows you to delete a fil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  This option won't be available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IC's companion file due to restrictions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TICs, however you will be abl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viewing a normal file attachment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).  For obvious reasons, cau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here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not compressed, then it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normal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A 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if you selected a PKT file to view,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uilt and you'll be able to scroll through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view.  To select, simply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esired one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message has been selected, the top sec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message header information while the lower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contents of 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PGDN] -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PGUP] -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H]    - Toggle ASCII/HEX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9]       - PKT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both echomail and netmail messages share the sam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a PKT file, the presence of a AREA: control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ine of the message indicates a echomail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the absence of this line indicates it's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vailable while browsing through a file o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KT are arranged by category in the list below.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 first line gives the name of the command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(s) to which it is normally assigned.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give a brief descrip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&lt;Left&gt;, &lt;Ctrl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left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&lt;Right&gt;, &lt;Ctrl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right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ft       &lt;CtrlLeft&gt;, &lt;Ctrl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left 1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Right      &lt;CtrlRight&gt;, &lt;Ctrl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right 1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&lt;Home&gt;, &lt;Ctrl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&lt;End&gt;, &lt;CtrlQ&gt;&lt;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to leftmost column, so th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ongest line on the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&lt;Up&gt;, &lt;CtrlE&gt;, &lt;Ctrl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&lt;Down&gt;, &lt;CtrlX&gt;, &lt;Ctrl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     &lt;PgUp&gt;, &lt;Ctrl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        &lt;PgDn&gt;, &lt;Ctrl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window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fFile      &lt;CtrlPgUp&gt;, &lt;CtrlQ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OfFile      &lt;CtrlPgDn&gt;, &lt;CtrlQ&gt;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Line        &lt;CtrlJ&gt;&lt;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the user for a line number, then scro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 such that the specified line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of the window. If the line number specifi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number of lines in the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ill be scroll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        &lt;F3&gt;, &lt;CtrlK&gt;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a new file into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Begin       &lt;F7&gt;, &lt;CtrlK&gt;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the line at the top of the window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of a block. Note that the brows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hole lines to be part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End         &lt;F8&gt;, &lt;CtrlK&gt;&lt;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the line at the top of the window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Bottom      &lt;CtrlB&gt;&lt;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the line at the bottom of the window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Begin       &lt;CtrlQ&gt;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beginning of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End         &lt;CtrlQ&gt;&lt;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end of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Toggle      &lt;CtrlK&gt;&lt;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e display of marked blocks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kWrite and BlkPrint commands both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if a marked blo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Write       &lt;CtrlK&gt;&lt;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he currently marked and display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. Note that this command write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file being browsed, no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t that is being displayed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does the same thing whether in ASCI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Print       &lt;CtrlK&gt;&lt;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he currently marked and display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er. As with the BlkWrite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rites the actual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browsed to the printer. By default, Blk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s output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    &lt;CtrlQ&gt;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user to search for any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 characters. After entering a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is prompted for search options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d in the same fashion as the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s. Valid search options are 'B' (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wards), 'G' (search Globally), and 'U' (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). If the search string is found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text is found will be highligh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arch operation is performed or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ggled between hex an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      &lt;Ctrl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last search operation. The str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last search operation will be used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ill the previous search options. If n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has yet been perform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es 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ark0..9    &lt;CtrlK&gt;&lt;0&gt;..&lt;CtrlK&gt;&lt;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 one of the ten text markers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at the top of the window. &lt;CtrlK&gt;&lt;0&gt;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er 0, &lt;CtrlK&gt;&lt;1&gt; sets marker 1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Mark0..9    &lt;CtrlQ&gt;&lt;0&gt;..&lt;CtrlQ&gt;&lt;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s the window such that the lin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specified text marker i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. &lt;CtrlQ&gt;&lt;0&gt; jumps to marker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CtrlQ&gt;&lt;1&gt; jumps to marker 1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Mode        &lt;Ctrl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s between ASCII mode (the default) and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In hex mode, either 8 or 16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per line, depending on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(If the inner portion of the window is &lt;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columns 8 characters are displayed per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most column displays the offse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in hex) for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ine," the middle columns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in hex, and the rightmost colum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the lin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High      &lt;CtrlQ&gt;&lt;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s or deactivates the option to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trip) the eighth (high) bit for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le. In ASCII mode, this option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characters with an ordinal value of 128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(10000000 in binary), causing #228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to be displayed as #100 ('d').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it affects control characters as w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ing them to be represented as periods ('.'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x values in the middle column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ffected by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Expand      &lt;CtrlQ&gt;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s or disables tab expansion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on, tab characters (^I) are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, aligning the text that follows 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stop. (Tab stops occur every 8 columns: 1, 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, etc.) This option does nothing 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&lt;CtrlBreak&gt;, &lt;Esc&gt;, &lt;Click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INTELLIGENT BROW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&lt;F1&gt;, &lt;ClickBo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re three utility programs which are de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he usability of ViaMAIL!.  These programs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, ViaREQ! and ViaWA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NET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Wildcat! version of ViaMAIL! is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iaADDR! (VA.EXE) which allows users logged on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e appropriate destination address when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.  This includes the ability to search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/or node addresses from the same nodelis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eliminating the need for duplicat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is referred to as a door program because it'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which Wildcat! will call any time a us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mail message, either new or during a reply.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et this program up as a normal door, instead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contents of a special batch file used by Wildcat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ENT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ViaADDR! is a fairly simple process to do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editing the file called FIDOENTR.BAT fil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M20 directory after an initial install and then copying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\WILDCAT\BATCH\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line which contains 4 seg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&gt;                &lt;path&gt;               &lt;ID #&gt;      &lt;md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vm10\va c:\wc40\wcwork\node%wcnodeid%\ /n%wcnodeid% /d%wcmd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g&gt;    This field contains the complete program name and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where VA.EXE resides.  Upon initial insta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ADDR! is installed in the \VM20 directory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there in order to locate the necess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Just be sure the path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    This field represents the location of the 'node hom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or multi-line systems,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called WCNODEID facilitat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urrent ID to reflect the nodes home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be sure to include a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D #&gt;    This field allows you to specify the Node I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ne via the /N parameter to distinguish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ther lines.  This number is normally pu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environment via the WCNODEI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dm&gt;     Because ViaADDR! sends and receives data ove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this option allows you to specify which MD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in ViaMAIL! (under Modem Configuration)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use via the /D parameter.  The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should reflect 'DOS Name' and it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will instruct ViaADDR! on which COM port,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 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we've used 2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the use of this batch file.  Unless you have som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requirements, we strongly recommend using these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MAIL!'s LINEx.BA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using environment variables in thes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&lt;variable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these, make sure there are no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and the value it should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might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CNODEID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CMDM=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with the WCMDM variable, you don't have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(ie: USR.MDM) as it will be assumed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ing the above example along with the above SET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ould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VM20\VA C:\WC40\WCWORK\NODE1\ /N1 /D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upports a local node number of 0, however ViaMAIL!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To support this situation, any time ViaADDR! encounter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 id of 0, it will translate it to a value of 2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allows ViaADDR! to operate properly, it does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ution.  You'll need to ensure that no other program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D number (ViaMAIL!, ViaTOSS! or ViaADDR!) while it'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Doing so runs the risk of corrupting data i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used.  The best advice in this situation is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250 as a node ID number and let ViaADDR! use i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has not been included with the Searchligh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Searchlight has the lookup facilities already built 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, simply skip all references to ViaADD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ViaADDR! are three text files located in the \VM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HELP1.BBS, HELP2.BBS and HELP3.BBS.  The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help information which will be displayed any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quest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use the same @ color codes used in certa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(see Response Management) to change the color over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n't need to alter these files, howeve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aRE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re probably aware, ViaMAIL! is fully multi-line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 such performs inter-line communication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whether or not it's safe to perform a certain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se processes may be compiling a nodelist, to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bundling outbound mail, importing TIC fil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REQ! (VR.EXE) is a program designed to tap into that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mmunications facility of ViaMAIL! and instruct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perform a particular process.  As such, ViaREQ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run from the DOS prompt or more typicall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fter some other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4 different process requests may be sub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by using appropriate command line parameter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:  VR &lt;command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MPTICS        Submit import TIC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SERV          Submit process XSERV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CAN         Submit rescan mail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&lt;#&gt;-&lt;lev&gt; Instruct line(s) to exit w/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VR IMPTICS X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 RESCAN DOWN 1-20 5..10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CESS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REQ! has been designed to submit a request to perfor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If for some reason that process is already acti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o informed when ViaREQ! exits and the reque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cess has been successfully queued,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pecified under 'Scan queue interval/secs:' vi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the appropriate line(s) will execute the comm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alue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NG A LINE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iderable amount of caution must be exercised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command.  For obvious reasons, you're telling a give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ven ranges of lines to exit to DOS with a given error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epending upon your needs, each lines corresponding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eeds to be properly defined in order to allow th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art itself if that's part of your 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f the batch file is not setup properly, ViaMAIL!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 end up at the DOS prompt which would requir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start the line in order to bring it back up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ely an area where you need to thoroughly test each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before relying on it completely.  Having said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using DOWN, the 1-20 instructs line #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using an errorlevel 20.  The 5..10-25 says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#5 through #10 down using errorlevel 25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VR with multiple parameters, you need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 command is always the last command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parameters will not be interpr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e of ViaREQ! might be if you received your T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outside source and you have another program mov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the \VM20\INBOUND\ directory.  Since ViaMAIL!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inbound mail call, it won't know to import those 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 might be for Planet Connect users to have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the incoming mail to execute ViaREQ!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R DOWN 1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last mail archive.  This will cause line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ecute ViaTOSS! to start processing the newly receive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all, the way this works is that the default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op with upon receipt of mail just happens to be 100, 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you're fooling ViaMAIL! into thinking mail wa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so it will drop with the same errorlevel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hich will process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a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(VW.EXE) will display a window indicating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 left before it will exit.  It's designed to releas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es from the current window to the remaining ones shoul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.  A common use for this might be for thos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ESQview or Windows and you'd like to run your n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in one window and disable all remaining ones to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rocessor.  It doesn't shut the window down,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 for a specified period of time and any processo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to it will be relea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WAIT! only uses one parameter which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it should wait before exiting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W &lt;se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W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ViaWAIT! will startup and run for 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 mins x 60 secs = 300) and the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run a three line system, you run your n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at 2am every morning and you'd like to have line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 go 'off-line' and line 1 should be the one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vent Management, you should edit the External Even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-MAINT and review its default settings. 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'Execution times:' value by placing a selection dot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2:00, the 'One line only:' option should be set to 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ctive event:' should be set to Y.  You should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it errorlevel:' value is set to 30.  This value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ped by a corresponding IF ERRORLEVEL statement in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should edit the LINE2.BAT and LINE3.BAT files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key (from the Edit Event Definition screen) and ensur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contain the default label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RUN-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w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should edit the LINE1.BAT file and under that same lab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place the 'vw 300' line with the appropri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to execute your maintenance routines. 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'goto START' section at the end to ensur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happens is that at 2am, all three lines will dro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30, lines 2 and 3 will run ViaWAIT! for 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ine 1 runs the maintenance.  After 5 minutes lines 2 an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start and ViaMAIL! will once again be active for cal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1 will restart once the maintenance routines are comple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should adjust the '300' value of ViaWAIT!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t takes line 1 to run the maintenan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MULTI-BBS DO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BB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opular door games send special files amongst other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ir users to compete against each other. 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tribution involves saving the updated player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nd attaching that to a standard netmail message in 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netmail message is normally placed in a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mailer will pick it up followed by sending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ts attachment to the appropriate system so thei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will b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ection, we'll be giving a fairly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n how to set this up and where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ttings in your door games configura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type of door game up with ViaMAIL! is a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process to do as long as you follow a few basic step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mailer type to select for the game would be Frontdo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ail.  Actually, as long as the selected maile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standard netmail message (in .MSG format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, it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door games 'inbound path' should ref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VM20\INBOUND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door games 'netmail' and/or 'outbound' path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path specified in the 'Import .MSG path'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Mailer Options (normally \VM20\DOTMSG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Now when the door game is selected by the user, it exec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tch file which starts up the game and once complet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line would execute the maintenanc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the game file to be distributed along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 that same batch file, at the very end you woul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vm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m /n%wcnodeid% /rimport-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is will do is cause a special copy of ViaMAIL!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, run the IMPORT-MSG internal event and then ex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rompt without ever initializing the mod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-MSG event will import the new message crea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ViaMAIL!                       MULTI-BBS DO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game into ViaMAIL!'s outbound netmail queue and pre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or transmission according to the rule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all that's really happening here is that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aunches the door game, executes its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reates a new game file and a netmail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VM20\DOTMSG\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game file has been created, you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elling it to import the message into its ow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queue for transmission and then the batch fil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.  At this point, the door is complete and the BBS re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   PRE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documentation attempts to outl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option settings and their usage.  It provides a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look at how ViaMAIL! uses these options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w of the mail as well as what mail to process and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ECTIO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-section outlines a particular menu option as f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O] from the Waiting for Calls screen.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available keys is discussed first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of the individual fields for the associa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DATABASE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contains over 30 different database files 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art they all share a common set of key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Pressing this key allows you to add a new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database.  Typically an entry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llowing you to enter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Once this inform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F10] instructs ViaMAIL!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cy of the data and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This keypress allows you to delet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from the associated database. 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 in ViaMAIL!, you may tag individu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apping the [SPACEBAR] on the desired records an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DEL] key, you'll be able to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Pressing this key typically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record.  Once the changes are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[F10] allow you to update the record on disk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if no records are in the databas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key acts just as if you pressed the [INS]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these are the common keystroke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If the appropriate section uses ad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ariations on those listed above, their u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   PRE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arge number of databases, ViaMAIL! will allow you to ta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definition.  This capability is generally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databases such as Nodes, Files, Conferences,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and so on.  The selection process involves ta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as indicated by the presence or absence of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 to the left of the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lect/deselect all definitions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 key.  Depending on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t may take a few moments for this proces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epending on which database is being browsed, you may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such as global deletions, changing of status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Depending upon its use, this process could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les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SYSTEM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tores all of your Fido style addresses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DDR.DAT.  This file is used in various location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ddress during the configuration phas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to present during an EMSI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enter your primary address as well as any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known as) addresses here with the actual numbe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the available amount of free disk space.  The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, [DEL] and [ENTER] key presses are available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reface portion of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various fields associ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 styl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current address in &lt;zone:net/node.poi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nother scree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dd/modify the address as well as browse the addres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enter a brief description about thi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regarding the network it's from) and is used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anytime a local address needs to be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entered here will be displayed and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better identif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/EMSI handsh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urrent events configuration, when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 with a remote system, all of your addresses ar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 eliminating the need for ViaMAIL! to dial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ultiple times for each of the different addresse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This means that all of your mail (for th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) as well as what you have waiting for their address(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ferred during the sam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, you would set this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SYSTEM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For Planet Connect Users, the address of 1:3615/51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t to N (due to special requirement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) otherwise you will be unable to sen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back to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, there may be other situation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'hide' certain address(es) from the remot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you with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uring AKA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hi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when either ViaMAIL! or ViaADDR! attempts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system addresses to a remo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cludes this addres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process (the default) while a setting of N exclude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of modem definitions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MMODEM.DAT which are referred to as MDMs and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a given modem type.  The typical [INS], [DEL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key presses are available to create, modify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s as described in the preface por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CAT!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from the MDM files used by Wildcat!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here is that ViaMAIL! only reads these modem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s own internal database instead of from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DM files.  In addition to being compatible with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M files, ViaMAIL! also supports the sam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to override these files various fiel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NODEID  WCPORTID  WCBASEID  WC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use the same MDM file for all your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(same as Wildcat!) and use the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m to work with each of y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MD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you may import your existing Wildcat! M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ViaMAIL!'s modem definition database so that 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ttings as Wildcat! does when it starts up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import MDM files, you must make sure you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ath (under Mailer Options) is correctly defined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DM files to import exist in a directory off of you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ath called \WILDCAT\MODEM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is accurate, pressing [F5] starts the impor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the process is complete, you should verif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mported correctly before using them with 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the Searchlight version of ViaMAIL!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WCxxxxx command with a VMxxxxx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VMNODEID in place of the WCNODEID variable, VMIRQ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WCIRQ variabl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various fields associated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your modem with other descriptiv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locked rate or other characteristic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 with this mod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name (MDM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ypically reflects the DOS file name when the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.  However if you manually add one,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 and include the .MDM extension (for consis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ture reference to this definition is now done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ypically this would be the name you would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 parameter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m /n1 /e /dusr.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modem definition name is USR.M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type that you want to use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       Standard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          Uses the native OS/2 serial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Board      Requires an intelligent DigiChannel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       Requires the use of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COM port number you wish to use, ranging from 1 to 8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use COM1, the value would be 1, 2 for COM2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a port type of Digiboard, the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first COM port number assigned to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n be overridden by the VMPORTID= or WCPORTID=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I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specify the IRQ (or interrupt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hould use for this port.  Normally the setting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2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3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4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systems requirements may differ, you should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e serial card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Board and Fossil port types do not require/use an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n be overridden by the VMIRQID= or WCIRQID=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bas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vice in your PC has a base address through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s with your PC.  As with IRQs, the base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 ports 1 and 2 are standard, while others are non-stand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default base addresses for your serial p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2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3       03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4       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s, you should always refer to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your serial card.  If you use an exist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fferent devices (or ports on the same card)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rience unpredictabl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Board and Fossil port types do not us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n be overridden by the VMBASEID= or WCBASEID=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ringing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method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Detect    Requires the use of pin #22 on a standard 25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cable.  If the phone rings, this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active when a RI (ring indicator) sign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 the modem.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    This setting will determine if the ph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ing by checking the responses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  In order for this setting to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, you must have set your modem's X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high enough to produ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 such as 'RING'.  However the exact 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for from the mode may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Verbal code for RING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wer    This setting instructs ViaMAIL! to allow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swer the call on its own.  Typicall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, you must turn your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answer feature ON, either with a DIP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command string, usually ATS0=1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baud rat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method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Code 1, Result Code 2, CR, 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ViaMAIL! determines a connection's baud rat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matching the CONNECT string values retu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that assigned in the baud rate lookup tabl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this option will always use Result Code 1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port at wha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rate speed to initialize the COM port at.  If you'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4,400bps modem or above, a value of 19,200 or 38,400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s on this setting, please refer to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DTE at initialization baud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high speed modems (9600 baud and faster, and some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with error correction and hardware data compr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est when the DTE (Data Terminal Equipment)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at a higher speed than the modem connect spe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modems to negotiate the highest connec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while maintaining the link between the compu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 a constant high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TE locked at a higher speed, it is actually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in transfer rates higher than 100% efficiency.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onditions a 14400 baud modem can often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the range of 1600 to 1700 characters per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ransfers of compressed files, with the DTE lock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only change this setting if your modem runs on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of 2400 baud and lower, and does not support locked D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o hav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(hardware) flow control when sending data to 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Normally if you have locked your COM port at a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your modems maximum connect speed, you w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use of this option is dependant upon the setting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modem, you should consult your modem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modem off hook on exit (busy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modem off-hook (busy the line out) whenever it'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you would set this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conds to wait for 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long ViaMAIL!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rrier to be detected before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option is affected by the S7 registers setting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you should make sure these two are in sync with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voi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before answ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instruct ViaMAIL! how long to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ring is detected before answering the phone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ight be 1000 milliseconds (1 second)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to lower DTR on hang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long ViaMAIL! wi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to drop carrier when it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setting here might be 2000 milliseconds (2 second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more than enough time to ensure carrier gets dr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to delay before pre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long ViaMAIL!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it's 'welcome' screen to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value here might be 1000 milliseconds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mple time for the line to 'settle d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to wait for resul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sends a command to the modem it will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 to determine if the modem handle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This option allows you to specify that lengt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ome modems may take longer to 'digest' thes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 the values to specify here may range from 1500-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. The default value of 2800 millisecond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good starting point.  If the modem doesn't 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K, you may try increa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ViaMAIL! sends a command to the modem and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OK back, it will retry the command up to 3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each returned code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between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long ViaMAIL! should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nding commands to the modem.  Normally this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modem time to 'digest' the command and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of 2000 milliseconds should be adequ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level for receive FI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only used if your serial card utilizes a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chip and is so detected by 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ip utilizes a special 16 character buffer, and the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ndicates how many characters need to be in the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processing the buffer contents, and then begin buff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group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4 characters, which is a good starting poi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. The higher the value, the less processing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by the I/O channel. We recommend systems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set this to 4 to minimize processo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level for transmit FI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FO buffer controls how many characters to sto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buffer. For systems running under DESQview, set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 for best performance. For Windows or OS/2, set this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al code for 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when you have Determine ringing using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ing Result 2' which means that the modem will produce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indicate the phone is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the result string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modem should be.  The default setting here of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nearly al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e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pecified here is used by ViaMAIL! to establis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se setting' of the modem parameters prior to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m initializa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might be 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error correction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special string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which indicate a reliable (hardware error corr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string might be REL, ARQ, LAPM, and V42.  If you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more than one of these types of strings,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by separating them with the 'pipe'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tical bar)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|ARQ|LAPM|V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does not support hardware error control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n hook string (ready for ca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mand tha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modem in order to place it back on-hook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ta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is ATH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 hook string (bus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mand tha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modem in order to take the phone off-hook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the li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is ATM0H1.  You will notice the M0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 to turn the speaker off to disable the ann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hould send to the modem after the initial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A typical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M0Q0E0S0=0S2=255X4&amp;C1&amp;D2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        Turns off the modem spea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0        Displays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        Don't echo result codes to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      Disable auto-answer and let Wildcat! answ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2=255    Disable +++ as the modem escape sequ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        Extended result codes, to send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C1       Carrier reflects reality rather than forc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D2       DTR reflects reality rather than forc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MAIL! detects a incoming call a command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 to answer it.  Thi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send which is typ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y vary from modem to modem.  If the Auto-Answer mod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lected, the contents of this fiel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command string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nd to the modem just prior to the phone number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attempts to dial a remote system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followed by the actual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nabled the option of receiving faxes (via the '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ax calls:') then you should include your modem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mporarily disable the fax mode of your modem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her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+FCLASS=0;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when ViaMAIL! dials out, the remote end will know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ly call.  Once the call is complete, ViaMAIL!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itialize the modem which would normally reactivate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prefix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ViaMAIL! dials a remote system, the 'Mode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' and the actual phone number will be combined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DT1-423-670-8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command string (if an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dded between the ATDT and the phone number 1-423-670-8408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field w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let's say you had a local phone system that required a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ialed to get access to an outside line prior to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.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'Modem dial prefix string' so when ViaMAIL! cre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string that gets sent to the modem, it would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DT9,1-423-670-8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DT                Modem di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,                  Modem dial prefix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423-670-8408      Actual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comma (,) has been added after the 9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1/2 second delay prior to the number being dia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hich is usually done to give the phone switching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activate the outsid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is field is norm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 to add a string to the end of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o this.  Normally this field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ller I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Caller ID field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arched for when passing this on to the BBS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MB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this string has two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pon detecting a RING, ViaMAIL! will capture all data 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odem for a period of 3 seconds.  If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n that information will be added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the above defined string is found in the received 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at line (less the defined string)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accordingly.  If no match is found, then noth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isable Caller ID detection all together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ALL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D is a special service provided by your local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which indicates to you who the person is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you having to take the phone off-hook.  Norm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s without a modem on them, this service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some form of display unit attached to you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hone line with modems attached, if the modem supports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, then it will produce a short data stream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first and second RINGs.  This data stream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by the program in control of the modem fo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ata stream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= 0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= 1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= MARTIN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MBR = 4236708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- 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-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- last/first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MBR - area code/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nformation is often time handy should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the system and/or user that called to ensure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you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FOR CALL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ViaMAIL! to take advantage of Caller I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aller ID must be activated by your local phone comp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 monthly service charge is associated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r modem must support the ability to create the Calle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Most of the newer mode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modem must have been initialized to produce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string between the first and second RINGs.  For U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, this is usually done by adding AT#CID=1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Finally, you must have specified a search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aller ID string' field (described above) for the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conditions are met, any call that comes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imilar to the above will be added to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'@' log option be activated under Mailer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ailer log o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reset string to use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RAM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aMAIL! supports this capability, it'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rease time to complet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between calls but has been provided as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tring #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first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s part of the NRAM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aMAIL! supports this capability,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reased time to complet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between calls but has been provided as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tring #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second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s part of the NRAM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aMAIL! supports this capability,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reased time to complete th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between calls but has been provided as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tring #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fin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s part of the NRAM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aMAIL! supports this capability,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reased time to complet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between calls but has been provided as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odem NRAM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 used to write or save the current sett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NRAM. This is usually AT &amp;W or AT &amp;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aMAIL! supports this capability,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unnecessary rewriting of the settings to N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very call but has been provided as should i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modem NRAM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is op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baud rate that should be select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turns a result string that matches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nnect string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20 different baud rates.  Pressing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field pops up a picklist of allowable baud r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ossible connect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ill produce for a given baud rate being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dem produces multiple strings for the sam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more than one by separating them with the 'pip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vertical bar)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400|CONNECT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then parse the response from the modem and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it using the values specified here.  If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n the associated baud rate will be used a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se three lines for notes about the modem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-switch settings, commands per fie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detect/connec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the possible connect stri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y return should it receive a fax call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her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|CONNECT/FAX|+FCON|+FCO|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apable of returning more than on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you may specify multiple ones simply my separa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| (pipe) character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akeup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mand string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e modem at the 'Modem wakeup interval'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. Normally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 string designed to get the atten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the modem doesn't respond, ViaMAIL!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teps in an effort to wake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incoming fax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with the errorlevel specified under Mail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n incoming call be determined as a fax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MAIL! to use the '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' (#1 and #2) when the modem is res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ssociated Modem answer string field when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skips the fax detec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upled with 'Modem initialization string #2'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the init strings to send to the modem to 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both incoming data and fax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eneral rule of thumb, string #1 is your norma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ch as setting verbal result codes, echo off, call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tc. String #2 is usually your fax specific commands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m in any combination as desired.  For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use here, please refer to your modem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multiple strings to send to the modem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| (pipe) character between them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ViaMAIL! will send the first string (up to the |)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OK.  Then the remainder of the 'segment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in the same fashion. Just remember to include th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each seg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E0V1|AT#C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unctionally equivalent to s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E0V1    (wait for 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#CID=1  (wait for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delay between the strings is controll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illiseconds between command strings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second of two modem initialization str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e modem prior to accepting calls.  A typical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+FCLASS=2.0;+FAA=1;+FNR=1,1,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should refer to the documentation that c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along with the external fax program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semicolons are used to sepa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ax type commands.  Not all modems allow and/or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so you should check with your modem reference manual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multiple strings to send to the modem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| (pipe) character between them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ViaMAIL! will send the first string (up to the |)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OK.  Then the remainder of the string 'segment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in ord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+FCLASS=2.0|AT+FAA=1|AT+FNR=1,1,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unctionally equivalent to the previous string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nly it will be sent as three strings instead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odem string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ttempts to answer a call.  This field differs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part answer string by allowing you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odes for handling fax calls along with regula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uman, mailer etc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pecific answer string, you should ref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your modem manufacturer, however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her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odem string to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 outbound call is attempted.  Since ViaMAIL! is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pting inbound fax calls, any time an outbound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, the fax capabilities need to be temporarily disabl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+FCLASS=0;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ively disables the modems ability to handle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For a specific dial string, you should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information from your modem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order to re-enable inbound fax calls after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, you should make sure you have the appropria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Modem initialization string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ORIGIN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file called VMORIG.D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all the origin lines defined.  These lin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or the individual echomail conferences to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ottom of each message as it get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re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face 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igin line may contain up to 60 character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BBS name, phone number, a cute phrase and so on.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 Support BBS (303) 953-0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ine length to limited to your origin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onference plus the associated * Origin: prefix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parentheses and spaces enclosing your origin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ximum length of 78 character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igin: xxxxxxxxxxxxxxxxxxxxxxxxxxxx (zone:net/node.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 By VT &gt;|&lt;-- Your information here -&gt;|&lt;-- Added by VT ---&gt;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--------------- Maximum of 78 characters -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checked on a conference by conference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of possible varying origin address lengths)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set to 60 characters here.  Ultimately, the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when adding a origin line to the message.  I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exceeded, the contents of this field will be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Entering the address into the origin line is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ViaTOSS! automatically adds this in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rigin address defined for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/Tear Line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TOSS! extracts messages from the message ba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several operations, the least of which is adding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Tear line" and a "Origin line" at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r line is identified by the three leading dash marks "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ORIGIN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ically indicates the tosser used along with it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line is identified by the leading "* Origin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brief description of the system it originated from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and possibly a phone number.   This lin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network address enclosed in parentheses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dded automatically by the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Tear line/Origin line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to the bottom of an extra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ViaMAIL!/WC4 v2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igin: ViaMAIL! Support BBS (303) 953-0568 (1:3615/3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e Tear line is automatically inserted by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shown here fo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PACKERS/UNPACK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/UN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file called VMARCH.D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definition of the popular compre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ion programs.  The definitions here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or uncompress file(s) as needed by either ViaMAIL!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re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face portion of this section. 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various fields associated with a pack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tter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 three letter extens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inside of ViaMAIL! to categoriz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ypically this would be ZIP for the ZIP format, ARJ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forma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e however that the value specified here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format nor will it affect the extension on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ViaTOSS!.  Instead, it's simply used a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when choosing 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brief description of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key to the whole compression format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When ViaTOSS! attempts to uncompress a particula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ads the first few bytes of the archive and then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's contents against each of these fields defini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If a match is found, the associated un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executed and the file is uncompress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field is broken down into two se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parated by a comma (,).  For example the definition for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,504B0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rtion (in this case 0) is the starting posi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read from the file in which the '504B0304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hould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PACKERS/UNPACK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ortion (in this case 504B0304) is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notatio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 4B 03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e above represents only 4 actual charac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s confusing to you, don't feel alarmed,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r more popular formats are already defined for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ed ViaMAIL! so you should not hav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here unless a new compression format co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dding a new compression format and are unsure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hould be used here, you should contact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uthor or it's associated documentation for detai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still unsure, contact technical suppor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plete DOS path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hat should be executed any time ViaTOSS!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a file using this format.  A typical defini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n the above example, the complete pat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ViaTOSS! does NOT search the DOS path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program. Instead it relies on the path be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mand line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program may require.  For specific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fer to the appropriat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ViaTOSS! will automatically add the file name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) to compress at the end of this line so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here should only be associated with com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not the file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plete DOS path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hat should be executed any time ViaTOSS!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a file using this format.  A typical definition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PACKERS/UNPACK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n the above example, the complete pat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ViaTOSS! does NOT search the DOS path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program. Instead it relies on the path be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mmand line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compression program may require.  For specific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fer to the appropriat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nearly all cases, you should enable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option should ViaTOSS! encounter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which could be as a result of a partially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ViaTOSS! will automatically add the file name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) to uncompress at the end of this line so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here should only be associated with uncom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not the file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FUNCTI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list of names that you can associa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function key.  This provides you with a visual rem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ressing that function key will do.  Since the key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-allocated, you can not change the associated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change the name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e highlighted key allows you to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accordingly for future reference.  Pressing [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appropriate lines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/edi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scribe the function of pres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 You are not allowed to redefine the DOS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function key drops to DO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kes use of a file called VMCONFIG.DAT to stor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nfiguration.  Unlike the other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, this one automatically updates itself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as well as instructing the other lines to re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formation should you modify a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dial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determines that the phone number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oes not reside in the same country as yours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what special string sh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phone number to tell the phone company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ystems in the United States, this string would normally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characters may be specified here.  If you're unsur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here, you should consult your local phone book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situations such as mail transfers and mail to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ddress may be needed in order to properly hand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rocess. This field allows you to specify that 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from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. If none are listed, you'll nee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 option and add them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voice phone number.  Pres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not being used for anything other tha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your first/last name an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ous sections of ViaMAIL! such as sending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proper notification of mail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data phone number.  Present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not being used for anything other tha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name of the country you liv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is field is not being used for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various nodelist flags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 Presently this field is not being used for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inform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by ViaMAIL! during mail transfer sess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pecified will be sent to the remote system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field contains the name of your BBS and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by ViaMAIL! during mail transfer ses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specified here will be sent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dentif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field contains the city and state o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limited to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ere mail and or fil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y ViaMAIL! (as a result of inbound traffic) an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look to find these files in order to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20\INBOUND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path to where ViaMAIL! expects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networks nodelist files.  These files are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 look up an address or send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20\NODELIST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path to where mail/fil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ViaMAIL! or ViaTOSS! will be placed.  Normally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bundled up netmail messages (in uncompressed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) and any forwarded echomail messages (in compress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20\OUTBOUND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nsideration regarding this directory is that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ove all 'sent' mail files as part of it's internal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event. As a result, you should never use this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tore files (other than those placed he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/ViaTOSS!) otherwise they'll end up gett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reflected here is where ViaMAIL! will look to fi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igured networks nodediff files in order to merg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ir respective nodelist prior to the nodelist(s)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20\DIFF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path to where all log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which includes logs for each of the lines of ViaMAIL!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log file for ViaTOSS! and any error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20\LOGS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A/.NO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reflected here is where ViaMAIL! will look to fi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igured networks echolist/filelist file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m to their respect masterl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20\DIFF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wap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ere ViaMAIL! or ViaTOSS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ir temporary swap files should they shell out to D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un an external program (possibly to unpack mail,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s etc). Typically you should select a drive which ha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400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20\SWAP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ere the WILDCAT! home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This path is necessary in order for ViaMAIL! to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batch file to load the BBS should a human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well as to properly locate the necessary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conferences, files area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similar to C:\WILDCAT\ b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ay be different.  Pressing [F2] pops up a pic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address 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when mail is received it may be in 2D (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) format which means it doesn't have a zone numb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option allows you to assign a specific zone numb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/node address combination to make up for this de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screen whereb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efinitions for ViaMAIL!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free disk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runs, it has the ability to monitor disk sp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different drives and if the free space drops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minimum, it will shut itsel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should be checked as well as specify the min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lo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option presents you with a list of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ish to have included/excluded from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mail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string for UUCP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 string of characters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) that will be used to detect a remote system calling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ttempt to perform a UUCP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D string is found, ViaMAIL! will exit with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'Errorlevel to exit (UUCP)' field and the LINEx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ould normally execute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/perform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string would be 'UUCP' minus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exit (UUC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DOS errorlevel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 whenever the UUCP ID string is encounter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value from 9 to 255 with the default being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Ex batch file should then have a corresponding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 would execute the appropriate UUCP transf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exit (F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DOS errorlevel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 whenever a FAX call has been determin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value from 8 to 255 with the default being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Ex batch file should then have a corresponding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execute the appropriate FA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queue interval/s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operations, ViaMAIL! will check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NFO.DAT and VMOUTQ.DAT for node specific comman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or for outbound mail bundles waiting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the frequency (in second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ecks.  The lower the number the more often the che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while the higher the number, the less frequent che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option controls disk related operation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ean towards a higher number to minimize the imp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A normal value might be between 15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delay/s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how many seconds with elapse befor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tivate the screen blanker. Presently there is no meth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sable the screen blanker, however, you ma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quite high to reduce the how often the blanker go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setting might be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force the screen to blank, simply press [Alt-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nywhere within ViaMAI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/multi-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fine what network mode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hould operate under.  In order to properly sup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databases used during the configuration proces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need to know what mode 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toggles through the available choi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   No database locking and unlocking is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are      DOS based file locking/unlocking is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 SHARE and letting it properly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s. This is commonly used on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tastic and Netware Lit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       This is typically used by systems running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are v2.x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o keep in lo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keep a handle on the size of your lo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 has two internal events called TRIM-MAILER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-TOSSERLOG that will maintain a specific number of da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is option allows you to specify the value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tho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activity of your system, even with a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7 days, they could still be quite large.  The best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try this value and if the file size is still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the trim log event), then reduce the number of d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for database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take advantage of EMS (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) for increased speed when accessing the various data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whether or not it shoul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this type of memory (if 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MS memory is available (or not enough is free)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, ViaMAIL! automatically detects this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es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MS/EMS for sw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stablish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XMS (extended memory) or EMS (expanded memory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out when packing/unpacking of the mail archives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noded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mory is available, you should 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estic countr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is translating phone numbers from the nodelist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bundling process), it reads the first few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up to the first leading dash (-)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at country the phone number resides in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423-670-8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bove example, the 1 reflects the actual country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(country code)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mpared against those systems to be dialed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not the same, the call will be considere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ystems in the United Status, this value would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nsure of the country code to use, normal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listed in the front section of your local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Presented below is a partial listing of country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eria 213                   Argentina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 61                  Austria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 32                    Bolivia 5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zil 55                     Bulgaria 3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e 56                      China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mbia 57                   Costa Rica 5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prus 357                    Czechoslovakia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mark 45                    Ecuador 5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ypt 20                      El Salvador 5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hiopia 251                  Fiji 6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land 358                   France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nch Antilles 596           French Polynesia 6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bon 241                     German Democratic Republic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 Federal Republic 49   Greece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m 671                      Guantanamo Bay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temala 502                 Guyana 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iti 509                     Honduras 5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g Kong 852                 India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onesia 62                  Iran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eland, Republic of 353      Israel 9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aly 39                      Japan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rdan 962                    Kenya 2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ea, Republic of 82         Kuwait 9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ya 218                     Liechtenstein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xemborg 352                 Macao 8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aysia 60                   Malta 3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xico 52                     Monaco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occo 212                   Netherlands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herlands Antilles 599      New Zealand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aragua 505                 Nigeria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way 47                     Pakistan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ama 507                    Paraguay 5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u 51                       Philippines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and 48                     Portugal 3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tar 974                     Romania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Marino 39                 Saudia Arabia 9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egal 221                   Singapore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Africa 27               Spain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i Lanka 94                  Suriname 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eden 46                     Switzerland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wan 886                    Tanzania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iland 66                   Tunisia 2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key 90                     Uganda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Arab Emirates 971      United Kingdom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States 1               Uruguay 5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tican City 39               Venezuela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ugoslavia 38                 Zaire, Republic of 2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ambia 260                    Zimbabwe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untry is not listed here, please refer to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ompany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message on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lt-R option to reply to a netmail message,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quote the original message (in the reply) for easy re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ing process involves placing '-&gt;' charac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each line of the original message and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e above while setting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gives you a blank message body with which to respond i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reference option with the default value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history (d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normal mail transfers, ViaMAIL!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stics of the call to the history database for later re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many days of in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kept whenever the Pack History event get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setting is 21 days, but on busy system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keep less.  As eluded to above, changing this valu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the Pack History event is run, nn days of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netmail after t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reduce the amount of messages in th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queue, this option allows you to instruct ViaMAIL!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L flag on the messages that get tossed to the BBS's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hen the next time to Pack Queue event get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(s) will be purg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means the messages will be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while a setting of N means they'll remain in your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modem offhook 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dem is active, ViaMAIL! will normally interrup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(such as modifying conferences, nodes etc)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ing call.  In many situations, this can be quite ann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 haven't saved your changes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any interruptions, this option allows you to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take the modem off-hook anytime you select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O) from the Waiting for Calls screen.  Taking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will busy out the phone line and as such, no call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in.  Please note that setting this option to Y forc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Waiting for Calls screen in order for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back on-hook in order to accept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ust be in the menu to change this option,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to take effect, you'll need to exit out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back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history (d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normal mail transfers, ViaMAIL!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stics of the call to the history database for later re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how many days of out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kept whenever the Pack History event get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setting is 21 days, but on busy system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keep less.  As eluded to above, changing this valu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the Pack History event is run, nn days of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null netmail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inition, a null message is considered to be a mess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: and Fm: address and a empty message body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tl-A line information.  Messages of this typ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reated to move file(s) from one sys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ically for echomail) and are of no value once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is type of message, setting this option to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ViaMAIL! to make an entry in the log file bu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 to the inbound netmail queue.  Likewise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 saves the message.  In both cases,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will remain in your inbound directory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Zmodem 8K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mail transfer, the most common protocol used by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modem using the standard 1024 byte data blocks.  Howev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mplement a variation of the Zmodem protocol that uses 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92) byte blocks.  This option allows you to instruct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it should support the 8K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t has been determined that certain syst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supporting the 1K block size so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 errors during file transfers, specifical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ong block..' error, you should 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enabling this option requires an additional 29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to accommodate the increased buffer sizes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low on memory, please consider thi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is setting, you'll need to exit ViaMAIL!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it before the change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(in hours) from G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dicates the time offset in hours between you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and GMT (Greenwich Mean Time).  For those in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, we range from -5 to -8 hours behind GMT.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can also equate to a day difference depending on GM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differential is used when calculating the actu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a TIC file was created/forwarded.  Shown below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rt of the most popular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ific   Mountain   Central   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��������   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   -8        -7         -6         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light     -7        -6         -5        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versal/Greenwich Mean Time = +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lect the time zone you're currently in, whether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savings time or not (Standard).  If you're in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, be sure to use the negative sign in front of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C cmds after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n inbound mail call is received, ViaMAIL!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run a series of commands from the Post Cal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possibly move, uncompress, delete files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other program.  This is commonly used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/nodediff files into their appropri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ose commands.  Setting this option to Y enabl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while a value of N prohibits it.  The default valu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 w/PC cm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execution of the Post Call commands,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 from just 'ringing',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ViaMAIL! to take the modem off-hook during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important on busy systems especially if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defined in the Post Call database take a fair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accomplish.  The default value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check during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execution of an internal event called IMPORT-MS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import .MSG files into its inbound/outbou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.  In order to prevent messages from being import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ce, this option allows you to instruct ViaMAIL!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hecking during 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e duplication check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databas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kes use of a special database file with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special 32 bit CRC information for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. This option allows you to control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nd as such directly affects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messages regularly imported dictate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If you import a large amount, then the number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, likewise the fewer messages imported, the low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A typical value here might be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MSG after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, this option allows you to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delete the .MSG files after it ha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them into its inbound/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deletes the original messag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tion while a setting of N leaves the original intac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ntry after nn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not only maintains the duplicates file size, but how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are.  Specifically, if the entry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specified here (from todays date)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o make room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value from 1 to 30 with the default valu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.MS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ath specified here is where ViaMAIL! will look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SG files to import into its inbound/outbound queues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eparate directory used by your door games f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path is C:\VM20\DOTMSG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of existing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o may call your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iles.  Tapping the [SPACEBAR] of pressing [F2]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oose the appropriate setting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       Any system connecting with yours is gran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     Only valid nodes which ar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(s) are allowed file request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File requests are not allowed by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ytes per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by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 comes in that exceeds the value specified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only allow 'up to' this value.  Any files which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is initial value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value here might be 500K - 15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connect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inimum baud ra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s connects to your system with before fil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 300 baud which basically allows all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files per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p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 comes in that exceeds the value specified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only allow 'up to' this value.  Any files which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is initial value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value here might b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mport 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termine whether or not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arch the inbound directory (only after a mail call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*.TIC files are found, import them into the inbound TIC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behavior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rohib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is option is set to Y, however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TIC processor, setting this option to N will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s in your inbound directory for subsequent process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ake up inter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frequency in seco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defined via the Modem wakeup string for the active M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nt to the modem.  This string is used to e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sn't stopped communicating with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value here might be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some reason the modem fails to respond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the screen (if blanked) and then proceed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et.  If the modem still fails to respond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with an Errorlevel 2.  You may wish to tra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n your LINEx.BAT file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 lo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option presents you with a list of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ish to have included/excluded from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TOSS!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 for re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modem off-hook when it bundles up outbound mail/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rry a large amount of netmail messages and/or TIC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o prepare this mail could take a few seconds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 period, if a call comes in the phone will just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resca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commendation, if the rescan process takes more than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complete, set this option to Y otherwise leave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free disk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complete list of drive letters and from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/deselect the drives that should be checke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certain drives minimum free space value, simpl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on the desired drive follow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notice that the value specified here is in kiloby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specified a value of 2000, the actual disk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eck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MAIL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00 * 1,024 = 2,048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editing changes are complete, you may press [ENTER]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to save and return to the list of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not all drive letters may apply to your configuratio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a 'non-existent' drive letter, ViaTOSS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select it for you the next time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is option gives you quite a bit of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checking.  However, selecting a large number of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the message processing because each selecte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interro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optimize the frequenc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, but as a basic rule of thumb, you should li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rives to only those you really need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S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kes use of a file called VMCONFIG.DAT to stor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your configuration specific to tossing m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other databases in use, this one automatical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you press [ESC] as well as instructing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reload the updated information should you mod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PKTs not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KT files are received on your system, they co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a particular system.  Now if this address is no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ystem addresses, ViaTOSS! can be instructed to hand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Rename the PKT file to *.BAD and leave i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VM20\INBOUND\ directory for manual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ompress it back up using the default compression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forward it to the address on the 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which method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tuation occurs.  With this option set to a Y,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step #2 while a setting of N performs step #1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use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control whether user names o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erformed on the 'so configured' echo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disables ALL name transl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regardless of the setting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With this option set to Y, user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only if their associated conference allow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message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instruct ViaTOSS! that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PKT file to process and the 'Fm:' address of the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ne the nodes in your Nodes database, then prohib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messages contained within it.  What this do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other systems from connecting with your syst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ing off unauthoriz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perform this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will cause all mail received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tossed to your message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rchiv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efault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should mail need to be packed up for a system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s. Typically this happens when you've enabled th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 option but other situations may also require a similar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s to choose from.  Default setting here 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extended area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is op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 messages (Glob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control whether the message censo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should be performed on the 'so configured'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disables ALL message censorshi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regardless of the setting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With this option set to Y, echomail me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ed only if their associated conference allows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ensored by: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nabled the message censorship option, when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ed and determined to have censorship changes mad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define a string (up to 50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ing the reader that the message has been modifi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 Message CENSORED by ViaMAIL!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on the first line in the body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ensorship changes be made.  If no changes were made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not appear.  If you don't want the line to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fter it's been censored, simply leave the '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ed by: line :'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BBS quick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Quick Stats found on the BBS's "Waiting for Cal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fter it has completed tossing both netmail and echo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Y, ViaTOSS! will update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ts to reflect the newly added messages.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 disables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ViaTOSS! will always update the 'Total messag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sid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ssing lo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the type of information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gged during the mail/file processing phase of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of entries which may be selected by placing a d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ed messag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TOSS! encounters a echomail message for an area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's not configured on your system, if the 'Kill orpha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' option has been disabled, it will be saved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KT file will be created with the exact same file name and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formation (from which the message was read from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message will be added to it.  What this does is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rate representation of the orphaned messages you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path here is C:\VM20\ORPHECHO\.  Pressing [F2]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choose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conference i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conference number in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here ViaTOSS! should plac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this field allows you to select from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onfigured conferences via MAKEWILD.  The selected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ide of Wildcat! should be setup with a conference type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 Netmail, priv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pecial requirements of conference #0,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conference number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users of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offers callers to your system the featur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fied that mail is waiting for them when they first log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can maintain this feature by reading the TO: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ssage tossed and check the user database to see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exists and if so, sets a flag in their user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they logon, your BBS will inform them they ha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waiting in the netmail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mmended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additional searching of the user databas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tossed, with this option enabled, it can add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 to the overall mail toss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netmail msgs 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instruct ViaTOSS! to either ob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flag on the netmail message or force the private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for each netmail message it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forces all messages saved to 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o be flagged as private.  Only the originat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will be able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TOSS! to flag a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nly if it came i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netmail attach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is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etmail after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have ViaTOSS! automatically fla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extracted as deleted (indicated by a flashing (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 message number).  Because of the way Wildcat!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messages, they will remain on your system until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uld be useful in preventing Netmail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up on your system.  However, caution must be us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important messages you wish to keep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d.  Normally, this option is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LAG line during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is option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netmail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ViaTOSS! will not extract netmai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because at best, sending mail to ones self ma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sign of mental il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requirements of certain external programs,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ViaTOSS! to do just that.  This option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ircumstance should i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is option is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mode for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how ViaADDR! (the netmail door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s to enter netmail messages) will handle the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tting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This setting instructs ViaADDR! to charge the us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mount of credits to send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This setting overrides the costing feature all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all netmail messages are considered 'f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  This setting is similar to 'All', but the user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harged only for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as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is to be charged for a message, the actual c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via the 'Phone Translations' option foun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  The users account will be debited at the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messages address and leave ViaADDR! (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if the user aborts the message inside of Wildcat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account will NOT be credited by that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netmai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the To: users name on incoming netmail and the Fm: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boun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e translation process to work,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needs to be specified via the User Name Translation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under th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e translation ability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N prohib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n-transit msgs to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messages addressed to a system other than yours and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tmail conference inside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ail from another system that is not destin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ypically the result of routed Netmail, someth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may be configured to forward on.  This optio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ave a copy of the routed messages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ability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  The default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duplicate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the way echomail messages are sent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another, it's possible for messages to be s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ore than once.  When this happens, your messag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 same messages added a second time.  At bes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nnoying, but at worst it can cause all kinds of g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ystems that move the extra mail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special calculation on each message it tosses and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value in a database.  This value will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each new message tossed and if the values are the s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message will be handled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Y enables this option while a setting he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  Please note that with a setting of Y,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as to have its contents calculated and stor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t will add a slight amount of time to the ov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hase.  The recommended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databas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fine the maximum number of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alues the file should hold.  For most system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at least 3-5 days worth of messag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receive 5,500 messages a day, you would use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from 16500 to 27500. (3 x 5,500 = 16,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however, the larger you set this number, the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ize will be.  Typical setting here might be 2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SGID for dupe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duplicate message checking has been en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perform a check on the messages To:, Fm:, Date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fields as well as the message body less the PATH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: lines.  This provides a very accurate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for proper duplicate messag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quite a number of messages already have a similar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side of the MSGID: control line.  This option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ruct ViaTOSS! which 'value'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Y means that if the message already has a MSG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it, use that value otherwise calculate one. 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means to calculate a new value on the MSGID: line being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en our real-world experience that due to th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methods used to generate MSGID: lines, often l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lse detections of duplicate messages. Therefo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ntry after nn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not only maintains the duplicates file size, but how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are.  Specifically, if the entry is older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specified here (from todays date)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o make room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value from 1 to 30 with the default valu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licat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uplicate message is found,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ether or not a copy of it should be saved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.  This process involves creating a PKT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ader information in the Duplicate message path and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licate messa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does is give you an accurate representation of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KT information, but the messages that were fou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in a simple and easy to u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saves the dupe messages while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 disables it (duplicates will simply be delete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ere ViaTOSS!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to should the Save duplicate message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here is C:\VM20\DUPEECHO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pops up a list of directories from which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flags are used as a secondary level security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designed to limit which node addresses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different conferences carried on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these flags varies from system to system but thei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entered around a node sending in a ECHOSERV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ing to turn on the flow of mail for certain conferen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de passes the initial 'security level' check, th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lags are on the desired conference, the node too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option is only used the create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In order for the definitions to be used, the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desired conferences (under Conference Manag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o the appropriate nodes (under Node Manag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brings up another screen allowing you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32 individual flags using any names you desire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are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This key allows you to add a new flag definition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displayed allowing you to enter up to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or the flag name.  Once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complete, you may save the defini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F10] key or abort the change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After positioning the highlight bar on the desir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ollowed by pressing this key brings up 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ing your wish to delete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Y to the prompt causes ViaMAIL! to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lag definition, but als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, Nodes and Conferences databases and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 from the respective databa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After positioning the highlight bar on the desir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ollowed by pressing this key brings up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 edit mode.  From here you can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modifications.  Once th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, you may press the [F10] key to save or [ES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bor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ll flags created are on a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whereby no one flag has a higher priority level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These are simple flag toggles that are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 conference (if desired) and then its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that are to have access 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flag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15 characters.  It's best to use 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able name relative to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scribe the flag.  Presently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fo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FILE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S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kes use of a file called VMCONFIG.DAT to stor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nfiguration specific to tossing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Unlike the other databases in use, this on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itself when you press [ESC] as well as instru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nes to reload the updated information should you mod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file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instruct ViaTOSS! that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TIC file to process and the 'From' address is no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in your nodes database, then prohibit the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What this does is prevents other systems from connec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dropping off 'unauthorized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perform this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will cause all TIC files receiv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be processed regardless of where they cam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BBS quick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Quick Stats found on the BBS's "Waiting for Cal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fter it has completed tossing 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Y, ViaTOSS! will update the BBS's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to reflect the newly added files.  Setting this option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ViaTOSS! will always update the 'Total fi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sid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replac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rtain situations, if a file exists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ViaTOSS! is about to copy to, this option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ViaTOSS! will handl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means that the file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deleted prior to the file being copi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N prohibits this step and as such will b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FILE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TIC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ViaTOSS!'s course of processing, any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to downlink systems, a copy of the original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placed in this directory and left here unti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have successfully received it.  The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queue event, the file(s) from this directory will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, if all nodes have receiv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ath to where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th is C:\VM20\OUTTICS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rectorie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ed TIC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TIC file for an area that is not configur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either as normal or passthru) is found and if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ed files option has been disabled on the nodes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move the companion file from your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path and make a copy of the TIC file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ath to where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th is C:\VM20\ORPHTICS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rectorie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file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file is replaced in the BBS by a newer one (usual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), the path reflected here is where ViaTOSS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'replaced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ath to where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th is C:\VM20\OLDFILES\.  Pressing [F2]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rectorie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process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DOS file name and pa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should create and maintain anytime a new file get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BS's databases. This is a standard ASCII text file 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FILE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d by an offline file processor to scan for vir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age file comments and so 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 is C:\VM20\RUNLA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duplicate 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have a 32 bit CRC check perform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TIC file to see if it's already been proces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calculate a CR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 file itself (not the companion file) and check i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abase to see if it'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a duplicate, two things can happen, if the Sav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option is enabled, the TIC file and the companion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ved into the \VM20\DUPETICS\ directory or it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your inbound directory for your review/dis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field will be 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TOSS! to skip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databas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fine the maximum number of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values the file should hold.  For most system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at least 3-5 days worth.  For example, if you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300 files a day, you would use a value of anywhe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0 to 2000 (3 x 300 = 9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however, the larger you set this number, the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ize will be.  Typical setting here might be 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licate 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ictate what should be done with a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's been determined to be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copy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 along with its companion file into the ^D1063^E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path^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will cause ViaTOSS! to leave the TIC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TIC queue, change it's status to 'Dupe TIC' an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ompanion file in your inbound director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/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FILE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ntry after nn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not only maintains the duplicates file size, but how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are.  Specifically, if the entry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specified here (from todays date)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o make room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value from 1 to 30 with the default valu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TIC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ere ViaTOSS! should plac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ong with their companion files should the TIC fil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th is C:\VM20\DUPETIC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pops up a list of the availab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 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 flags are used as a secondary level security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designed to limit which node addresses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different file areas carri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ed for these flags varies from system to system bu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centered around a node sending in a ARCSERV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ing to turn on the flow of files for certain file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de passes the initial 'security level' check, th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lags are on the desired file area, the node too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brings up another screen allowing you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32 individual flags using any names you desire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option is only used the create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In order for the definitions to be used, the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desired file areas (under File Area Manag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o the appropriate nodes under Nod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are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This key allows you to add a new flag definition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displayed allowing you to enter up to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or the flag name.  Once th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FILE TOSSER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complete, you may save the defini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F10] key or abort the change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After positioning the highlight bar on the desir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ollowed by pressing this key brings up 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ing your wish to delete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Y to the prompt causes ViaMAIL! to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lag definition, but als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, Nodes and File Area databas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from the respective databa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After positioning the highlight bar on the desir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ollowed by pressing this key brings up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 edit mode.  From here you can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modifications. Once the changes are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press the [F10] key to save or [ESC]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ll flags created are on a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whereby no one flag has a higher priority level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These are simple flag toggles that are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 file area (if desired) and then its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that are to have access to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flag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15 characters.  It's best to use 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able name relative to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scribe the flag.  Presently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fo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MAPPED ZONE ASSIGNM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ZON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a database file called VMZONE.DAT to stor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dress definitions which specify a &lt;zone&gt; number to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&lt;net/node&gt; combination should the address come in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made available should your system conne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at is using some rather old software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2D (two dimensional) addressing.  Most syst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a definition as described in th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fields associated with a mapped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zone number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(assigned) to the associated 2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zone number between 1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 address of 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&lt;net&gt; portion of the 2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at ViaMAIL! will attempt to assign a zon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original address come in 2D (two dimensional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net number between 1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 address of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&lt;node&gt; portion of the 2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at ViaMAIL! will attempt to assign a zon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original address come in 2D (two dimensional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node number between 1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RESPONSE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file called VMRESP.DAT/IX/D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 which contains the various prompts and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human caller connects or a remote system se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request to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asic categories of information exist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(Gen)   Prompts of this type are sent out the comm por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of the initial logon sequence.  Color @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      Prompts of this type are reserved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 receives a special XSERV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he status of those comman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end in the form of a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desired item followed by pressing [ENTER]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modify the contents while pressing [F10] save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asic types of categories exist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(Gen)   Messages of this type are sent out the com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part of the initial logon sequence.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      Messages of this type are reserved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 receives a special XSERV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he status of those comman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end in the form of a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brief description of promp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brief description about the us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RESPONSE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/time the prompt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'number' associated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urrent size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the data that will be sent to the remo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's appropriate category type.  The standard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, add, delete and so on are allowed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command set.  To save your changes, press [F10]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aborts and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HON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MAIL! maintains a database file called VMDIAL.DAT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information for translating phone numbers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ssignments for numbers matching a particular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fferent categories of entries exist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nged      Change an existing phone number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    Translate a phone number string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ssignment     Assign a cost 'value' to a given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re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the preface portion of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various field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efini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efinition mode to be used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commonly used when a certain node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 to a new number and will tell ViaMAIL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number from the nodelist with the valu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prefix  : 1-423-670-84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e to   : 1-423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if a nodes phone number in the node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23-670-8409 and it was changed to a new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23-555-1212, then using the above definition would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used when you wish to modify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odelist.  Typically this is used when you want to 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country code and area code to allow for 'local'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HON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prefix  : 1-423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e to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say that you want to tell ViaMAIL! to strip out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area code of all numbers in the 423 area cod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considered local and as such don't use the area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ill take a number such as 1-423-670-8408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the nodelist and reduce it down to just 670-8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prefix  : 1-423-670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e to   : 69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erforms a similar function with the differenc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efix has been specified and you wish to chang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8.  The resulting number in this case would be 698-8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llows you to assign a cost 'value' to a given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tring (either partial or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prefix  : 1-423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 cost    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shows how to assign a cost value of 0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numbers that start off with the 1-423-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retrieves a number from the nodelis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teps below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heck to see if there is an EXACT match with a '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' definition.  If so, that number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from the nodelist becoming the n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Loop through all the 'Dial Translation'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a match on the phone number from step #1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ch is found, perform the translation and continue 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#3 (no further searching is done).  If no ma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number is left in its original state (from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Determine if the number is Local or International,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st accordingly.  Loop through all the '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' definitions searching for a match.  If a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, set the new message cost and end the process (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HON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searching is done).  If no match is foun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brief description of w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being used for and as such is only for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hone number to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rectly controlled by the Definition mode sett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nged      This field is used to store the 'entir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 number as read from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    This field should contain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MAIL! should search for and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it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late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ssignment     This field is used to store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MAIL! should search for and when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 that cost value to a giv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resulting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ich is directly controlled by the Defini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nged      This field is used to store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ew) phone number string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here will replac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from the nodeli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-423-670-8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above example, you'll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ry as well as the area code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    This field should contain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MAIL! should replace the str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Number prefi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HON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st value should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a match for the string specified in the Number prefix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field is only used when determining a messages c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is limited to a definition type of Cos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LINE BATCH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stores the names of all 250 lines batch files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MBATCH.DAT and is used to select the appropriat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DEL], [ENTER] key presses are available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face portion of this section to modify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contents.  In addition, pressing [ALT-E]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the highlighted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atch file does not exist prior to attempting to edi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inform you and then ask if you want to ha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d.  If you answer Y to this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necessary information about your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it accordingly. Once the creation is complete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ble to edit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creation process is very handy should a change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lines batch file and for some reason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human calls and pass them to the BBS properly. 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uto-create one for you ensures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ange the name of the batch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sociated to this line.  Under normal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ever need to change this setting except for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 naming scheme for ViaMAIL! provide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sistent method and therefore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the contents of the batch that ru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line of ViaMAIL!.  Pressing [F10] saves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essing [ESC] aborts any changes.  You may chang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ed but you should observe the following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BS requires the use of a fossil driver, you shoul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's loaded properly (either in this batch file or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). If it's not, the BBS may report an error 29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fossil found) and immediate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SET WCMDM= command (or SET VMMDM=) to tell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DM file to use, you should make sure it's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or add the appropriate line here.  To chec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LINE BATCH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from the DOS prompt type SET follow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use the environment to tell the BBS how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, you should make sure you includ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d&lt;md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the line in the batch file that runs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m /n1 /e /dusr.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usr.mdm' is the modem definition file (found unde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) that has been setup for your particula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ViaMAIL! will come up in what's called 'default mod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 such the modem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an 'IF ERRORLEVEL' line, be sure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 of the entries otherwise you'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.  This is necessary because of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F ERRORLEVEL' line works.  For more specific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OST CALL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called VMPCALL.DAT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ommands that should be executed each time a mail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should the 'Execute PC cmds after mail' optio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(under Mailer options).  Otherwise the commands defin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run as part of the Internal Event called POSTCALL-CM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figure these commands to be associat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y selecting it accordingly or by any line by selec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he typical [INS], [DEL] and [ENTER] key pres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s described in the preface 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various fields associated with a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man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mmand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         Copi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       Delet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ompress     Uncompress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 Prgm      Runs a program 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description of the proc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be completed.  This is simply for inform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elect which lin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llowed to execute this command.  The numb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is field indicates the number of selec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s not selected here will not be allowed to exec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/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'search criteria'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command.  You may use wildcard characters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pecify the entire path otherwise the current path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OST CALL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Pressing [F2] on this field allows you to selec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type is Exec Prgm, then this field should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or EXE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command type be either Copy or Uncompress,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flect the directory where the resulting file(s) will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Pressing [F2] allows you to select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to be copied, this option allows you to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overwrite the file should i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MAIL! to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 for the same file name and if it exis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prior to copying the file.  With this optio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, ViaMAIL! will not perform the abov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orig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opy or Uncompress command has successfully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fine whether or not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MAIL!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while a setting of N leaves the original intact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setting this option to N because each time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, the file will be copi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Ru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all the possible lines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is command.  By executing we mean that if the lin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s one of the selected fields here, it will run the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selection dot next to it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oggle all the lines by pressing Ctl-Enter 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by positioning the highlight bar on the desir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apping the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POST CALL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NETS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pecific to a network type.  For those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echomail for some time, you'll recall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(such as Fidonet) has its own nodelist, nodedi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, filelist and associated local list of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rmally reserved for administrative purpos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by ViaMAIL!, all of these components form the basi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 so any reference to a network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 the above information.   Grouping informa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provides for a higher degree of manageability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greater control over which of your downlink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ccess to the various conferences and file areas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definitions as described in th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etwork you're a member of, you should add a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Following if a list of field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up to 20 characters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identify this definition.  Typical nam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FAMILYNET   ADUL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once the name has been defined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it because conferences and/or file areas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ssociated with it as well as node memberships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odify a network, it must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d. Caution should be advised here because when you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, you delete all conferences and file area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embership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verbose description of the network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defining.  Up to 60 characters can be en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ry to be as descriptive as possible to accu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network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ri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by ViaSERV! should a special messag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your uplink system to activate a conference/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N, when a downlink system reques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rea which is not active on your system, ViaSERV!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the uplink system requesting that the area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Now depending on whether the request was for a confer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rea, the appropriate Uplink request msg field (eith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or ARCHSERV) will dictate where and to wh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Y, anytime a request for a are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exist on your system is received, a request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plink will NOT be sent.  Typically this op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ose systems that receive their feed from Pla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or for those systems that actually are the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do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omain name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.  For those that are familiar with the Inter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identify a particular network (system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e option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MA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network.   A typical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LIS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notice that the file name extension is a wild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In nearly all cases this should be used be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ViaMAIL! to find the most current version o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ore than one exist in the nodelist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those networks which produce a weekly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extension typically reflects the associated wee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ese files should be physically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defined under Mailer Options, Nodeli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 pointlist file to us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oints off of your system.  A typical defini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NET.P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s should be physically located in the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, Nodeli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IF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file name of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fferential' file.  This file is usual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entire nodelist and typically contains only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and/or deletions from the curren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DI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ice that the file name extension is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In nearly all cases this should be used be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ViaMAIL! to process all the files mat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This might be necessary should a nodediff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kipped in a previous attempt and more than one fil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should be physically located in the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, Nodedif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ior to compiling the nodelist(s), ViaMAIL!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(if compressed) and then merge the associated node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their respective nodelist file.  This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automatic each time the nodelist compile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ltiple nodediff files exist, ViaMAIL!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m in the correct order with each attemp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utcome being logged accordingly.  Once the merge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 nodelist(s) will be compi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CRC w/me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line of most nodelist files contain a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lin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 Nodelist for Friday, June 21, 1996 -- Day number 173 : 03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ve digits on this line (in this case, 03004)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 calculated CRC value of the remainder of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is value is used during the nodediff merge pro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or not the nodediff file was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new nodediff file is merged into the nodelis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alculate a CRC on the resulting nodelist file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alues match.  If they do, then processing will conti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original nodelist file will be restor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ll be log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(recommended) causes ViaMAIL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the CRC value while a setting of N skips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Not all networks have this special informa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nodelist file.  If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ng, then you should set this option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to comp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Zone numb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le should be included during the compile proces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a typical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2,3,4,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zone numbers are separated by comma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nly like to include zones 1 and 4, the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e nodelist compiler to process the nodelis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hould contain at least one zone number otherwise no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file will be available for dialing.  By defaul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specify all zone numbers from this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a list of all the echomail conferences for this net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donet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should have a similar name. These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located in the directory defined under Mailer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A/.NO path.  Pressing [ALT-V] on this field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file should i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ethod of communication between nodes in a localiz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of the main network, a group of conferences are set as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unicational purposes such as administra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zed topics of conversation.  Typically, these area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network main group and as such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echolist .N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echo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se conference area tag name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215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se conferences are localized, you may need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text file with this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N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additional echomail conferenc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name specified here should be unique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the other echolist type files defined.  For Fidon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BONE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should have a similar name. The layout of thi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must conform to the format describ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should be physically located in the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, .NA/.NO path.  Pressing [ALT-F]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llows you to view the contents of this file shoul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tat 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optional statistic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network should o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this field is only available for viewing th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V] and as such has been provided as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ECHOSERV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conference gets added from the Mast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either done locally or by ViaSERV!), a defaul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efault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Values may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unlinked 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conferen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 should be deactivated from your uplink anytim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systems are actively subscrib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ternal event PURGE-UNLINKED is executed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Y will instruct ViaMAIL! to check conferences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nd if the conference is a passthrough and no down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bscribed, a special message will be gener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plink address instructing their system to de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hen ViaMAIL! will also remove the conferenc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MAIL! to skip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rom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of this option is to only have mail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 in which either your system or at leas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is carrying.  There's little need to spe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mail from your uplink system when it's no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ECHOSERV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conference gets added from the Mast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either done locally or by ViaSERV!), a defaul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used.  This option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lag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lags from which to choose from.  After pressing [ENTER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the flags by placing a selection dot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by tapping the [SPACEBAR].  Once sele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pressing [F10] saves the settings while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and returns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flag(s) are not listed, you'll need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Tosser Options screen and select ECHOSERV security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fine 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request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pecify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of where you pick up echomail for this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allows you to specify other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activate/deactivate conference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 formatted messages should downlink systems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which you don't car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 o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conference gets added from the Mast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either done locally or by ViaSERV!), a defaul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used.  This option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addres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all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from which to select from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e desired one followed by pressing th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o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conference gets added from the Mast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either done locally or by ViaSERV!), a defaul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used.  This option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 origin lines whereby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ne by positioning the highlight bar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tex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all the file areas for this network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should have a simil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xt files should be physically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nder Mailer Options, .NA/.NO path.  Pressing [ALT-V]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view the contents of this file shoul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reason for this text file is so that area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the Master List database via the internal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MASTERLIST. This is done so that ViaSERV! will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re available should you wish to add areas locally 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ownlinks wishes to activate an area you don't car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specified here are virtually identical to th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NA or .NO variety with the exception being that th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ique to your local ne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three files to be included.  A possibl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for a gated group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N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tex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all the file areas that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n the backbone (private) for this network.  Fo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BONE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should have a similar name.  These text fil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hysically located in the directory defined unde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.NA/.NO path.  Pressing [ALT-V] on this field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contents of this file should i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tat 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optional statistic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network should o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this field is only available for viewing th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V] and as such has been provided as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ARCSERV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file area gets added from the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done locally or by ViaSERV!), a default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efault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Values may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unlinked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file area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 should be deactivated from your uplink anytim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systems are actively subscrib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ternal event PURGE-UNLINKED is executed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Y will instruct ViaMAIL! to check file areas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nd if the area is a passthrough and no downli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, a special message will be generated to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address instructing their system to deactiva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n ViaMAIL! will also remove the file area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MAIL! to skip check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rom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of this option is to only have files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 in which either your system or at leas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is carrying.  There's little need to spe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from your uplink system when it's no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ARCSERV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file area gets added from the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done locally or by ViaSERV!), a default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  This option allows you to specify the default fla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lags from which to choose from.  After pressing [ENTER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the flags by placing a selection dot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by tapping the [SPACEBAR].  Once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pressing [F10] saves the settings while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and returns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flag(s) are not listed, you'll need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sser Options screen and select ARCSERV security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fine 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request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pecify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where you pick up TIC files for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allows you to specify other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activate/deactivate file area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 formatted messages should downlink systems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ich you don't car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name and address of your uplink hub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 message will be sent to activate/deactiva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address is usually your uplink, the user nam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the mode of oper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If the request message is to activate/d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, then if your uplink is using ViaMAIL!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specify a user name of ECHOSERV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FIX might be 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If the request message is to activate/deactiv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, then if your uplink is using ViaMAIL!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specify a user name of ARCSERV, otherwise R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be 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ot sure what name should be specified here, to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fe side, you should contact your uplink system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window whereby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forma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'From:' name and address of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on the request message when it gets s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system. Pressing [ENTER] on this field pops up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you may enter the informa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re should be taken when selecting the addres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appropriate AKA address for this network is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wrong address, the request message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fter pressing [ENTER], the desired address is not lis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dd the address accordingly via the System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under Setup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'Subject:' line information u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quest message sent to your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arly all implementations, this field will usuall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required to use the automated process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s system. For specifics, you should contact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ask them what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and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presently supports two different modes of ope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special request messages to your uplink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Standard commands to activate an area use a plus (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 front of the area tag name.  To d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ea, a minus (-) character is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FOR-SALE      {-Activate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GAMES         {-Deactiva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The extended commands use special keywor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lish the same thing.  For example, to activat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the SUB command followed by the area nam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.  To deactivate an area, the UNSU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   FOR-SALE      {-Activate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UB GAMES         {-Deactiva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the extended commands ar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ViaMAIL! systems.  If you know for sure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using ViaMAIL!, then you can safely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 otherwise you should set this option to Y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here, if your uplink hub is running ViaMAIL!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either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ViaSERV! will automatically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message using the format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NODE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uplink and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only your uplink and downlink system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here.  You should never have any of your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instead, they should be defined via System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etu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 presses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a definition as described in th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a list of the available fields associat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 (FTS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current address of the nod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on this field pops up another window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hanges are complete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hile pressing [ESC] abor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ssion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an optional password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ever ViaMAIL! dials out to this system or when they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Up to 8 charac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connects with this system, the password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ill be checked with the one used by the remote end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match, mail transfers will commence as norma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ll be logged as 'secure'.  If the password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then several thing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inbound call, ViaMAIL! will send the remote sys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ssword Failure' message and then proceed to dr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If the call is an outbound one, then if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the 'Password Failure' message, it will fla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bundle as 'Pswd Err' preventing furth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is system.  Of course, the remote system will then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uccess or failure of the session passw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always save the results of the 'handshake'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for future reference showing you the sent/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s well as the expected one.  Hopefully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you in deciphering the exact cause of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has been designed to automate a requesting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and de-activation of both conference and file area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specially formatted Netmail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limit access to this very powerful featu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hould be assigned here so anytime this nod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conference or file area change,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quired before any changes can take place.  Unlik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the password specified here allows access to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nd file area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8 character passwords can be defined.  To maintain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, make sure no one has access to this password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of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ember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fine what networks this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ccess to.  In order for a node to gain acces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nference and/or file area, it must be a member of 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value directly above the cursor, this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networks the node belongs to.  If this value is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node does not have any network affiliation(s)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a network before any conference and/or file area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will bring up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emberships this node currently belongs.  From t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INS/DEL keys to select/deselect networ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expi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very handy for those systems that process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of mail for their downlink systems. 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mechanism to keep track of nodes that have pai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"dues" by manually updating the nodes expiration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cord the payment date and amou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an expiration date, ViaTOSS! will check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if the current date is greater,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activate the node by toggling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deactivation process, ViaTOSS! will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message to the node as well as creat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informing him/her of the 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a notification interval where ViaTOSS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off a message to the downlink node informing them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activated if the expiration date is not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unprotects the remaining fiel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option and enables it accordingly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N disables the ability to have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activ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dial n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ich of the activ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be allowed to dial this system should something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screen whereb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appropriate lines.  To select,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followed by tapping the [SPACEBAR].  Tapp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deselects it.  If you wish to select/deselect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[CTL-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iaMAIL! will dial out on any active line shou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become necessary.  However let's say you have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with a 14.4kbps modem on line 1 and a 28.8kbps mod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.  If you wanted to ensure that ViaMAIL! would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to dial out on any time it calls this node, then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is line number prevents ViaMAIL! from attempting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n any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is option only affects which lines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when it attempts to dial this nod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individual lines ability to dial, you shoul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or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name of the SysOp that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reflects.  The name specified here is used fo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s and several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in the name of the SysOp (up to 35 character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, Last Name format for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to store the voice phone number of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purely for informational purposes and is provid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number would be handy in case you needed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nd ask them a question, if one arose when browsing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name of the BB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 is purely for informational purposes but it hel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node address and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BBS phone number of the Sys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and it is used purely fo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1st line of the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efined.  This is purely an informational field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city of the node addres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purely for informational purposes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2nd line of the addres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efined.  This is purely an informational field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to store the state code of the node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purely for informational purpos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tore the zip code of the node addres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purely for informational purpos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or 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echomail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for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process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this node address, while a setting of N prohib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while the N option is handy, mail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p for this node address, so for the duration this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N, all mail for this no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elect which format ViaTOSS!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outbound mail for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tting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         This format only supports the older 3 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ing schem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have a specific need for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avoid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.2       This format is commonly used and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4 dimensional addressing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zone:net/node.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+        This is also a widely used format and supports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ensional addressing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zone:net/node.point@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etting here, ViaTOSS! will always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format for the inbound PKT files received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echo con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conferences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ransferring echomail messages with your syste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this option determines what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ssages) will be sent to/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will bring up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that you have defined on your system. 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be selected/de-selected from this list as ne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highlight bar followed by tapping the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e of the most commonly overlooked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far the most crucial in your initial setup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o crucial is due to the fact that sinc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s database as well as a Conferences database, the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 of "association" between the two that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should be t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ere are used when ViaTOSS! perform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process and is used to build what's called a "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" of nodes that should receive a copy of messag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nference. If there is no selection dot, the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ssociation and consequently, no mail will be forwa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SELEC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allow you to select either nod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rom each others configuration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the downlink nodes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you would use the option under Conference Manag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 and place a selection dot nex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conferences for a given nod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at nodes definition, you would use the Subscribed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s option and place a selection dot next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Since the selection process is universal, there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oth sides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KT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'trip-off point' in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KT file can be before a new one will be created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ize of the current PKT file is equal-to or greater-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here, a new PKT file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then be added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here is 512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value would never need to be changed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, you should try to remain on the conservative side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some reason the PKT becomes corrupted, the small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ss mail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/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ViaTOSS! should d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echomail and netmail messages along with their attach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/Norm Attach     This setting causes all echomai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ed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ion format and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bound directory and any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along with their attach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ViaMAIL!'s own internal que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ivery.  This is the recommen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/Alt Path        This setting will cause all echo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ompressed but instead of being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outbound directory,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via Alternate mail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the echomail archiv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Pkt/Alt Path         This setting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/Alt Path with the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echomail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mpress/Alt Path or Raw Pkt/A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se settings are reserved for systems tha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 the mail via the internet instead of through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is process works is like this, any netmail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queue will be added to a PKT file and if thos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files attached to them, they along with the PK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Alternate mail path directory.  The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flagged 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process is only performed when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executed. So if you manually create a netmail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ile attachment, you will notice that ViaMAIL! will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message for normal delivery instead of having it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lternate directory.  This behavior is normal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emporarily override this setting.  Now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alternate path, simply execute ViaTOSS!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SS-MAIL/FILES internal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PKT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passwor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when you receive PKT files from this particula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Up to 8 characters are allowed and upper/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not a required item, but are provided her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needs dic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compression form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ny time outbound echomail for this node get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ele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 compression formats.  To selec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ighlight bar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compression format is not listed, you shoul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via the Packers/Unpackers option under Setup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PKT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MAIL! or ViaTOSS! create an outbound PK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this option allows you to specify what the PK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.  Up to 8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pecifying a password here, you should ask you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hat password he/she has set their system up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y could potentially end up losing mail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sue has been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is option only affects outbound PKT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aMAIL! or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uncompresse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'trip-off point' in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combined group of PKT files for this node can be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chive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here is 3,072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you set this value to 2,048,000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TOSS! packs up the outbound echomail for this nod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uild a list of PKTs that just meet or exceed this valu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KT size was set to 512,000, then this would be 4 PKT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would proceed to create an archive with just those PK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  After which, if there's more PKT files to compr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ll continue until all PKT files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behind this is simple, when an archiv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for this node gets uncompressed, it will occu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mount of disk space (in bytes).  This option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value as to how much will be uncompressed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important to your downlinks should they hav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orphaned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s received from this node if there isn'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efined in your configuration.  The most comm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option is for those folks that pick up their ma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Connect.  You receive the entire feed, but onl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 selected group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, then any messages that com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for which there isn't a corresponding conference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deleted.  This prevents them from building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phaned messag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, then any messages that com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hich don't have a corresponding conference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a new PKT file in the Orphaned messag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riginal PKT files information and n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n that messag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iny SEEN-BY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have ViaTOSS! automatically strip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: lines from all the mail destined for this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 it with only your systems address and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is option is set to N.  However, if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ing and you need to gate messages between zon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then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LEASE READ THE FOLLOWING VERY CAREFULLY!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, ViaTOSS! removes all the SEEN-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rom each message and replaces it with the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 and the node address you are editing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if your systems node address was 1:250/100 and this nod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as 1:250/120, the (only) SEEN-BY: line would 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N-BY: 250/100 250/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itical aspect to this option is that after ViaTOSS!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the node address (you're editing) MUS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ON ANY MAIL FROM YOUR SYSTEM to any other addres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etwork. This is imperative otherwise duplica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trodu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is option requires a complete understanding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works because misusing this option creates an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ossibility of creating MAJOR duplication loops.  Ca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 If you don't understand SEEN-BY: lines or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, simply set this option to N and 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rchiv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TOSS! packs up echomail for your downlink/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, it tracks the last archive created for a given 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it to add to an existing archive should it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elow the 'Maximum uncompressed bytes'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take the extension specified here,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 for a file with this extension (the firs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name is mathematically calculated)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ViaTOSS! will continue to add PKTs to the arch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would you ever need to change this option becaus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maintained internally.  However it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need to change it.  Depending on the current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valu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day         MO0 thru MO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esday        TU0 thru TU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nesday      WE0 thru WE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rsday       TH0 thru TH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day         FR0 thru FR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urday       SA0 thru SA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nday         SU0 thru S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ice that up to 36 archives may be crea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day using the 0..9 and A..Z letters as the third dig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il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re the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should be placed as dictated by the Output format/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pecify the complete DOS path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Pressing [F2] on this field allows you to choo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vailable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security level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ode address which gets used anytime the node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a conference through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evel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the minimum security level on the requested con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value specified here, the node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elp on bad 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your downlinks sends an request messag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ViaSERV! does not recognize (or is invalid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termines whether or not the node receive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outlines the usage of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a Y and an invalid request or b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ceived, then ViaMAIL! will send a message back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taining help information on using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N, the invalid comm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which security flags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ssociated with it any time ECHOSERV reque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brings up another scree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lect the appropriate one(s).  However, if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not listed, you should define them via Mail To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under Setup before continuing.  If you will not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then simply ensure that all existing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have been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used as part of a secondary security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a nodes access to a group of conferences.  Specif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conferences security level is less-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s security level and the conference ha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, then the node too must have at leas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lags in order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se two checks fail, the node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has the ability to automatically turn on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node whenever a new conference is added by ViaSERV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by a different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node 1:3615/319 sends a request to tur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called FOR-SALE and it doesn't exis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but does exist in the Master List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ould add the area to the conferences database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quest off to your uplink requesting this conference be 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ould then go through the nodes database and check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setting for this 'auto-add' option and if the nod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e associated network (that the new area wa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) and this option is set Y, then the new conferen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urned 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, this functional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ich commands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any time they send a special request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SER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to choose from.  By default all commands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 command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ne followed by tapping the [SPACEBAR].  Tapp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de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during no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the internal event called NOTIFY-NODES get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ill send a detailed list of all the conferenc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are receiving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he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during this 'notification' process. 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 instructs ViaSERV! to send the information to them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Y prohibi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toggle your uplinks address to a Y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receiving these notific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IC fil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for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process T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this node address, while a setting of N prohib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while the N option is handy,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ored up for this node address, so for the durati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set to N, all files for this no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areas this nod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TIC files with your system.  In other word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termines what files for certain areas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will bring up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that you have defined on your system.  Then ma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/de-selected from this list as needed by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followed by tapping the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e of the most commonly overlooked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far the most crucial in your initial setup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o crucial is due to the fact that sinc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s database as well as a File Areas database, the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 of "association" between the two that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should be t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ere are used when ViaTOSS! perform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process and is used to build what's called a "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" of nodes that should receive a copy of fil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rea. If there is no selection dot, t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and consequently, no TIC files will be forwa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SELEC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allow you to select either nod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from each others configuration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the downlink nodes for a given fil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option (on the File Area Definitions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 and place as selection dot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file areas for a given node, wh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des definition, you would use the Subscribe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nd place a selection dot next to the appropriate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election process is universal, there no ne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IC wit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is node a .TIC file containing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description, area name and so on when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 get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will cause ViaTOSS! to create a .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send it along with the companion file, while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 prohibi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mmended setting here is Y because if your downlink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TIC processor, the file can be automatically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 similar to the way ViaMAIL!/ViaTOSS! handl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orphan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IC files received from this node if there isn't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your configuration.  The most common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for those folks that pick up their files from Pla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You receive the entire feed, but only wish to proc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group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, then any TIC files that co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for which there isn't a corresponding area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e deleted.  This prevents them from building up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e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, then any TIC files that co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which don't have a corresponding area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Orphaned TIC file path and no further process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C fil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TIC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assword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cted on newly received inbound TIC files from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aTOSS! processes these new TIC files, if an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encountered, ViaMAIL! will reflect th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Inbound TIC file queue entry and no furth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erformed until the password issue i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TIC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password that sh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IC files created by ViaTOSS! and sent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ICs to al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having the TIC/companion file combin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TIC queue, this option allows you to have ViaMAIL!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ation into the Alternate TIC path for subseque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nd/or external transmission.  A possible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when you wish to manually prepare thes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across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ability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  By default, this option is sent to 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MAIL! to send the combination(s) during normal mail transf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would you need to set this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able this option (set to Y),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Once the TIC file combinations have been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TIC path, ViaMAIL! no longer maintain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se files, so you will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ing the files are properly disposed of. If not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remain and fill up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should ALWAYS use a unique directory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.  Rarely would you ever define more than one n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you do, please be aware of the fact that each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it's own set of files.  So if you were to setup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for this option, there will be three SET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/companion file combination and disk space becomes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IC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llows you to specify where ViaMAIL! will copy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nion file combinations should the Copy TICs to al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presents you with a list of availabl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is directory, you should ensure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this node address.  No other nodes defined in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or have acces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security level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ode address which gets used anytime the node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a file area through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evel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the minimum security level on the requested area is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value specified here, the node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elp on bad 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your downlinks sends an request messag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ViaSERV! does not recognize (or is invalid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termines whether or not the node receive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outlines the usage of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a Y and an invalid request or b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ceived, then ViaMAIL! will send a message back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taining help information on using ViaSERV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set to N, the invalid comm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which security flags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ssociated with it any time ARCSERV reque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brings up another scree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lect the appropriate one(s).  However, if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not listed, you should define them via 'File To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' under Setup before continuing.  If you will not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then simply ensure that all existing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have been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used as part of a secondary security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a nodes access to a group of file areas.  Specif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file area's security level is less-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s security level and the area has flag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then the node too must have at least those same fla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se two checks fail, the node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has the ability to automatically turn on a file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whenever a new area is added by ViaSERV!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by a different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node 1:3615/319 sends a request to turn o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lled SDN-TOYS and it doesn't exist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exist in the Master List database, ViaSERV! woul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to the files areas database and send a request 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plink requesting this area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ould then go through the nodes database and check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setting for this 'auto-add' option and if the nod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e associated network (that the new area wa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) and this option is set Y, then the new file are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urned 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, this functional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ich commands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any time they send a special request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to choose from.  By default all commands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 command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ne followed by tapping the [SPACEBAR].  Tapp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de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during no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the internal event called NOTIFY-NODES get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ill send a detailed list of all the file are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are receiving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he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during this 'notification' process. 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 instructs ViaSERV! to send the information to them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Y prohibi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toggle your uplinks address to a Y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receiving these notific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 expire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ate on which ViaTOSS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the node by toggling the 'Active' field to N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'mm/dd/yy', you would normally use a date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downlink node pays you on a monthly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ypically take the date of their payment and ad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o it. Then if you haven't received payme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if the expiration date has not been upd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reater than the date ViaTOSS! runs, the n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ctiv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been provided for your use exclusively. Pres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does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you would use this date field to reflect the d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node had become active on your system.  Whe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you should use the 'mm/dd/yy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tatus to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ViaTOSS! generates an account status messag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, you may also have a copy of it sent to you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tells ViaTOSS to send you a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 to you while setting this option to N dis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exception to this option, whenever ViaTOSS!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s a node, a message will always be sent to SysOp (yo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ing of the 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yment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this field is available for your use exclus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does not use this fiel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use this to keep track of the last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some form of payment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xpiration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urse of checking expiration dates, ViaTOSS!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end a message to the downlink node informing him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node will be deactivated if the expiration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ccount is not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means ViaTOSS!! will not se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t all.  Setting this option to Y means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t the appropriate interval as dictated by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 on the associated period via the Message frequency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 3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1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a message would be sent out 3 day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as well as 15 days prior to.  The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these messages may be 3, 7, 15, 30, 45 and 6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expi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ymen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this field is available for your use exclus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does not use this fiel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use this to keep track of the last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received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equ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fine the interval period up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will generate a message to the downlink node ref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ays left before their accoun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appropriate interval and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nd deselects the item.  It should be pointed ou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umber specified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 3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15 days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number of days "prior to" the expiration dat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message has been generated to the downlink node, a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set and the date is also saved indicating whe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nt.  You may edit this information by position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e desired interval follow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set ALL of the interval periods (not to be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lecting a interval) by pressing the [F3]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ing the prompt.  This will turn off all the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"sent" dat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Dial N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ich of the activ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be allowed to dial this system should something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, simply position the highlight bar followed by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BAR].  Tapping it a second time deselects i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lect/deselect all, simply press [CTL-ENTER]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complete, pressing [F10] saves them whil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aborts and returns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iaMAIL! will dial out on any active line shou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become necessary.  However let's say you have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with a 14.4kbps modem on line 1 and a 28.8kbps mod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.  If you wanted to ensure that ViaMAIL! would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to dial out on any time it calls this node, then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is line number prevents ViaMAIL! from attempting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n any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is option only affects which lines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when it attempts to dial this nod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individual lines ability to dial, you shoul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or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here are the currently selected handshake metho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tyle mail transfers which should be used any tim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an outbound cal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from which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ly for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forwar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to this node should be performed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You should note that conferences MUST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via Subscribed echo confs field before this option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MAIL! to forwar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node for his/her selected conferences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/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setting this option to Y will prohibit the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chomail to this node.  Under very rare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e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ly fo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forwar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 to this node should be performed for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You should note that file areas MUST have bee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Subscribed file areas field before this option com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MAIL! to forward T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node for his/her selected file areas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/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setting this option to Y will prohibit the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C files to this node.  Under very rare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e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ICs to al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having the TIC/companion file combin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TIC queue, this option allows you to have ViaMAIL!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ation into the Alternate TIC path for subseque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nd/or external transmission.  A possible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when you wish to manually prepare thes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across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ability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  By default, this option is sent to 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MAIL! to send the combination(s) during normal mail transf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would you need to set this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able this option (set to Y),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IC file combinations have been copied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IC path, ViaMAIL! no longer maintains an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se files, so you will be responsible for ensur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perly disposed of. If not, these files will rem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up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you should ALWAYS use a unique directory for ea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Rarely would you ever define more than one nod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, please be aware of the fact that each node gets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files.  So if you were to setup three nod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re will be three SETs of each TIC/compan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and disk space becomes a very importan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IC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llows you to specify where ViaMAIL! will copy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nion file combinations should the Copy TICs to al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presents you with a list of availabl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is directory, you should ensure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this node address.  No other nodes defined in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or have acces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equenc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intervals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to send off a status message to the node inform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pcoming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re are 6 possible periods you can choose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oggle any combination thereof.  To select or desel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ighlight bar on the desired interval and t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dit an interval's information by highligh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by ViaTOSS! when determining i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interval has already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Y means that a status message has already been 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indicates that the message will be se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period dic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en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reflects the date on which the message had been s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dify this using the 'mm/dd/yy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file areas this nod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ansferring TIC files with your system.  In other word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termines what files for certain areas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 may be selected/de-selected from this list as ne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highlight bar followed by tapping the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e of the most commonly overlooked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far the most crucial in your initial setup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o crucial is due to the fact that sinc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s database as well as a File Areas database, the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 of "association" between the two that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should be t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ere are used when ViaTOSS! perform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process and is used to build what's called a "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" of nodes that should receive a copy of fil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rea. If there is no selection dot, t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and consequently, no TIC files will be forwa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SELEC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allow you to select either nod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from each others configuration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the downlink nodes for a given fil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option (on the File Area Definitions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 and place as selection dot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file areas for a given node, wh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des definition, you would use the Subscribe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nd place a selection dot next to the appropriate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election process is universal, there no ne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networks that have been group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Up to 10 networks may b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ired changes are made, pressing [ESC] return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creen.  As mentioned above, the use of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rolled by its particular metho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ember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editing a node definition, the networks defin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ose that this node has access to any time the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tivate a conference or file area.  If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subscribe to a given area for which he/she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e associated network, access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AREA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his internal event, the networks defin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ose included in the resulting AREAS.BBS file. 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rom the selected networks will be include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conferences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ransferring echomail messages with your syste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this option determines what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messages) will be sent to/from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may be selected/de-selected from this list a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bar followed by ta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e of the most commonly overlooked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far the most crucial in your initial setup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o crucial is due to the fact that sinc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s database as well as a Conferences database, there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 of "association" between the two that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should be t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ere are used when ViaTOSS! perform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process and is used to build what's called a "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" of nodes that should receive a copy of messag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nference. If there is no selection dot, the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ssociation and consequently, no mail will be forwa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SELEC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been designed to allow you to select either nod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rom each others configuration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the downlink nodes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you would use the option (on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screen) Subscribed nodes and place as selection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 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lect conferences for a given nod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at nodes definition, you would use the Subscribed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s option and place a selection dot next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Since the selection process is universal, there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oth sides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CONF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conference you wish to hav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andard [INS], [DEL] and [ENTER] key pr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conference definitions, the follow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Find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each of the field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erenc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 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area tag name used for this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Pressing [ENTER] on this field brings up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list and allows you to choose the appropri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area name is not listed there, you sh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-MASTERLIST even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ViaTOSS! will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for this conferenc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Y instructs ViaTOSS! to process messages shoul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for this conference while a setting of N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definition from the database. 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will still physically exist, but ViaTOSS!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know it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ight be handy should you wish to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erence from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s node to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ond level security option will determine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should verify that the 'From:' address on the PK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subscribed 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ViaTOSS! will verify the node is sub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nference before processing the individual mess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is not subscribed, the messag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instructs ViaTOSS! to skip th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both the downlink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nodes that should be sending and/or receiving echo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 The actual number of subscribed no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o the righ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node addresse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termine the method used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nformation stored in the echo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choice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     All control information will from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o the BBS's message base using speci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o hide it from your users view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This option is identical to 'Hide'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information will be viewabl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only used should you desire to track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conferences echomail flow. 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either Kill or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    This setting will strip all control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it to the BBS's message base. 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save a tremendous amount of disk space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number of echomail conferenc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ether or not echomail messag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added to the BBS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means that if a message comes in for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being forwarded to any downlink systems, it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appropriate conference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a setting of Y means that no messages will be ad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, only forwarded to your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privat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whether or not PRIVA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your system are to be extracted and forwarded 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, any messages entered into this conferenc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flagged as PRIVATE (by the individual entering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extracted and thus will never leave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should be exercised here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some networks DO NOT permit PRIVAT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so you should be careful when select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 which network(s) allow such a option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, you should contact the node you're picking u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appropriate con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that newly received echomail messages should be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this field displays a list of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 the BBS from which to choose from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ighlight bar on the desired on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msg censo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termine whether or not the w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in the messages tossed into and extracted ou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 should be checked against the word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ensorship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will instruct ViaTOSS! to check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and the individual words in the message body and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hanges to the messages just prior to saving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base or just after the message has been extra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a setting of N skips the censorship proc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e words to be changed are those defin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Management under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BB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the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ified they have new echomail waiting when they log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ViaTOSS! will attempt to look to the 'To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up in the database and if they exist, a special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next time they logon, they will know they h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particula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N, ViaTOSS! will skip this proc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process should spee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ensorship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gets extracted (scanned out), if censo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made, this option allows you to specify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ose changes should be saved back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Y instructs ViaTOSS! to save the censorship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skips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ight be handy if you'd like to keep messag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on your system free from abus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termine whether or not ViaTO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up the To/From names and translate them (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s) accordingly if they'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N, no translation is performed.  Howev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Y,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      ViaTOSS! to check to the To: us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see if it matches a name defined (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Name Translations) and if so,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will be transl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     The 'From:' user name will be checked for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f found, it will be transl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additional capabilities of ViaTOSS! i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essages.  If the user name definition is set to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it will be done so based upon the direction of th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re blocked, will never be extracted or to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/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odes to SEEN-BY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dd additional node address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: lines when echomail messages are forwar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pecify the n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NEVER need to use this option due to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iaTOSS! will automatically add the appropriate addres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However if a special need does occur, the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new mail is extracted from this conference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which of your system addresses will b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rigin: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ddress.  You should choose the appropriat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network this conference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one is not found, define it via System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under Setup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new mail is extracted from this conference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origin line information to be pla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one is not found, define it via Origin Line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a downlink node when they send a specia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ECHOSERV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des security level is below the value specified 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not have access to it.  Valid numbers range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rig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tion of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ill use this setting to determine where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message will be sent to deactivate this conference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, then the setting of Alternate msg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if the deactivation message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ed for this network or the address def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y rare circumstances would you ever need to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, therefore the default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security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a downlink node when they send a specia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ECHOSERV to activat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lags. If the node does not have the flag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y will not have access to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sg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this conference is the same at the one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. If they are the same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 otherwise a setting of Y would be appropri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you'll now be able to define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Deactivation addr field.  This option is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attempts to deactivate a conference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 are subscrib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uplink address for this conference diff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ed for this network, the address specified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ViaMAIL! will send a special message to deactivat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hould there no longer be any subscribed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plin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files for a particular file area are added 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area is setup to announce files, if this conferen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osen to display the announcement message, the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appear in the message's header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ting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r name: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 user name: &lt;SysOp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line: Newly arrive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mail/files from this area to be forwarded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systems, they must have selected.  A select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) node is indicated by the presence of a selection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ft of the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 node by position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followed by tapping the [SPACEBAR].  To de-sel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ap it a second time.  You may also select/deselect a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CTL-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node to be selected for a particular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ust be a member of that network.  This process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de Management, Network memb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select a conference for a node that is not a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network, you will be so informed and the proces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isplay just nodes that are selected for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4] toggles the display accordingly.  Pressing i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removes the 'fil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FILE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file area you wish to hav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andard [INS], [DEL] and [ENTER] key pr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file area definitions, the follow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Find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each of the field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 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area tag name used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brings up the Master File Area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you to choose the appropri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area name is not listed there, you sh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-MASTERLIST even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il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ViaTOSS! will pro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Y instructs ViaTOSS! to process files should the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for this area while a setting of N effectively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rom the database.  Of course the area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exist, but ViaTOSS! will not even know it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ight be handy should you wish to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rea from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s node to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ond level security option will determine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should verify that the 'From:' node the file c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ually subscribed to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ViaTOSS! will verify the node is sub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ea before processing the file.  If the nod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, the TIC/companion file combination will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bound directory and TIC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instructs ViaTOSS! to skip th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both the downlink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nodes that should be sending and/or receiv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 The actual number of subscribed no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o the righ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node addresse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CRC-32 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TIC file is hatched (or introduced) into the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RC value is calculated on the associated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n stored in the 'CRC' line of the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ensure that the file arrives on your system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orm, ViaTOSS! can recalculate this value (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) and then compare it to the value found on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If they match, then you'll know that the file is origin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don't match, then something/someone has alter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 such should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the file is original before processing it. 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 causes ViaTOSS! to verify the file before processing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N will cause the file to be processed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iaTOSS! finds a TIC/companion file combination that fai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heck, then it will remain in your inbound directory/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flagged accordingly for later (manual)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ether or not files for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BBS's fil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means that if a file comes in for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being forwarded to any downlink systems, it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appropriate file area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a setting of Y means that no fil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only forwarded to your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 Replace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file from the BBS's files database shoul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'Replaces' line of the TIC file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a TIC file will contain this line to autom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older outdated files when they are replaced by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places' file name from the BBS should it exist while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 leaves the older fil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fil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appropriate file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that newly received files should be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this field displays a list of configur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BS from which to choose from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e desired one followed by pressing th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ss date i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newly received fil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ill use the date of the toss or the files physic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ntry is added to the BBS's fil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use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ss as the date of the file while a setting of N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to use the files physical date when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this might be handy if you'd like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know which files have arrived new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ir physical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SEEN-BY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dd additional node addresse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lines when TIC files are forwarded to you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pecify the n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NEVER need to use this option due to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iaTOSS! will automatically add the appropriate addres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However if a special need does occur, the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keywords i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keywords from the long description field prior to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to the BBS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pars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long description field from the TIC file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 for the keywords.  Certain words such as 'a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e' etc will be automatical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instructs ViaTOSS!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origin address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files from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from which to choose from.  For proper ope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lect the appropriate AKA address specific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RUNLATER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new file gets added to the BBS, you can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OSS! to add its complete file name/path to a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processing. This option is commonly used for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canners and/or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TOSS! to add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and file name to the file specified in Post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nder File Tosser Options.  If the file doesn't ex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, otherwise the file spec will simply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N, the above process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specified here will be added to the BBS as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uploaded the file.  You may specify up to 35 charac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a downlink node when they send a specia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ARCSERV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des security level is below the value specified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not have access to it.  Valid numbers range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orig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tion of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will use this setting to determine where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message will be sent to deactivate this file area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, then the setting of Alternate fil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if the deactivation message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ed for this network or the address define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ctivation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y rare circumstances would you ever need to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, therefore the default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security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a downlink node when they send a specia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ARCSERV to activate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lags. If the node does not have the flag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y will not have access to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this file area is the same at the one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. If they are the same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 otherwise a setting of Y would be appropri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her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tting of Y, you'll now be able to define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Deactivation addr field.  This option is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MAIL! attempts to deactivate a file area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 are subscrib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uplink address for this file area diff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ed for this network, the address specified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ViaMAIL! will send a special message to deactiv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should there no longer be any subscribed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plin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new file(s) are received on your system for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echomail message announcing the file(s)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allows you to specify the echo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name where the message should be tossed and ca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 to be generated for this area.  A setting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s ViaTOSS! from announcing the files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 msg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echomail area ta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used to announce the new file(s) arrival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le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d conferences on your system from which to choose f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lect the desired one by positioning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Z/SDI as long d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standardize long descriptions, man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FIL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include a plain ASCII text file (in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) which contains the text of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the program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 name of either FILE_ID.DIZ or DESC.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TOSS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e presence of this file and if found, im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it into the long description field when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BBS's database. Setting this option to Y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enables this process while a setting of N prohib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TOSS! checks the archive for this text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find the FILE_ID.DIZ file first and if it's not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arch for the DESC.SDI file.  When the file is foun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a long description contained within the original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via the use of 'Ldesc' lines),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prior to reading 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ON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CLIST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echomail area 'tag' names from all the different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 These names are normally import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rom the various echolist and local list text file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definition) defined under Network Management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NA file: BACKBONE.NA      Local list file #1: LOCAL.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NO file: BACKBONE.NO      Local list file #2: LOCAL.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al list file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tion process involves executing the Import Echo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und under the Misc menu.  You may als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modify and delete an echomail area tag nam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[INS], [DEL] and [ENTER] key presse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ace portion of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llowing key press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Find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8]    - Set fil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if you manually add/modify or delete an area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ffect your configuration, rather it only aff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is database.  You should also not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thing here manually, the next time you run th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ose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use the area names in the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y time you wish to add conferenc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(either globally or one by one) by providing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rom which to choose from.  It is also used any tim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 systems request a new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atabase of just the area tag names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ecurity for the different echomail areas by as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network name to it.  If the requesting nod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is network, they will have access based up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, if they're not, then access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provides an instantaneous lookup capability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 without having to search through numerous echolis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area 'tag' name a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mail messages AREA: line.  You may specify up to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careful that the name entered here is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database otherwise you won't be able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aMAIL!, all conference areas are associated with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This provides a consistent method for conference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providing a high degree of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networks from which to choose fro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etwork is not found, you'll need to specify i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men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description as to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reas main theme or topic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ILE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a database files called VMFLIST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 area 'tag' names from all the different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These names are normally imported into thi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various filelist and local list text files (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) defined under Network Management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NA file: FILEBONE.NA      Local list file #1: LOCFILE.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NO file: FILEBONE.NO      Local list file #2: LOCFILE.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al list file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tion process involves executing the Import Echo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und under the Misc menu.  You may als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modify and delete an file area tag name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, [DEL] and [ENTER] key presses as described in th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llowing key press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Find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8]    - Set fil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if you manually add/modify or delete an area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ffect your configuration, rather it only aff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is database.  You should also not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thing here manually, the next time you run th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ose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use the area names in the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y time you wish to add file area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(either globally or one by one) by providing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rom which to choose from.  It is also used any tim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 systems request a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atabase of just the area tag names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ecurity for the different file areas by assig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etwork name to it.  If the requesting nod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is network, they will have access based up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, if they're not, then access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provides an instantaneous lookup capability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 without having to search through numerous filelis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MASTER FILE AREA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area 'tag' name a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 files 'Area' line.  You may specify up to 8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careful that the name entered here is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database otherwise you won't be able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aMAIL!, all file areas are associated with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This provides a consistent method for file area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providing a high degree of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networks from which to choose fro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etwork is not found, you'll need to specify i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Management before continu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description as to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reas main theme or topic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MAGIC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FREQ.DAT/IX/DIA to 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file definitions which will be checked any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'requests' files from you via a standard FREQ (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).  When a request comes in, if files are found (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matches) ViaMAIL! will queue those files up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/delete and modify definitions by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, [DEL] and [ENTER] keys are as described in th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llowing key pres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Search for a fil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V] - View fi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here that download limits are enforc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file requests are allowed by the current event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ven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choic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/File Name     This setting allows you to defin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ular file name, or a magic one.  Se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      This setting allows you to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ontains files that may be 'reques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quest message comes in, each file name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 ViaMAIL! to search all Magic/File Name definitions fir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tch is found, the associated file(s)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list and the searching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tch is not found, then processing will search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definitions (in their associated directories)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Once one or more files from that director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searching stops and the matching files ar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o keep in mind, if you have the same named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rectories, only the first directory that has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MAGIC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used and the searching stops once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 to the se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use wildcard characters (* and ?)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hen generating the request message simi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FI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ViaMAIL! to bypass checking of the Magic/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efinitions and instead use the DOS Directory defini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rough it's associated directory and return all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keep in mind that the current event dict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as well as the total byte count allow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up to 15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when the associated Magic/File Name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ile the field allows you to enter both upp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, you should be aware that some systems may only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passwords a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definition is password protected, when the fil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, the following 'requesting' format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M200.ZIP !ha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AMAIL !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at least one space follows the requeste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clamation point (!) informs ViaMAIL!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the password.  In this case 'happy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fine a password on a DOS Directory and th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does not match, the entire directory is skipp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irectory will be check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MAGIC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either a regular file name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one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Name   A regular file name is where you w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file (exact spelling) an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(s)m you would specify the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/extension includ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     Here you would specify an alias name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 one or more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ed when the user requested t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  This name would typically not b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s between the two types is mostly semantics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will allow you to specify up to 10 file nam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ssociated name is requested.  The tangibl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hen the user specifies a 'file name', they'll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 sent back to them.  Conversely,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 'magic name', they'll expect one or more fil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ether the definition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ported via the internal event called EXPORT-FREQ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Y will cause the definition name to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here as a value of N will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brief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t will be used when the user requests the 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of fields (1 - 10) allows you to specify either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r one or more file names (including the path) bas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Entry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nually enter the value or by pressing [F2]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elect the appropriate value from the presented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HATCH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FI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database files called VMHATCH.DAT/IX/DI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 list of all the hatch definitions that will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wo ways, through a Hatch Event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manual hatch.  Either way, the definition contain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necessary to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[INS], [DEL] and [ENTER] key pres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the preface portion of this section. 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 pres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H] - Hatch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is a process whereby a file that exists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 the BBS or in a DOS directory will be copied,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called a 'TIC' will be created and then bo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warded on to your hub as well as any downlin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ilar to entering a message in a echomail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ing it 'scanned out' and forwarded according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tching is done with a file instead of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difference from an echomail message is informati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ption, file area, seenby/path lines and so on i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 separate ASCII control file instead of the '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'.  When a TIC file is sent from one system to another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e file but actually two, the control file as wel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panion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a name that this hatch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ferenced by.  Typically you'll use this name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Hatch Event and have it execute this h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up to 20 characters and for easy referen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hoose a name that reflects its 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HATCH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scribe what this definition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as such, is for you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area should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be hatched out to.  The name specified he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in the 'Area' line on the actual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brings up a list of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configured on your system from which to choose f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area tag name is not found, define one un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men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ewe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the file(s) that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tch out IF (and only if) wildcard character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.  If no wildcard characters are used,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as NO effect.  For example, if you wanted to hatch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files on a regular basis from a directory that has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files along with the most recent one, but only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one to be hatched, then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pecification: C:\WC40\DIFF\NODEDI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ould search the C:\WC40\DIFF\ directory for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start off with NODE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 newest file option is set to Y, then onl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est date will be used meaning that only ON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was set to N, then ALL files matching the 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, meaning that multiple files c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which one of your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on the 'Origin' line on the TIC file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d.  Pressing [ENTER] on this field pops up a li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 allowing you to choose the desired on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ddress is not listed, you'll need to enter it in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e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this address, you always use the address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HATCH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twork the area tag name is from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you're hatching to is from zone 92, then you should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92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pecial line in a TIC file called 'Replaces'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the remote systems TIC processor to look for a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 with the name specified here and if found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this name should b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re hatching doesn't replace anything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eave this field blank, but for those special sit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pecify the file name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haracters are allowed, but you should never use the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sk used to locat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hatched.  Typically you would specify the complet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haracters are allowed but the actual 'number'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d is directly controlled by the Use newest file op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definition might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WC40\DIFF\NODEDI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this field displays the files database (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 from which to choose from.  You may also enter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the 'Desc' line of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line will be imported into the remot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atabase and directly describes the file.  Car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when entering the contents of this field becaus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'first impression' to users on the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HATCH FIL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the contents of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hich describes the companion file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here will be included in the TIC file via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desc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Wordstar type commands are available including 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into this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ENSORSHIP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CENS.DAT/IX/DIA to 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words and/or phrases that ViaTOSS! shoul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replace in echomail messages that are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 as well as those extract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[INS], [DEL] and [ENTER] key presses allow you to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d modify definitions as described in the prefac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option is referred to as message censorshi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use this as a general message clean-up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ensorship, the words/phrases will be proc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  So the order in which they are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screen, is the order each definition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an important factor in that if you specify a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words that are listed prior to the phras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the phrase will NOT be changed because thos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lready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nly affect echomail conferences, sinc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sidered private by nature, no attempt is made to 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this option will only affec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added or extracted from your message base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were received to your system, if they we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, the downlink systems will receiv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censored" version.  So in essence, echomail message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ed for your systems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word/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either a single word or a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searched for.  You may specify up to 8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type (including spaces)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narrow the search down, if you wish to include lea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spaces in the word/phrase, you may use the ~ (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ENSORSHIP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to represent the space charac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d word/phrase: ~as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arch string would be ' ass ', so words such as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' and ' glass ' would NOT be considered a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'Replace w/Stars' option, then all spa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and the remainder of the characters will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*' characters.  Otherwise, if you use the Replace w/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n you should probably consider adding tild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just the leading/trailing spaces) to the replacement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This will maintain the proper 'visual'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ware that the tilde characters are only nee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ing of words/phrases if you want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Spaces inside of a phrase can be represented with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phrase to search for, please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hrase will need to be found before a match i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dividual words comprising the phrase)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specify in the 'Bad word/phrase' field (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spaces) will end up being what is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termine the disposition of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/phrase that was found.  Tapping the [SPACEBAR]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allows you to choose the desir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/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replace the word/phrase with stars (***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ength of the original word/phras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word/phrase: je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placed by    : 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word/phrase: He's a je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y    : **** *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re is a one to one character to * character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 For performance reasons as well as proper forma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were extracted and then saved back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'Replace w/Stars' is the preferr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CENSORSHIP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/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place the 'Bad word/phras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 one of your choos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word/phrase: je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w word/phrase: nu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word/phrase: je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word/phrase: not a nic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80 characters in the New word/phras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the 'Bad word/phrase', but as previously mentione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reasons, keeping it to the exact same lengt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reduc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leave the New word/phrase field blank and the '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/phrase' will simp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d/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80 characters in this field re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d word/phrase', but for performance reasons, keeping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same length will significantly reduc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leave this field blank and the 'Bad word/phras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GROUP MANAGEMENT (NOD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ANAGEMENT (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GRPA.DAT/IX/DIA to 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 groups.  An address group is a collection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definitions comprised of a node address and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sed when sending carbon copies (cc:) of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other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other way, using a predefined group of addres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arbon copies allows you to select the group(s)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nually entering in each address.  You may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number of address definitions to a group sav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time and effort for lengthy cc: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[INS] and [DEL] key presses are available to ad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efinitions as described in the preface por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In addition, the following key press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E] - Edit the highlighted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Display associated address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f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all members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Any time the group gets used for sending carbon cop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mber will receive a cop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as many address definitions (members)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up to 8 characters when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finition must contain a unique name before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. Once the desired changes are made, pressing [F10]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disk while pressing [ESC] ab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GROUP MANAGEMENT (NOD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been provided to allow you to enter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a brief description of the group.  You shoul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descriptive as possible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send a carbon copy, a list of group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along with their description(s)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ired changes are made, pressing [F10] saves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ile pressing [ESC] ab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urrent user name and address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definition.  You may enter multiple defini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ode address as long as the user name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presents you with a screen allowing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information including browsing the nodeli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nsure of the person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ired changes are made, pressing [F10] saves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ile pressing [ESC] ab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this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information should be included in the 'cc:'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 instructs ViaMAIL! to add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o the message while a setting of Y prohibits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.  If all members of the group are toggled as 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ViaMAIL! will not add a cc: li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ired changes are made, pressing [F10] saves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ile pressing [ESC] ab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USER NAME SETTINGS/BB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SETTINGS/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! specific versions, ViaMAIL! allows you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users in your Wildcat! Users database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eir account balances as well as chang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rash' 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F] - Search for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option only allows access to certain 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rash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the user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reate a netmail message (using ViaADDR!) and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'Crash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e ability while a setting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status on a netmail message means that if ViaMAIL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vent's maximum cost value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users message, then it will sent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of day or night.  Because this could be a toll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ime time rates, you should carefully consider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users account balance relative to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If this field's value is lower than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user will be unable to send it should 'Charg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mail' under Mail Tosser Options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not used by ViaMAIL! as part of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ing, but has been added here to provide you with a simp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method of adjusting the accounts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USER NAME SETTINGS/BB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not used by ViaMAIL! as part of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ing, but has been added here to provide you with a simp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method of adjusting the accounts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USER NAM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XLATE.DAT/IX/DIA to 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names that ViaTOSS! can check for and replace with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en messages are tossed into your message bas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ranslating user names, messages from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also be 'blocked' or prevented from being tosse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you would use this to make sure mail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Postmaster and so on would be translated to the SysO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ame. This way he/she would be notified of 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on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where you should specify the users name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in the BBS's User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name is incorrectly spelled or simply doesn'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real name, then the name on the messag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, however the user will not be notified of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/Echomail us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name to translat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name on the BBS   : JOE 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sc/Echomail user name: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essages coming into your system, if ViaTOSS!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ddress to SYSOP, then it (the To: name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o JOE MAR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reference was made to incoming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he translation process can work for both in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essages which is controlled by the Name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ield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ranslation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USER NAME TRANSL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translation 'direc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with this definition. 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ing [F2] allows you to choose the appropria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      Any new messages coming into your system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To:' names changed.  Outbound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     Any messages entered on your system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Fm:' names changed when they're extrac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ound messages will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/Outbound    Using this option combines the two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No translation is performed,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s the translation portion of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ly.  It may still be 'blocked'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rejection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ject messages to/from a particular us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 this field to determine the rejection 'direction'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ake place. Tapping the [SPACEBAR] or pressing [F2]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lect the appropria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       Any messages coming into your system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tsc/Echomail user name' will not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     Any messages entered on your system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User name on the BBS' field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/Outbound    Using this option combines the two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No message rejection is performed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ODELIST OVERRI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LLIST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specific information for each of the defined no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here overrides the contents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le(s) during lookups and dial transla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even though a given node is in the physical node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ame node is found in this database, it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use for this is if you're a hub and you hav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request a node number from you, you can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address to them and by defining it here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as if the node was found in the physical nodeli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r system will be able to dial them to deliver mail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ime as the updated nodelist is available.  At tha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remove them from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le use for this option is to change a nodes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Down', 'Pvt' or even override their phone numb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and [ENTER] keys allows you add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y the definitions as described in the prefac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.  In addition, you may also press the [SPACEBA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definition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this option affects only nodelist lookup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put such as entering a netmail message, entering a 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.  However, nodes defined her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odelist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field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odelist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&lt;zone:net/node.point&gt;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is the key to proper operation.  Any tim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obtain information on a node from the nodelis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ll be checked first and if a match on this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information defined for this address will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physical nodelist information should i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window whereby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ddres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changes are complete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hile pressing [ESC] aborts and returns you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ODELIST OVERRI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type of node, or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eration the node is operating under.  For thos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hysical structure of a nodelist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keyword of an entry is usually blank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is just a normal node address. However valid ver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, Region, Host, Hub, Pvt, Hold,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ffects how ViaMAIL! should interpret this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typical nodelist definition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,41,BBS_Name,AnyTown_TN,Scott_Moyers,1-423-281-2804,9600,C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verb 'Hub' has been used. 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tting places the same named verb in th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apping the [SPACEBAR] or pressing [F2]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available choic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t       This setting defines the node as being privat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ly all cases the phone field must contain the ver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Unpublished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      This setting indicates the node is temporarily dow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will not be sent.  At some point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tting should be changed to indicate the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  Otherwise a setting of 'Down' may b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This setting is simply an extension of the 'Hol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and as a result no mail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  The default/recommended setting which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first field (see 'Hub' above)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values are available to provide consistenc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odelist format.  As such they will be interpre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 setting of 'N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ssociate a node address with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.  This allows a grouping of addres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ODELIST OVERRI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ir associat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ele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 networks.  If the desired name is not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you'll need to return to the Network Managemen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under the 'Config' menu and define on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up to 50 characters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 and is used for 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allows you to enter the name of SysOp of this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is done in first/last 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the system name used by this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is is the name of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their city and sta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: Knoxville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odes complet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ountry code and area code.  A typical defini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423-670-8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1 represents the country code (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), 423 is the area code and 670-8408 is the local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t's important that you follow this convention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aMAIL! to properly determine if the call is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(by the first number being the country code) a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' dash separator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defined the 'Node type:' field as Pvt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ever enter a phone number, use the ver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Unpublished-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ODELIST OVERRI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a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baud rat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node.  Valid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  1200  2400  9600  19200 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emain compatible with most systems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enter the value of 960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the appropriate nodelist fla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address.  You may add as many flags as ar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should be separated by comma's (,) and spac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the appropriate flags either manually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F2], you may select from the more commonly used o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define special operat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        Node accepts mail 24 hours a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        Node does not accept human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define modem protocol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1       CCITT V21   300 bps full du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2       CCITT V22   1200 bps full du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9       CCITT V29   9600 bps half du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32       CCITT V32   9600 bps full du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33       CCITT V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34       CCITT V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96       Hayes V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       USR Courier H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      Microcom AX/96xx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P       Packet Ensemble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define type of error correc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P       Microcom Networking Protocol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42       LAP-M error correction w/fallback to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 defines the inability to support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        No compress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NODELIST OVERRI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indicate the types of file/updat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       Bark and WaZOO file/updat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        Bark file/update requests,  WaZO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        Bark file/updat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        Bark and WaZO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W        WaZOO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lags may exist depending on the network this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ber of.  For specifics, you may wish to contact tha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UNDIALABLE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maintains a database file called VMNODIAL.D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all systems that have been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for one reason or another.  As a result, shoul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aiting these systems, ViaMAIL! will not attempt to dia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[INS], [DEL] key presses are available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face portion of this section.  Pressing the [ENTE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view a given system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temporarily prevent ViaMAIL! from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ystem, you could add a definition by using the [I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llowed by entering in the appropriate addres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will save the definition, however the existing mail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flagged as undialable.  At that poin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-R] from the Waiting for Calls screen to invo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of the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here that if an entry for a system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nd ViaMAIL! successfully dials and connects with them (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 manually forced poll), the systems undialabl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fact that if systems are defined here, n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will be made to their system.  To clear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, you may invoke the 'Reset undialable sys: Y'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Mail Event.  Then the next time the even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irst time for a given day), the contents of this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and the bundled mail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chedule the Internal Event called RESET-DIALAT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perform a similar function.  And finall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anually run this sam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EVENTS (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Mail Events that when execut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packing of mail, routing, line operation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f other behavio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s are unique from all the other events in that the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pecified amount of time.  This means that a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are controlled by the current even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changes, so could the behavior of the lin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an event called DEFAULT that controls how l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hould be handled if there are no other Mail Even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during a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does is gives you the ability to say what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hould be, then if you wanted to change thi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mount of time, you could create a new Mail Ev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haracteristics and then set the start time and d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's time came due, ViaMAIL! would run the event and re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bound mail, alter the lines setting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the duration of that event was up, the DEFAUL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tart, reprocess mail accordingly and then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haracteristics back to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graph might better illustrate the time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۰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:00      10:00       14:00      23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end:  ��� - DEFAULT event   ��� - SPECIA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vent starts at 00:00, has a duration of 23:59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at 23:59.  The SPECIAL event starts at 10:00, has a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 hours and ends at 14:00.  When SPECIAL ends,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and resumes until 10:00 the follow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P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2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your Mail Events, special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lapping eve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   Start    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 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 00:00:00  23:59: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-A  10:00:00  04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-B  12:00:00  01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happens, the DEFAULT event runs up until 10:00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-A starts and only runs until 12:00 when EVENT-B sta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-B runs until 13:00 and ends where EVENT-A restarts and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14:00 whereby it ends and then DEFAULT restarts and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etty standard fare so far, the part you should be 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s how ViaMAIL! handles the d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   Start    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 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 00:00:00  23:59: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-C  23:00:00  0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DEFAULT runs up until 23:00 when EVEN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 What happens next is that DEFAULT restarts at 00:00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events are based upon a day of the week so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changes so will the sequence of the events.  In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lost 1 hour of EVENT-C's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level on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other system calls yours and drops off mail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control whether or not ViaMAIL! shoul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with a given errorlevel to run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an errorlevel of 100 is used to invoke ViaTOSS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newly received mail/files.  The trapp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jumps to the RUN-TOSS label in your LINEx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urn executes ViaTOSS! to process the mail/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is default value, you should make sure you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Ex.BAT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the tossing of mail/files (ViaMAIL! exiting to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duration of this event, simply set this value to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sag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lter the behavior of the way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orks.  Tapping the [SPACEBAR] or pressing [F2] allow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the 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nes      This setting means that all lines select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Selected lines' option will run this event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all behave according to it's parame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running this event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an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Only  This setting functions similar to 'All lin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the lines selected via the '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' setting will NOT be able to rescan mai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if a new netmail message wa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NOT be packed and prepa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ssion by this line.  The use the Alt-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scan hot key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glance you might wonder why there is even a sett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e line only'.  It exists because it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a particular line which has been a highly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ed to reserve one line out of fou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pt mail calls (no human callers), then you woul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Mail Event that would allow all types of calls, lin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3 would be selected under Selected lines and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et to 'All lines'.  Then you would create an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hich would only have line 4 selected under Selecte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would set this option to 'One line only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 thru 3 could now accept all calls while line 4 wou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mail calls.  But here's the tricky part, if you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on line 4, only lines 1 thru 3 could pack u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 delivery. Line 4 c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having ViaMAIL! behave this way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ning of the outbound mail involves potential rou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olding and so on all based upon the events 'Schedu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Mail Event can have its own schedule, if you ha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 separate events with different schedules, line 1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mail a certain way and then if line 2 were to ever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, it could potentially scan it a different way.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ll kinds of problems 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aving this option allows the best of both worlds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real restriction.  Just the inability to rescan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sk, if it can't rescan the queue what about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? Dialing is considered a behavior and as su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event. Regardless of the setting of 'Lin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', if you set the event to be able to dial out and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to go, then it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member, if you select 'One line only', the selecte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rescan the queue (pack up outboun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allows you to specify the time the event should st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the starting time using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:30am  =  11:3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30pm  =  13:3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:00pm  =  2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ViaMAIL! uses a 24 hour clock (militar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duration, or how 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ould run for.  You should specify the ti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the event were to run for an hour, you w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:00:00, two and a half hours would be 02:30:00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 Mail Event, a schedule is attached to i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way mail is handled for both inbound and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 This is accomplished by a set of command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hedule such as Route-to, Hold, Forward-to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 you to choose from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ly defined schedules that should be used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schedule is not listed, you'll ne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vent Schedules' under the Events menu and add one ther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here of Y means that the phone will be answered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N instructs ViaMAIL! to NOT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ubtle reminder, if this option is set to N, whenever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, ViaMAIL! will display 'Ringing...'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human cal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llows you to control whether or not huma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ermitted during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uman caller connects with ViaMAIL!, a setting of Y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iaMAIL! will pass them off to the BBS while a setting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'No Humans' message will be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and carrier will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baud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inimum baud rat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vent.  If a human/system connects at a baud rat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, the appropriate message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nd and carrier will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baud rate.  A setting of None means that no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outbound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out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of the selected lines will be permitted during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allows outbound calls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rohibi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retry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how long ViaMAIL! should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aling a system on successive attempts.  Put another w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dial attempt was unsuccessful (possibly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signal) ViaMAIL! will delay 'Dial retry delay'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a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value here might be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/time of the next dial attempt is calculated from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dding the delay time to it and the resulting date/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ored on the appropriate outbound queue entr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is via the Alt-M option (from the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 followed by pressing [ALT-V] o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line periodically checks this file, if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is greater than the 'Next' value, the dial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by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r files (FREQs) should be allowed during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ability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at the maximum co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ndled messages should be before putting the bundle on h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value here might be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vidual messages cost is determined by the entrie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Phone Translations option under the Setup menu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ype of Cost Assignment allows you to specify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a phone number or partial string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 outbound queue rescan, one of the phase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s look up each messages destination addres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, check the Phone Translations database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st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ubsequent phase of the queue rescan, ViaMAIL! will bu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ll the messages destined for that address and ad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st. This total cost is then added to the outbound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f the final phases of the queue rescan, ViaMAIL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ach bundles total cost and if it exceeds the value of '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st' for this event, the bundle will be put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ll AKA ad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defined under System Addresses will be pres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as part of the handshake process.  The idea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ing all your addresses is that you can receive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ose addresses during the sam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instructs ViaMAIL! to presen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Addresses to the remote that have the Use w/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option set to Y.  Likewise, setting this option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ruct ViaMAIL! to only use the Alias address def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setting here would b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EMSI handshake method is the only one that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ddresses, this option is only used when a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made. All other connection types will only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ined in the Alias address field present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message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functions exactly the same as the Max messag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oes with the exception being that the outbound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must be equal to or greater than this value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will be put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setting her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il pick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mote system calls yours,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ether or not they will be able to pick up mail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allows mail pick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of N prohibits pick ups by changing the statu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to 'Deny'.  This may be viewed via the Alt-M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aiting for Cal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splays the address that will be used a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mary address for the event.  Pressing [ENTER] o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from one of your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system connects with yours, this addres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rst' address presented.  Also, this addres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right hand corner of the Waiting for Cal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here are the currently selected handshake metho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tyle mail transfers which should be used any tim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an inbound call.  Only those types selec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during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from which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-t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how ViaMAIL! shoul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to systems depending on their ability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ability) to handle Continuous Mail (CM fla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).  After all of the schedule commands for thi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xecuted against the mail, this option is some w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top check to see if their mail can really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delivery mode for this event a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    This setting instructs ViaMAIL! to send mail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the normal rules of the event.  No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CM flag is performed and all n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d to be able to receive mail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Only        This setting is used when you only want mail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to systems that carry the CM flag.  Any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ed for systems that do not have the CM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nodelist, ViaMAIL! will still bundl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, but it will be placed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CM Only    This setting instructs ViaMAIL! to only se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ystems that do not carry the CM 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  If a node being bundled up does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M flag, it's  mail will still be bundled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it will be placed on hol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you would create a Mail Event that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predefined Zone Mail Hour, run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ation of 60 minutes (1 hour) and by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, ViaMAIL! would only send mail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that do not carry the CM 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  This time period is normally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only sending mail to these types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NTINUOU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re probably aware, each node in the network has a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hich contains various information such as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and so on.  In addition to the above, ther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dictates the time period the node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ail in as is represented by the presence of flag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end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presence of the CM flag means that the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24 hours a day and is capable of receiving mail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y or night. If the node does not carry this fla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nly call their system during Zone Mail Hour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m mail. The reasoning behind this is simple,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re running 24 hours a day so a special tim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led zone mail hour) has been set aside (requiring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unning) in order to participate in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if you attempt to send mail outside of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, their system may not be up and running to take the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use of this option controls how ViaMAIL! should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ndialabl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how you have the current Mail Event set up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dial attempts, a system may become flagged as undia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does is prevent ViaMAIL! from further attemp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ing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lear the systems listed as undi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ewable via the 'Undialable Systems' option from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) and then reset all the dial attempt resul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ail bundles queued up for transfer.  This will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resume making dial attempts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deliver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general recommendation, you should set this option to 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should carefully monitor the outbound dialing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ensure that mail is being delivered properly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calls are not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set this option to N, then you should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he RESET-DIALATTS Internal Event to rese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t some point in the future otherwise ViaMAIL!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utbound calls to those systems to deliver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ial atte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ViaMAIL! makes an outbound dial attempt and it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failure reason attempts gets incremented a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dial attempts.  So the value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ulmination of all failed attempts that will flag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dialable should it ge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here is 120.  A special note is that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be as high (or higher) than the highest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reason such as BUSY, NO CARRIER etc.  Otherwis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ultiple failure reasons, whichever maximum is reache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igger the system as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nything, you should carefully monitor the dia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and adjust these maximums shoul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sticky po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iaMAIL! will always honor a poll status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the outbound call is being made (setting of N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the call is incomplete, possibly due to a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ViaMAIL! will dial the system back until a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has been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etermined that with certain high speed modems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successful call, ViaMAIL! may detect a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before it receives the 'Over and Out' signa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.  If this happens, ViaMAIL! will call the system back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all mail has been transferred and attempt achie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all completion.  If the remote continu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carrier before signalling the call completion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continuous calling cycle.  If these calls ar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, charges may be incurred at an unacceptabl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end with this problem, you may set this option to 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ruct ViaMAIL! to make a single dial attempt for a 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 If a subsequent call fails to complete successfu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status will be removed and the outbound mai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ndled.  This will stop the repeated calling and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ing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setting this option to Y means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reate a file request or a forced poll, i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complete successfully, then ViaMAIL!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m back.  The same applies if the call was in prog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ed [ESC] to interru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carrier/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made, but lost for one reason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of 10 is set low intentionally to mini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dialing should a lost connection happen, especi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s long distance.  As with most of the failure reas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arefully monitor this situation and try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ult - NO 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modem returns the NO CARRIER result.  This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when the remote system doesn't answer the phon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never establish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here is set to 10 to minimize constant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call is long distance.  However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is value at bit just to be on the saf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time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hat result in a timeout.  This could happen if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busy system running on a slow PC and the time allot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ndshake to finish expires before the handshak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here of 3 reflects a very conservative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ing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ult - BU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modem returns the BUSY result.  For the most p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 is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f 120 should give ample attempts in orde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a very busy system.  However you may consider ra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should you find it difficult to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session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hat result in a session passwor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arly all systems, this result is pretty much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 So the default value of 1 should normall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because additional dial attempts will in all likelih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the sam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happens, you should immediately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of the system you're calling and discuss thi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ult - NO DIALT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modem returns the NO DIALTON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 typically happens when an outbound dial atte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t the same time an inbound call comes in.  By defaul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detects this condition, it will abort the dial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mediately attempt to answer the phone.  This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referred to as inbound call 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of 10 reflects a conservative value to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outbound dial attempts when the system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.  In other words, if ViaMAIL! frequently encounter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call collision, it really shouldn't be dialing ou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.  On the flip side of the coin, if you ne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ll, setting the value higher will all that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ility is that the phone line is actually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While this condition would be rare (you did pay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right?) a lower value will reduce the number of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gging the system as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atible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n which the remote system and ViaMAIL! can't agre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to use to send mail (ie: Xmodem, Te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Ja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 can easily be classified as fatal becaus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how many attempts are made, the result will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ty be the same. So the default value of 1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ult - 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n which the modem returns the VOIC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 should be carefully monitored because if a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answering the phone, something's really wrong and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rrectly immediately.  After all, the last thin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is wake someone up at 3am in the morning just so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a modem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default value of 1 should be used.  Otherwise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p calling this system repeatedly and possibly end up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ba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n which the remote system you're calling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that same address back to you during the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dentification)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is condition exist, it needs to be rectified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ViaMAIL! will use the addresses presented by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iver mail to them (should it exist) and thos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will trigger an outbound dial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default value of 1 here should be used to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dialing attempts until you can manually corr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cause of this problem is that you're calling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ir hubs address and they only present their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handshake.  The resolution to this is to contac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 them to add their hubs address to their presented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GENERAL EVENT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n which the remote system and ViaMAIL! don't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st majority of situation, this occurs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errors occurring during file transfers,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may be a result of line noise, poor modem connec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a fair probability this will happen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20 works well here.  However,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se types of results because if the call i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, charges may be associated with each attempt.  So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lower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enied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maximum number of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n which the remote system refused to accept mai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can happen should the remote not accept mail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condition may be considered normal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1 to prevent ViaMAIL! from making any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s. You should also consider sett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-DIALATTS internal event to run whenever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il deliveries.  This way the node will become di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nd ViaMAIL! will resume attempts to deliver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S (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SCHED.DAT/IX/DIA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which provides general rules for proc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ing mail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andard [INS], [DEL] and [ENTER] key pr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and modify definitions, pressing [F4]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rules of scope associated with this schedu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for more information on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a schedule controls how mail is handled is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special commands such as Route-to, H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-to and so on that control mail for specific addres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ombination of these commands controls the ov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f mail, changing the commands changes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use the GLOBAL schedule to set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mail processing, and then create other sched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specific needs.  These specific needs could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ed to a Mail Event that gets executed at a specified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ould then be handled accordingly for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schedules are assigned to events, so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ultiple Mail Events and use the same schedule,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ail Events with their own uniqu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that is assigned to a schedule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ffected nodes as well as the Except nodes.  The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ill have their mail governed by the command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ute-to, Hold etc) while the except nodes mail will be ex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.  This ability allows you to fine tu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o your exact needs by using the appropri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odes to handle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- RULES OF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all commands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nodes, schedules also allow this ability onl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higher perspective. Pressing [F4]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efinition allows you to control ONLY the n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ffected by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other way, if mail for a node does not match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, then NONE of the commands attach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will have any affect.  Normally this option cont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 'All' which will affect ALL nodes, but if desire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ffected address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en defining the commands, you should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s addresses are not 'part of' the ones defined (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), then they will have no effect.  This is because th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been filtered out as part of the schedules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chedule, simply press the [INS] key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creen allowing you to enter its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You will also be allowed to enter in the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The addresses defined there are what's describ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ules of Scope' topic.  By default the verb 'All'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information has been entered, pressing [F10]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 and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o add commands to that schedule, simply selec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followed by pressing [ENTER].  You will now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INS] key to add as many commands to that schedu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fields associated with a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name of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up to 15 characters and the name should b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other schedu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nd is provided for your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n address 'mask' of n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ffected by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other way, the addresses that match this mask will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ones that the associated commands will come in contact wi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if the address does NOT match the mask, 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ssociated with this schedul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n address mask, you may us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        - All nodes in all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All       - All nodes in zo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All   - All nodes in zone/net 1: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123   - Entir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ules of address concatenation also appl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123 124 230/1 3 2:501/2 503/1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15/123  1:215/124  1:230/1 :230/3  2:501/2 :503/1  2:503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commands that ar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name listed at the top of the current wind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as many commands (including duplicate command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the desired command by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BAR] or pressing [F2], depending on the comm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/files will be hand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e command selected here will only be execut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ed node matches the 'scope' of the schedul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Affected mask and has NOT been excluded by the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se commands as well a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Hold         This command will cause ViaMAIL! to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netmail queue and all match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sg status of 'Hold' will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ot s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This command will cause mail for the nod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on Hold and the result of this may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the Alt-M command from the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ute        This command causes all messages with a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of 'Routing Rules' to hav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set to the 'To:' address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To        This command causes all messages with a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of 'Routing Rules' to hav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set to the addres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addr field.  This is comm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sh to route mail from you as well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nk systems to a particular hub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Files     This command is virtually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RouteTo' command except it only affect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Fm      This command will check inboun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atch the 'From:' address and move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utbound netmail queue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To      This command will check inboun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atch the 'To:' address and move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utbound netmail queue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Fm        This command is virtually identic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orwardFm' command except it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To        This command is virtually identic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orwardTo' command except it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have file(s)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          This command will cause the outbound bund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its status set to 'Deny'.  What this do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 the node from dialing in and pick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enter a brief description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intended to do and is used only as a remin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is field, you should try to be as descripti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to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address to which traffic (either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will be rou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address 'mask'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hould affect.  Put another way, only thos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 this mask will have their mail affect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n address mask, you may us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        - All nodes in all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All       - All nodes in zo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All   - All nodes in zone/net 1: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123   - Entir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ules of address concatenation also appl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15/123 124 230/1 3 2:501/2 503/1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15/123  1:215/124  1:230/1 :230/3  2:501/2 :503/1  2:503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'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EVENT SCHEDULES (MAI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address 'mask'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hould NOT affect.  In other words, addresses tha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sk will be excluded from being process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CES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cess events are those that interrupt the curre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perform a particular process.  Once it's comple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 will resume taking calls.  The process tha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may be any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ll Node Address(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Typ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al Typ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 Typ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    Typ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ere are two modes of operation for the abov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Single-Line and Multi-Lin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    Events like TRIM-MAILERLOG and all 'External Type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s will be executed by all the select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   With all the 'Internal Events'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M-MAILERLOG, 'Hatch Events', 'Message Event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'Poll Events' the first line to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will be the one that runs it.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will simply log the 'missed' attemp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determine the new current event and ru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o these event types are various fields such as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execution times and so on. 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events name.  Up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y be entered and for ease of use, the nam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lect its intend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event type, all event definitions ar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VMEVENT.DAT and as such you'll ne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.  This means you will not be able to have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called DO-MAINT and have a Poll Event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f ViaMAIL! comes back and tells you that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was found, simply change the name slightly and s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scribe the events use/purpose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you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which lines ar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is event.  Pressing [ENTER] on this field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line numbers allowing you to choo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(s) by placing a selection dot next to it.  Onc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te, pressing [F10] saves them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the even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this option is set to Y then the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on the days/times specified otherwise a setting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event will not be run at all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s/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the times of the day thi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xecuted.  Pressing [ENTER] on this field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imes (in increments of 15 minutes) from which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selection dot next to the time by ta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activates that time while a missing dot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on't be execu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or not ViaMAIL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modem off-hook (busy the line out)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enables this ability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isables it.  Recommended setting her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at days of the week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xecuted on.  Pressing [ENTER] on this field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ay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selection dot next to the day by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ViaMAIL! that the event should be run on that day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 dot means the event will not be run on tha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oosing the day(s), at least one day must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even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a huma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be limited in the BBS by the number of minute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here of N means that if there are only 1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until the next event, when the caller is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ir time will be limited to only 10 minut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referred to as a 'hard'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here of Y indicates that the execution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'flexible' and that when the caller logs off the BB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o execute the event has expired, the next time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back up it will ru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ECUTE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f unexecuted events requires the use of the /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 when executing VM.  If this parameter is not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f the execution time has come and gone and the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, it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he LINEx.BAT files ViaMAIL! creates co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o if you which to modify this behavior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batch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we described the options that are common t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cess Events.  In this segement, we'll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are unique to each event type after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what the event type does.  You may add, dele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each of these event types by selecting the appropri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vents sub-menu.  From there the standard [INS], [D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ENTER] allow you to add, deleting and modify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NODE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ll event is a 'run once' process where at a pr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/time, ViaMAIL! will create an entry in your Out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for each address to be polled.  This will in effec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dial to the address by the first lin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il bundle is already on hold for that address, the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ll be upgraded to '�Priority' which forces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(s) to p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10 possible addresses to be po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brings up a screen whereb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edit or delete the address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YP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nternal Events are pre-installed in ViaMAIL!,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add or delete them.  Instead what you can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hem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ost Internal Events are toggled 'inactive'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before they will be executed, you must enable th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the 'Active' field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events along with their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-QSTATS        This event will reset the daily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stics displayed on the '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s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-NODELIST    This event will compile all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lists for each of the defin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-QUEUE      This event will renumber the in/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messag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-QUEUE          This event will compres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/outbound netmail message queu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/outbound TIC queue and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ion files from the delivered 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-HISTORY        This event will maintain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 allowed in both the in/outbound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story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-MAILERLOG      This event will maintain the maxim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ays allowed in the MAILER.nn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-TOSSERLOG      This event will maintain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ays allowed in the TOSSE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MASTERLIST   This event will import all the echo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list (.NA/.NO) files from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definitions in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ter Li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MSG          This event will import .MSG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messag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MSG          This event will expor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/outbound netmail queue into 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-UNLINKED      This event will take all conferenc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inks subscribed to it and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AREASBBS     This event will export an AREAS.BBS typ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your current conferenc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AREASBBS     This event will take an existing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nd import its contents into ViaMAIL!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-NODES        This event will create a report to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downlinks informing them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and file areas they have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-EXPIRATIONS    This event will search through th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and deactivate the node shoul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 status be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LL-CMDS       This event will execute the command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st ca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-DEACTIVATED   This event is no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-UNLINKED      The networks selected here will be tho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MAIL! will check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for 'no nodes'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AREASBBS     When this event runs it create an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nd the networks selected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that will have conference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wly created AREAS.BBS file.  If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s are selected here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FTSCPROD     This event will look for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TSCPROD.nnn file and import it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FTSCPROD.DAT file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for FTS1 and WAZOO mail sess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l as determining the software pack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the displayed P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FREQLIST     This event will export the Magic/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 into a standard tex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/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 DOS file name and pa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efinition might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VM20\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use of this field is based upon the event type,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escription of it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AREASBBS     When this event runs, the DOS path/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here will be the file that Via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s and then configures your system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on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AREASBBS     When this event runs, the DOS path/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here will be the file that Via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s based upon your system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.  If this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FTSCPROD     The DOS path/name/mask specified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ed when the event runs to retrie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est one and then import its content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TSCPROD.DAT file for su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ing/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-FREQLIST     The file name specified her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file generated by the even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ntains the Magic/File Name defini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up properly, you'd create a Magic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and associated this file name with it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will get the latest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YP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event when executed will cause ViaMAIL! to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th a specific errorlevel.  This errorlevel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ped in the appropriate LINEx.BAT batch file whe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operation is performed such as door maintenance,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is event type to work, ViaMAIL! must be brough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a batch file and the appropriate errorlevels must be tr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options unique to this ev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the DOS errorlevel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xit back to DOS with.  Valid errorlevels range from 3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operly use an External Event,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must have an accompanying statement in the LINEx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x = line number)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ERRORLEVEL  30  goto RUN-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30 was used and causes the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jump' to a label in the batch file called RUN-MAINT which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RUN-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w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VW or ViaWAIT! would run for 5 minutes (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) and then it would bring ViaMAIL! back up by looping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label called START.  While this example doesn't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(just waits), it does show the basics of how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above example was taken directly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1.BAT file, you should use the Line Batch Files optio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to study it if you're still unclear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all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hould run this event or only the line that gets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 means that the first line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ill be the only line to do so.  Likewise, a setting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all selected lines will run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use of a special flag inside of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s this is a maintenance type event.  If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Y, the flag will be enabled while a setting of 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this only affects the 'display' shown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YP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event is one that will use the configured templ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essages and send them to the configured system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d to distribute information on a regular basi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nd up to 5 files with ea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fields associated with a messag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formation which should be contained in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To:, From: and Subject lines, message te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ny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nod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10 possible addresses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reated for.  Pressing [ENTER] on this field bring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by you can add, edit or delete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need to send the same message to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ddresses, you may do so by creating multiple Messag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nd executing an External Event which runs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R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you need to send a message 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you could create three Message Event defin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call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-MSG1  SEND-MSG2  SEND-MS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definitions would be set up identically, i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essage info, message text file and file attachment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.  Now the only exception here would be the no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it to, you would span all 30 addresses across th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ould create an External Event calling it MASS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drop with an errorlevel of 150.  N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x.BAT file, you would trap the error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jump to a DOS label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DO-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m /r SEND-MSG1 SEND-MSG2 SEND-MSG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will do is bring a copy of ViaMAIL! up, execut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ree events, and then exit back to DOS. 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resume and would bring up the 'normal' ViaMAIL!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goto START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ny time you executed the External Event called MASS-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ould create all 30 messag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what name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field of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35 characters and if you're sen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multiple recipients, you should pick a name comm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 such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name to be used in the 'From:'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as well as one of your system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modif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ntents of the 'Subject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message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7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 field allows you to specify a text file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orted into the messages 'body'.  If only want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message (such as a simple file attachment)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efinition might be:  C:\TEXT\SALE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file should be formatted to no more than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line, contain NO control characters and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 larger than 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E] on this field allows you to create and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up to 5 files that should be sent o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as attachments).  If no files are to be sen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efinition might be:  C:\REPORTS\SALE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this field allows you to select file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OS directory.  When the message is cre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to the file will be added to the message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no copies of the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TYP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tch event is one which will launch up to 10 h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created via the 'Hatch File Definitions'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sub-menu.  These definitions carry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hatch a file along with its description an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name an so on into the appropriat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common use for a hatch event is once a week, hatch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networks NODEDIFF files to your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SINGLE PROCESS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consists of creating a definition via H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under Config, assigning a name to it,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to hatch, its appropriate information and then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fields associated with a H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ssign up to 10 hatch name definitions he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Event shoul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Add/edit the highlighte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displays a list of h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from which to choose from.  To select a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osition the highlight bar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hatch definition is not listed,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atch File Definitions via the Config menu item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er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MAIL/FILE QUEU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/FILE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hroughout ViaMAIL! are special database files called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ore information relative to their use.  Pressing [ALT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aiting for Calls screen follow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sub-menu displays the available one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BUND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ue is the heartbeat of the entire mail delivery mechan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ViaMAIL!.  It stores a list of all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tachments, TIC files and their companion files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ivered for each system listed. 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stantly being updated as mail gets delivered or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detailed discussion of this file and its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OUTBOUND QUEUE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/OUTBOUN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ses database files called VMNMSG.DAT/IX/DIA/D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both the inbound and outbound netmail messages. 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iltering mechanism, you will be presented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bound or the outbound messages (never both)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focus on the appropriate direction the message is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r go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common database is shared for both inbound and outb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keystrokes are availabl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]   - Add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L]   - Delete messag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Edit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2]    - Change the message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attached file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P] - Print the highlighted/tagged ms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PACE] - Tag the definition for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ok closely, you'll notice you can creat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inbound side.  For those of you long time peo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oon appreciate this capability because you can now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essages to yourself.  This can be quite handy when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the routing and forwarding capabilities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MAIL/FILE QUEU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s on how to create a netmail messag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REATING A NETMAIL MESSAGE segment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/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highlight bar on the desired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inbound or outbound) allows you to view its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modify it, you must press [ALT-E] fir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witch the editor from view mode into edit mode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icated at the top of the screen) and the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the desired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hanges are complete, pressing [F10] saves them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inue viewing the remainder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TTACH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etmail message you're viewing has a file attached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voke the intelligent browser to view its conteny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ALT-V] key combination.  This is a very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specially if the netmail message refers to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and you'll be respond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while browing messages you can hav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ent to a print or even to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To send a message of those that have been tagg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simply press [ALT-P] followed by enter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printer number ie: LPT1, LPT2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 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   To save the message to a text file on disk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ALT-P], enter the appropriat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DOS path followed by pressing [ENTER]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oesn't exist it will be creat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(s) will be 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luded to above, you can tag messages by ta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on the desired ones and they will all be pri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 in one simple process.  Once the message(s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inted, you may resume your norma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/OUTBOUND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IC files native format is an ASCII text file, Via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MAIL/FILE QUEU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hem into a more manageable form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received by saving them as a message and de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drastically reduces the number of files ViaMAIL!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end with as well as providing you with a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manage (including view) the individual TICs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ort to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, these TICs (converted to messages)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called VMTIC.DAT/IX/DIA/DTA for both th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bound TIC files.  Through a special filtering mechanis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either the inbound or th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(never both).  This allows you to focus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the TIC is coming from or go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common database is shared for both inbound and outb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keystrokes are availabl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L]   - Delete the TIC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View the highlighted TIC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2]    - Change the TIC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companion file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PACE] - Tag the definition for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/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 you can view the contents of the TIC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ing the highlight bar on it followed by pressing [ENTE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hen view it just like you would a netmail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editing the contents of it by pressing the same [ALT-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.  To save the changes, simply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 powerful option which should be reserved for those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d in TIC file processing otherwise you might se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o the wrong system or even prevent it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COMPAN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view the contents of the companion fil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TIC, you may invoke the intelligent brows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-V]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PENDING xSERV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xSERV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utilizes a database files called VMXSERVQ.DAT/IX/DI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xSERV commands that have been added here either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ECHOSERV/ARCSERV request or by the NOTIFY-NODE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 Normally xSERV commands are processed during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but commands placed here are done so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ime it might take to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ntries exist, you may manually process them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Commands under Options and use [F4] to request '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RV Cmds'. You may also remove a particular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it and pressing 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SCA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will process all commands with the exception of the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command which is handled by ViaTOSS!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the routines for handling the message base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n order to have these commands processed,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ViaTOSS!, you should make sure the XSERV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used.  Following is a description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with an xSERV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address the request came from an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SERV! sends a message back regarding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screen whereby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address as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'From:' name on the original mess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came from and is used when ViaSERV! sends a messag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statu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 and time the reques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PENDING xSERV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ViaSERV!'s associated command process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for.  Tapping the [SPACEBAR] or pressing [F2]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lect either ECHOSERV and ARCSERV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actual command line as read from th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 RESCAN &lt;area&gt; 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 &lt;are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SYSOPNAM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mon as well as their format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invoke the netmail message editor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creen allowing you to address th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its contents, save it for transmission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ystem.  In this segment we'll discuss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hat control how the message is delivered, b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s well as describe in detail the various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or adding the message body (the actual tex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mmands are available as described in APPENDIX E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documentation.  We've broken this out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ditor portion is used in various places in ViaMAIL!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information has been defined, pressing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message to the VMNMSG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avail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person the message is for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ddress. Pressing [ENTER] on this pops up a scree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modify the To: name as well as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depending upon the routing ru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vent as well as the messages 'Delivery' mode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dress here may not be where ViaMAIL! will actually send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will be the message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the person the message is from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pops up a screen allowing you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m: name as well as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contents of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line. You may enter up to 7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attached to this message, then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be overwritten to accommodate the attach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isplays a summary of the flags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pops up a screen whereb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se settings as need be.  The setting of thes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termine the type of processing performed by Via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are the special control lines used by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 to handl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re normally stored in the message body but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iew via the use of a Ctl-A characte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. Because of the special use of these lines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s you to 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s the contents of the displayed message. 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he message is in (displayed at the top of the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are available to you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Netmail Message     [ALT-V]  View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2]     View hidden contro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LT-E]  Switch to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LT-R]  Create a reply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etmail Message     [ALT-V]  View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2]     View hidden contro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LT-R]  Create a reply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ply            [ALT-V]  View file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reply, the contents of the mess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depending on the state of the Quote message on repl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ler Options.  If you perform a reply to a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Netmail queue, ViaMAIL! will place the repl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bound queue.  To save any changes, simply press [F10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aborts any changes and returns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the type of message by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BAR] or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Netmail     This selection indicates the messag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message.  It may ha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achments and is used for 99%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ffic and as such,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       This type will be used when reque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a remote system.  The file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quest must be on the subject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hing in the body of the message i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text which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te system, but generally the message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date Req     This nearly identical to 'File Request'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ception being that the reques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s to be 'newer' than the one you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Request     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ypes are normally generated by an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 response to a specific request, as such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never select either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'Regular Netmail'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whether or not someon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erson the message is addressed to can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settings as 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   Anyone can read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  Only the person the message is addressed to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mentioned here that there is no such thing as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ail.  This is because the messages are never encry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ransmission so the system administrators of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essage travels through may view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once the message hits the destination system and i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message base, then this option comes into pla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 doesn't support private mail, then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'urgency' of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hould be sent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 This setting is completely controlled by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your mail events set up fo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in your network.  No urgency is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soever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       This setting means that this messag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as soon as possible if the message co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low the maximums allowed for the current ev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st is too high, the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     This setting means that regardless of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ost, the messag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  All mail of this typ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at of 'Cra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should be exercised when selecting either Crash or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ecause if the call to be made is a toll call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will be char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tatus (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urrent status of an inbound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     This setting indicates that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on your system on the date/time ref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'Received on' field.  No processing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perform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         This setting indicates that the message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d into your Netmail conference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       This setting instructs ViaMAIL! to not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or add it to the Netmail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 it from being purged during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tatus (O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reflects the current status of an outbound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ing the [SPACEBAR] or pressing [F2]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      This setting indicates that the message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file attachments have not be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         This setting indicates the message has been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ate/time reflected in the 'Delivered 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This message will be delet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queu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This message has been prevented from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ote system.  However, a schedu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'UnHold' can affect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       This is similar to the 'Hold' setting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command called 'UnHold' will be o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.  This setting is typically us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prevent this message from ever go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dicates the method of delivery that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this message.  Tapping the [SPACEBAR]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allows you to select from the available sett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Rules  This setting is completely dependant upon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your schedule command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configured.  This means you can rou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another address (such as your hub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setup a schedule command called 'Route-t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  Then your hub can forward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it gets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        This setting indicates that whatever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To:' address is, it should be sen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.  In other words, no rou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messages direction, this field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one after it has been received or delivered. 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BAR] or pressing [F2] allows you to sele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The message will be purged from your system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ck queu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Delete   Leave the messag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dicates whether or not files are attach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if so, what should be done with th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Tapping the [SPACEBAR] or pressing [F2]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the available setting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ttachments      No files are attached 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Delete        File(s) are attached, leave them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afte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File(s) are attached, delete them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creating a new message and wish to attach a file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appropriate setting and then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in the Attachment #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To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actual address that ViaMAIL!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to.  This may or may not be the messages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o:' address depending on the Delivery fields setting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routing rules.  This field is for display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ndicated here reflect the actual date th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attachments (if any) were delivered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ndicated here reflect the actual time th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attachments (if any) were delivered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dicates whether or the not the message was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.MSG, was a result of inbound mail or had bee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A setting of Y means it was imported while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means it w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 and time the message was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/dd/yy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March 12, 1996 at 2:30pm would be 03/12/96 14:3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dicates whether or the not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to a .MSG file.  A setting of Y means it was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setting of N means it w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 and time the message was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/dd/yy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March 12, 1996 at 2:30pm would be 03/12/96 14:3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ve fields allow you to specify the file(s) that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NETMAIL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message.  The complete DOS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pecified here which may be done either manually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you may select the appropr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TIC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invoke the TIC file editor, you'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allowing you to modify the contents of i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we'll discuss the various fields that control how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livered, by what priority as well as describe in det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ettings and 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ICs contents (the actual text), specific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as described in APPENDIX E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We've broken this out because the sam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is used in various places in ViaMAIL!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information has been defined, pressing [F10]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o the VMTIC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avail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original file name.  Unde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the extension is usually '.T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node address this TIC is destined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modify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(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urrent status of the inbound TIC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Tapping the [SPACEBAR] or pressing [F2]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available settin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     This setting indicates the entry has jus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and as such has not been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TOSS!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        This associated companion file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ile name' field could not be found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will be performed until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Pswd       The expected password for the 'Fm address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ed under Node Management was not the s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process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RC        The CRC/32 as calculated on the compan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TIC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match the value specified on the TI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RC' line.  No process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Tic       The TIC file itself (not the companion file)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been processed and has been detec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uplicate.  No process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         The entry has been successfu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       This setting prevents the entry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  This might be necessary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from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node address the TIC is from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ways the same as the 'Origin'.  Pressing [ENTER]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llows you to modify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 and time the entry was receiv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date and time the entry wa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actual address ViaMAIL! will send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nd is completely dependant on the routing rule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vent.  Pressing [ENTER] on this fiel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omplete DOS path and fil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TIC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information from the 'Desc'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 and normally is a short description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(O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lects the current status of the outbound TIC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Tapping the [SPACEBAR] or pressing [F2]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available settin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      This setting indicates that the entry is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delivered and as such has not been sen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         This indicates the TIC file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ivered along with its associated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If the associated node wa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lternate path, the file(s) will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This setting temporarily puts the entry on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ing it from being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       This setting prevents the entry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ivered.  This might be necessary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from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ath       This setting indicates that the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configured to have its TIC and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(s) placed into its respective Alterna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being sent during a norm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  This setting also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(s) have NOT been copied to the alterna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t.  The next time ViaTOSS! gets exec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TICS parameter, the copy proces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your inbound/outbound directories becoming clut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hundreds of *.TIC files, ViaMAIL! stores them as a pseu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appropriate in/outbound TIC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not only removes the physical TIC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directory, but also provides you with a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file as well as its associated companion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to no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ILEB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TIC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1:105/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:3615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LEBONE.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List of FDNs not on the Fileb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340443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ALLFIX+, v4.33 (C) 1992,95 Harald Harms (2:281/9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1:105/72 846438076 Mon Oct 28 01:41:16 1996 UTC+0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1:396/1 846512291 Mon Oct 28 14:18:11 1996 G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1:3615/50 846518824 Mon Oct 28 12:07:04 1996 UTC-0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1:105/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1:396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1:105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1:3615/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1:3615/5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 PC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reflects a typical TIC files contents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brief descrip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      This field reflects the area 'tag' na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companion files should be toss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       This address reflects the origin addres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file originally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        This address reflects the uplink system that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This field contains the 'companion' o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          This field contains a one 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     This field reflects a 32 bit CRC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ion file which insures the fil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since it was originally hatch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    This field reflects the TIC file process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this TIC for your system.  Noti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reflect the original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This field may contain multiple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where the TIC file has b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it took to ge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        This field may contain multiple lines and ref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s that have 'seen' or received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ONLY                           TIC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             This field contain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provides you with the facility to edit these fil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is highly discouraged.  However, if you fully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s of TIC file processing, you'll enjoy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iaMAIL! always brings up the TIC in 'view onl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toggle this to edit mode, simply press the [ALT-E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Once again, if you don't fully understand 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we strongly discourag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are the required formats for the variou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iaMAIL!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rea tag name&gt;   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S             Games for the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-SALE          Items for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wo basic columns exist, column one contains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name and column two contains the long description.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ay be defined per line with as many defini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ViaMAIL! to properly utilize the informa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needs to be properly formatted.  Following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,1:104/8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1,High_Mountain,Bailey_CO,Chris_Stone,-Unpublished-,9600,X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10,UUCP_Gateway,Bailey_CO,UUCP,-Unpublished-,9600,XA,MO,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 first line of the file ref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 that the point addresses are off of (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) and the remaining lines are the actua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 In the above example, 1:104/825.1 and 1:104/825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out of this ASCII text file must conform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&lt;area tag&gt; &lt;level&gt; &lt;flags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 XYZ_GIF       0       !    XYZ: GIF files for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five basic columns exist, column on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'Area', column two contains the actual area tag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hree and four (level and flags are ignored)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contains the file areas long description.  Only on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ay be defined per line with as many defini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LATER.T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aTOSS! adds a name to this file, it does so by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and name of the file (just added to the BBS)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e file per line' basi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ILDCAT\FILES\VM200.ZIP         &lt;- 1s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ILDCAT\FILES\WM41-WC4.ZIP      &lt;- 2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ILDCAT\FILES\VU101.ZIP         &lt;- 3rd file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ffline processor reads this file, it does so on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ine basis and processes each file na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files are those used by ViaMAIL!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 and are found in the \VM20 directory. 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have associated &lt;name&gt;.IX, .DIA and some eve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TA files.  These files along with their corresponding 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modified using an external editor.  Doing 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likelihood corrupt them and could potentiall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redict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.DAT      Whenever a message is created either by Via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ViaTOSS! it gets serialized with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D number.  This database hold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iz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NFO.DAT   This file is truly the heart of ViaMAIL!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communications facility.  It mai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lines stats as well as current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DDR.DAT     All system and AKA addresses are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RCH.DAT     This file contains the packer/unpacke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compress and un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REQC.DAT    This file contains the names of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echo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REQF.DAT    This file contains the names of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file area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BATCH.DAT    This file contains the names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batch files used to startup the re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of 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ENS.DAT     This database contains words and phra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censored from the appropriat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HIST.DAT    This database tracks both the inbound and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history for all of the line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LIST.DAT    This database is referred to as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List because it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tag names for all of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ONF.DAT     This file contains the echomail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is processing echo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ONFIG.DAT   This file contains basic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primary address, SysOp name,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IAL.DAT     This database contains the phone and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UPEF.DAT    This file tracks TIC file information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uplicat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UPEI.DAT    This file tracks the .MSG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and is used for duplicat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UPEM.DAT    This file tracks all echomail message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s used for duplicat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VENT.DAT    This database file contains all of th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in ViaMAIL!.  This includes Inter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, Poll, Mail and so on ev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FILE.DAT     This database file contains all of the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r systems is processing TIC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FLIST.DAT    This database is referred to as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List because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tag names for all of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FREQ.DAT     This database file contains all of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vailable for file request.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names, directories and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FUNC.DAT     This file contains the descriptions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abl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GRPA.DAT     This database file contains grou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creating carbon copies of a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HATCH.DAT    This database file contains the hatch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hatching TIC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LLIST.DAT    This database file contains the nodelis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nd is used any time an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MODEM.DAT    This file contains a list of modem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individual lines of ViaMAIL!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mod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ETS.DAT     This database file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efinitions used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MSG.DAT     This database file contains both the inbou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as outbound netmail messag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DE.DAT     This database file contains a list of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nks as well as uplink system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mail/fil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DIAL.DAT   This file contains a list of undialabl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events ViaMAIL! from delivering mai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address be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RIG.DAT     This file contains all of your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hat you select any time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/or modify an echo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UTQ.DAT     This database file is the heart of the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anism used by ViaMAIL!.  I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mail bundles for the systems Via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mail for.  Any time [ALT-R] is pres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aiting for Calls screen or ViaMAIL! say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ndling outbound mail,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CALL.DAT    This file contains all of your post-c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re executed after every mail call (if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RESP.DAT     This database file contains the promp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ile information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as well as the various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used by ViaSERV! when 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SCHED.DAT    This database file contains all of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 used by the various mai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SCMD.DAT     This database file is a list of all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the various schedul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TIC.DAT      This database file contains all of the inbou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as outbound TIC files that have been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ocessed by ViaTOS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XLATE.DAT    This database file contains the user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translated when added and 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from the various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XSERVQ.DAT   This database file contains commands that c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ocessed at the time of a mail call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a line processing a ViaSERV! reque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queued here will only remain long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associated line is no longe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SERV! requests.  The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o rescan a particula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.  Is this case, ViaTOSS!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commands the next time it gets exec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SERV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ZONE.DAT     This file contains the mapped-zone assign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 2D addressing problems associated with a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databases that use a .DTA file, do not confus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n ASCII text file that you can play with, it is no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ext associated with netmail messages or TIC file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EVER be modified by an external editor becau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cked on an individual basis.  So modifying this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one character will through the entire database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lessly corrupt the data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ViaMAIL! comes up and the modem is powered on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Calls screen says 'Local mode only, modem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'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f you're attempting to bring the modem online,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efined MDM (via the /D command line parame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CMDM= environment variable) is found unde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and that it's com port is not 0. 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value may be overridden by either the WCPORTID=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PORTID= environment variables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appendix on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ViaMAIL! has been running fine for some time, I ma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one of the modem settings and now whenever I b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ack up, after a few attempts at trying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, it exits with an abnormal termination messag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starts and continues in the loop and I hav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-BREAK] to terminate the batch file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 first thing you'll need to do until you get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 properly is to stop executing ViaMAIL!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x.BAT file.  Instead, from the \VM20 directory br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M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ViaMAIL! into 'local' mode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the modems settings under 'Modem Configuration'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ant to test ViaMAIL! to see if the change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,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M /Dm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mymodem' should be replaced by the MDM you'v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.  Once you're happy that the modem is func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, then you should bring ViaMAIL! back up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LINEx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:   ViaMAIL! handles inbound and outbound mail calls just f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when a human calls, ViaMAIL! exits and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BBS which proceeds to drop carrier on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ViaMAIL! restart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n nearly all cases, this is an issue where ViaMAIL!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re not in sync with each other with regards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settings.  You should verify that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within the MDM used by ViaMAIL! is mirror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used for the BBS.  In addition, you should ver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, fossil driver being loaded (if us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  Matching these up 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transfer mail with certain systems, I get a '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error' and the transfer is aborted or tak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mount of time to complete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is problem centers around the inability of certain m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rrectly support 8k Zmodem data packets.  To fix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'Use Zmodem 8K transfers' option to Y.  After whi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each line of ViaMAIL! down and then bring it back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initialize the com port buffers.  Enabl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additional memory, so if your memory require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ght, please make not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a inbound transfer fails, the partial fil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VM20\WORK\LINE1\ directory.  Should I leave it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Under most circumstances, yes.  ViaMAIL!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 Zmodem resume should the node call the sam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iaMAIL! and the partial file is there.  If it's n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entire file will need to be sent again.  If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ulti-line system and the node calls back and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line ie: \VM20\WORK\LINE2\, then the file ca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d because it's not there.  Now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, you should go back and manually delete the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rom the \VM20\WORK\LINE1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Displayed at the bottom RH corner of the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an address, how do I change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may change this under Event Management by ed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event and changing the 'Alias address' fiel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desir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bring ViaMAIL! up, it displays a window stat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can is in progress but I'm only running one lin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Chances are the last time ViaMAIL! attempted to bund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mail, the process terminated abnormally. 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, the 'in-use' flag is set preventing other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dialing, the nodelist from being compiled and so 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ear this, select the 'Semaphore Commands' op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sub-menu and use the [F3] key to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an Mail Queu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attempt to compile the nodelist either manuall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 event, ViaMAIL! displays a windows stating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being compiled on another line when it's not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is process is similar the one above except it ref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list instead of the rescan process.  To clear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'Semaphore Commands' option from the Options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use the [F3] key to reset the Compile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ever I compile the nodelist, ViaMAIL! never merg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nodediff file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Several things need to be checked here.  First off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diffs are compressed, make sure the un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or that format has been defin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Packers/Unpackers' and that it physically exis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ly, make sure the nodediff to be processed i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sequence.  If a certain nodediff is mi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 will only process those that reflect the next wee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on for the current nodelist. 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you should refer to the NETWORK NODE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need to add a node under Node Management but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not found in any of the nodelists, as a result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save the definition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ViaMAIL! will always verify an address any time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enter one.  Part of this verific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s checking the Nodelist Overrides database (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 sub-menu) and if found, use that information instea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what you'll need to do is to add the node addres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Overrides first.  Then you'll be able to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m busy modifying the configuration in ViaMAIL! an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omes in, it exits out and answers a call.  How can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it from doing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Under Mailer options, set the 'Take modem offhook in menu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Y.  This will busy the line out any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menu by pressing [ALT-O].  Exiting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ing to the Waiting for Calls screen will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back on hook ready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run two lines of ViaMAIL! and when one line receive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tarts up ViaTOSS! and begins processing the mai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gets a mail call and then starts up a second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TOSS! and a window is displayed stating another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tossing mail.  After a few seconds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ViaMAIL! comes back up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is is a normal condition as only one line may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TOSS! at a time.  It should be noted here that whil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of ViaTOSS! can be running, you may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he BBS up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n my outbound queue, I have a number of bundles the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status of Priority and ViaMAIL! won't dial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Because there are so many different aspect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, you should refer to the DIALING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is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ever I dial my hub which is a local call, ViaMAIL!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phone number including both the country and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How do I stop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need to create a dial translation via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option from the Setup sub-menu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mode: Dial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prefix  : 1-707-555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to   : 5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 1-707-555- is replaced by your area c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ree digits of his/her phone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ranslate to' field reflects the same three digits as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Depending on your local calling area,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this for addition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ever ViaTOSS! is executed, mail appears to be to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hing ends up in my message base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More than likely, you'll need to verify that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under Conference Management that you want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 message base has the 'Passthrough:' option to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 the 'BBS conference:' field has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ame def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My hub sends me my echomail but when ViaTOSS! run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s it all back to him as duplicate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By far the most common reason for this is tha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ceive this mail from (your uplink), is n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you have listed for him/her under Node Managem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relatively simply process to verify which invol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the TOSSER.LOG file for the 'From:' addres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aTOSS! processes a particular PKT file from your uplin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at address is not the same one you have lis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/her under Node Management, you'll need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 that will solve the problem, however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then you'll need to dig a bit deeper in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nd start looking at the SEEN-BY: lines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uplinks address is listed there and use that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Management for them.  If you're still having probl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call the tech support line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run multi-player/multi-BBS door games on my system an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have ViaMAIL! deliver the game packets it cre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I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should refer to the MULTI-BBS DOORS section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ViaTOSS! scans for new mail, it says 'Synchroniz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...'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ViaTOSS! remembers the highest message number for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ed conferences.  When new mail is added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during a normal tossing process or those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uman callers, it starts from that point and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dded by humans and extracts those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be added by ViaTOSS! will be skipped, so it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phase that is the heart of the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:   I get my feed from Planet Connect and all is working f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when I call their system to send replies, I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password failure even though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Under System Addresses, you should have an addres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1:3615/51.  Edit the address definition and then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se w/EMSI handshake:' option to N.  This should take c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blem, however you might be presenti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with similar restrictions.  If that's the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start removing those AKAs from the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 until a successful connection is made. 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 you'll need to determine how to handle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m a hub and I've created a new node number for one of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.  Since they're not in the nodelist yet, how can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ViaMAIL! to send them their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can use the Nodelist Overrides option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sub-menu to do this.  Simply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save it.  Once the new nodelist comes o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delete this entry otherwise it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n various locations in ViaMAIL!, if I need to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dot next to each option, is there a way I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m all at o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es, pressing [CTRL-ENTER] will select and or deselec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just received a ECHOSERV message from one of my downli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y used the name AREAFIX instead.  As such Via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process it.  Is there a way I can change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ViaMAIL! reproces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es.  Change the name under Inbound Netmail and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Message status' value is set to Received.  Chang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[ENTER] on the 'Status' fiel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   Once the changes are complete, from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, select 'Semaphore Commands'. 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on the 'Process XSERV cmds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4] to submit the request.  Exit the menu entir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ck to the Waiting for Calls screen) and after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ViaMAIL! should start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execute an event called EXPORT-AREASBBS and it produ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only one line in i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'll need to edit the event by selecting 'Internal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from the Events sub-menu. 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called 'Assoc networks' and select the one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s exported for.  Be sure to save the chan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ru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run the event called IMPORT-AREASBBS with the AREA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correct path and I've verified that I'm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rrect AREAS.BBS format but nothing gets impor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n order for areas as well as nodes to be imported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the area tag names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Conference List.  The way to get them ther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twork definition with the appropriate echo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BACKBONE.NA, ECHOLIST.NA etc) defined.  Once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you would normally import them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mport Echolist' option from the Misc sub-menu. 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-run the IMPORT-AREASBBS event again and i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Recently mail was tossed and several messages for an area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have configured were tossed into the \VM20\ORPHECHO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've since then added the area under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and I'd like ViaTOSS! to re-process them,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n order to re-toss mail that has been placed in the orp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directory, two processes are involved.  First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move the *.PKT files in \VM20\ORPHECHO\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\VM20\INBOUND\ directory.  Secondly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duplicate checking by setting the  'Ch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sgs' option to N found via Mail Tosser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Setup sub-menu.  Finally, you can execute ViaTOS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manually using the TECHO command line parameter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Manually Execute Event from the Events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OSS-MAIL/FILES.  Once the toss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you should re-enable the duplicat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Similarly, I have some TIC files in my \VM20\ORPHTICS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I've already added the associated fil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y configuration under File Area Management and now I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have them re-processed. 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Just like echomail, instead of two processes you'll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step.  First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VM20\ORPHTICS\ directory into the \VM20\INBOUND\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ly, disable duplicate TIC checking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heck for duplicate TICs' to N found via File Tos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under the Setup sub-menu.  Third, from the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screen, press [ALT-R] to force ViaMAIL! 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files into its inbound TIC queue.  Finally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ViaTOSS! either manually with the TTIC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or by choosing Manually Execute Even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sub-menu and selecting TOSS-MAIL/FILES.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process is complete, you should re-en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TIC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                            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is normally executed from the LINEx.BAT file where x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D number.  You may edit the contents of these fil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Line Batch Files' option found under the Setup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command line parameters which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Via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VM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   /N&lt;num&gt;             Line ID number  1-2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&lt;name&gt;            Modem definition fi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                  Run unexecuted events on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                  Sync time with Novell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&lt;event&gt; &lt;event&gt;   Execute event(s) and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                  Disable com port, local mod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                  Include /D when starting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                  Include /T when starting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                  Set network mode to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                  Log all Async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                  Kill mous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                  Force col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                  Force monochrom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5                  43/50 lin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?                 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                                          COLOR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sponses in the 'Mailer (Gen)' category,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hat get sent to the remote such as the initi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'Press ESC...' prompts and so on, you may also ad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quences to the response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BF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B' is the background color and 'F' is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urrounded by @ characters.  For example,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line containing 'Joe' to Yellow on Black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0E@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any subsequent text will also use that color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supported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olors                   Fore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 Color    Attribute            (F)   Color    Attribute</w:t>
      </w:r>
    </w:p>
    <w:p>
      <w:pPr>
        <w:pStyle w:val="PreformattedText"/>
        <w:bidi w:val="0"/>
        <w:jc w:val="left"/>
        <w:rPr/>
      </w:pPr>
      <w:r>
        <w:rPr/>
        <w:t xml:space="preserve">          ���   ������   �����������������    ���   �����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Black    Normal                0    Black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Blue     Normal                1    Blue 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Green    Normal                2    Green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Cyan     Normal                3    Cyan 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Red      Normal                4    Red  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Magenta  Normal                5    Magenta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Yellow   Normal                6    Yellow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White    Normal                7    White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Black    Blinks foreground     8    Black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Blue     Blinks foreground     9    Blue 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Green    Blinks foreground     A    Green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Cyan     Blinks foreground     B    Cyan 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Red      Blinks foreground     C    Red  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Magenta  Blinks foreground     D    Magenta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Yellow   Blinks foreground     E    Yellow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White    Blinks foreground     F    White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offers an extensive set of text editing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by category in the 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&lt;Left&gt;, &lt;Ctrl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left one character. Wraps to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Word Wrap op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&lt;Right&gt;, &lt;Ctrl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ft       &lt;CtrlLeft&gt;, &lt;Ctrl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left one word. Wraps to end of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Right      &lt;CtrlRight&gt;, &lt;Ctrl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right one word. Wraps to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&lt;Home&gt;, &lt;CtrlQ&gt;&lt;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&lt;End&gt;, &lt;CtrlQ&gt;&lt;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&lt;Up&gt;, &lt;Ctr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&lt;Down&gt;, &lt;Ctrl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Up       &lt;Ctrl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isplay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Down     &lt;Ctrl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isplay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     &lt;PgUp&gt;, &lt;Ctrl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isplay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        &lt;PgDn&gt;, &lt;Ctrl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isplay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Top      &lt;CtrlHome&gt;, &lt;CtrlQ&gt;&lt;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cursor to top of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Bot      &lt;CtrlEnd&gt;, &lt;CtrlQ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cursor to bottom of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fFile      &lt;CtrlPgUp&gt;, &lt;CtrlQ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cursor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OfFile      &lt;CtrlPgDn&gt;, &lt;CtrlQ&gt;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cursor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Line        &lt;CtrlJ&gt;&lt;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the user for a line number, then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sor to the specifie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AN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&lt;Del&gt;, &lt;Ctrl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         &lt;Bksp&gt;, &lt;CtrlH&gt;, &lt;Ctrl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haracter to left of cursor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t the beginning of a line, it will be jo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Line        &lt;Ctrl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ol         &lt;CtrlQ&gt;&lt;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Word        &lt;Ctrl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word to right of cursor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end of line, the following line is jo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&lt;Enter&gt;, &lt;Ctrl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Line     &lt;Ctrl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a new line at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&lt;Tab&gt;, &lt;Ctrl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cursor to the next tab stop. If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is on, any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ed to the right. When fixed tab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, tab stops occur at 8-column intervals (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). When smart tabs are in effect, tab st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etermined by the locations of the wor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Char       &lt;Ctrl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File       &lt;F2&gt;, &lt;CtrlK&gt;&lt;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the current file and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        &lt;F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d a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File    &lt;CtrlK&gt;&lt;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editing; ignore any changes made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witch     &lt;CtrlK&gt;&lt;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ve the current file and load a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Named      &lt;CtrlK&gt;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the current file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Exit       &lt;CtrlK&gt;&lt;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the current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Begin       &lt;F7&gt;, &lt;CtrlK&gt;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End         &lt;F8&gt;, &lt;CtrlK&gt;&lt;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Word        &lt;CtrlK&gt;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e current word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Begin       &lt;CtrlQ&gt;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beginning of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End         &lt;CtrlQ&gt;&lt;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Toggle      &lt;CtrlK&gt;&lt;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e display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Copy        &lt;CtrlK&gt;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the currently displayed block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ursor. The block markers are placed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copy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Move        &lt;CtrlK&gt;&lt;V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currently displayed block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Delete      &lt;CtrlK&gt;&lt;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the currently display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Indent      &lt;CtrlK&gt;&lt;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nt the currently displayed block by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paces (defaults to 2). Does noth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is not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Unindent    &lt;CtrlK&gt;&lt;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nden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TCase       &lt;CtrlO&gt;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e case of all character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block, or of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within a visi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UCase       &lt;CtrlO&gt;&lt;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BlkTCase, but convert characters to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LCase       &lt;CtrlO&gt;&lt;V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BlkTCase, but convert characters to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Read        &lt;CtrlK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s a file into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f the cursor and marks it as a block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ire contents of the file will not fi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, a warning will be generated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will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Write       &lt;CtrlK&gt;&lt;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he currently marked and display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Print       &lt;CtrlK&gt;&lt;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he currently marked and display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er: LPT1 by default, or the one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Set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    &lt;CtrlQ&gt;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user to search for any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 characters. After entering a search string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is prompted for search options, which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B' (search Backwards), 'G' (search Globally), 'L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arch Locally, within marked block), and 'U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ignore c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      &lt;CtrlQ&gt;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like Search, except that the user is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replacement string of up to 3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ddition to the search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, 'N' may be used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s are to be made without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ation. If 'N' is not selected,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 must be confirmed: yes (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), no (don't make it), all (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 and continue making repla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further confirmation), and quit (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ole oper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      &lt;Ctrl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last search or 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ark0..9    &lt;CtrlK&gt;&lt;0&gt;..&lt;CtrlK&gt;&lt;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 one of the ten text markers a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Mark0..9    &lt;CtrlQ&gt;&lt;0&gt;..&lt;CtrlQ&gt;&lt;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he cursor to a text marker set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cSetMark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Toggle     &lt;CtrlK&gt;&lt;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e display of tex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Pos        &lt;CtrlQ&gt;&lt;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last cursor position befor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moved to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P      &lt;Ctrl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ormat the current paragraph. Does noth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wrap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G      &lt;CtrlK&gt;&lt;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ormat the entire text buffer.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Line     &lt;CtrlO&gt;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the current line between column 1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                   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GGLES AND OP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&lt;Ins&gt;, &lt;CtrlV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insert mode on or off. A f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insert mode; a thin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       &lt;CtrlO&gt;&lt;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auto-indent mode on or off. In auto-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pressing &lt;Enter&gt; will cause the new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he same indentation as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Wrap       &lt;CtrlO&gt;&lt;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word wra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Toggle      &lt;CtrlO&gt;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e tab mode between smart tabs and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ize        &lt;CtrlO&gt;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the user for the number of colum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stops (1-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argin       &lt;CtrlO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the user for a new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Indent      &lt;CtrlO&gt;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the user for the number of sp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nt/unindent marked blocks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      &lt;CtrlQ&gt;&lt;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original contents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&lt;F1&gt;, &lt;ClickBo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el       &lt;Click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he cursor to the position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                               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has a predefined set of environment variables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can both define as well as override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Additionally, Wildcat! specific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perform a similar function are also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/SEARCHLIGH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tching Wildcat! environment variables are also used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), their values will take precedence over ViaMAIL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ones.  This is necessary so when calls are pa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the BBS, Wildcat! will recognize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operate as expected.  So, put another wa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ystems, ALWAYS use the WCxxx environment variab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VMxxx ones.  For Searchlight systems, on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xxx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using environment variab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&lt;variable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these, make sure there are no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and the value it should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supported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LINEID=      This variable defines the line number Via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upon startup.  Valid values are 1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0.  Matching Wildcat! variable: WCNOD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VMLINEID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WCNODE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ViaMAIL! is started up using the /N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,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num&gt;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MDM=         This variable defines the modem defini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n ViaMAIL! is started.  You might re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Setup | Modem Configuration, th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eferenced via the value in the DO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Matching Wildcat! variable: WCM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VMMDM=USR28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                               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WCMDM=USR28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setting this value, you don't have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MD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ViaMAIL! is started up using the /D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,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name&gt;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ORTID=      This variable overrides the valu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ommunications port number' of the MDM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a the VMMDM/WCMDM variables defined abo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values are 1 though 8.  Matching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: WCPORT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VMPORTID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WCPORT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If you use a value of 0 (zero), Via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able the use of the modem and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'local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IRQID=       This variable overrides the valu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ommunications port IRQ' of the MDM defined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MMDM/WCMDM variables defined above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2, 3, 4, 5, 7, 9, however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ult your serial card(s)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.  Matching Wildcat! variable: WCIRQ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VMIRQID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WCIRQID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BASEID=      This variable overrides the valu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ommunications port base address' of the MD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via the VMMDM/WCMDM variabl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ve.  Matching Wildcat! variable: WCBASE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 address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                               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1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2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3       03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4       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VMBASEID=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WCBASEID=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(C) 1995, 2019 BY VIA SOFTWARE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 AND/OR USE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VI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evaluation copies of Via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code as you receive it, in any medium,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 so in a lawful, friendly manner an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piciously and appropriately publish on each copy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a part of the distribution package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95, 2019 by Via Software.  Any cop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stribute must be distributed free of char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 of the copy.  ViaMAIL! may not be sold and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ViaMAIL! program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ViaMAIL! in unmodified form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dd an advertisement for your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roup, or anything else either as a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packet or as a header in any archiv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dd, modify or delete any of the files in the Via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ViaMAIL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ViaMAIL!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it and you can not copy and distrib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.  ViaMAIL! is distributed in ZIP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distribute it 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MAIL! except as expressly provided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attempt otherwise to copy, sublicen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or transfer ViaMAIL! is void and your righ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rogram under this License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ViaMAIL! in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 without the written permission of Via Softw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 concurrent operation of the software on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ing 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IS DISTRIBUTED AS AN EVALUATION COP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ISK SPACE.  USE IT AT YOUR OWN RISK.  NEITHER VI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ANY OTHER PERSON INVOLVED IN ITS DISTRIBUTION IS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, FOR ANY DAMAGES RESULTING FROM ITS USE OR MIS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ViaMAIL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WITH YOU.  SHOULD ViaMAIL! PROVE DEFECTIVE, YOU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ALL NECESSARY SERVICING, REPAIR OR OTHER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OFTWARE IS NOT RESPONSIBLE TO YOU FOR DAMAGES,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, ANY LOST PROFITS, LOST MONIES, OR OTHER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(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OR ANY OTHER LOSS EVEN IF YOU HAVE BEEN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ing of selected words found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their associated page numb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. .  7, 8, 40, 44, 47, 74, 103, 153, 154, 230, 269, 305, 3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349,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 4, 5, 98, 103, 119, 238, 239, 242, 247, 253, 254, 2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70, 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  . . . . . . . . . . . . . . . . . . . . . . .  264, 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ERV . . 2, 4, 5, 101, 103, 104, 106, 109, 112, 206, 228, 2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48, 249, 270, 333, 3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. . . . . . . . . . . . . . . . . 7, 256, 323, 324,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 . . . . . . . . . . . . . . . . . . .  4, 243, 244,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 4, 15, 33, 61-63, 75-77, 117, 120, 143-146, 149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6, 180, 181, 215-218, 321, 325, 327, 3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 . . .  8, 19, 65, 78-81, 83, 85-87, 89, 95, 99, 232, 2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04-306, 316, 322, 330, 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llision  . . . . . . . . . . . . . . . . . . . . . . . 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istory  . . . . . . . . . . . . . . . . 3, 8, 130, 322, 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D . . . . . . . . . . . . . . . . . 62, 129, 164-166, 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 . . . . . . . . . . . . . . . . . . . . . 65, 66, 2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orship  . . . . . . . . . . . . 3, 5, 194, 260, 261, 284, 2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. . . . . . . 38, 62, 144, 156, 158, 159, 353, 354,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 3, 5, 9, 28-32, 78, 81, 90, 91, 98, 137, 204-206, 2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7, 253, 254, 266, 267, 280, 283, 322, 330,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43-3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. . . . . . . . . . . . . . .  6, 79, 80, 83, 197, 289, 3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. . 2, 3, 5, 29, 31, 67-69, 93, 188, 205, 222, 223, 267, 3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344, 3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 2, 36, 37, 147, 161,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 .  25-28, 31, 32, 40, 44, 57, 58, 60, 97, 102, 104-1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2, 191, 201, 204, 207, 221, 225, 226, 228, 2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2-234, 237, 240, 241, 243, 244-246, 249-25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-257, 259, 260, 262-264, 267-271, 273, 275, 2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93, 316, 3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.  31, 143, 188, 198-200, 205, 206, 241, 315, 319, 3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350,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 . . 4-6, 26, 43, 44, 180, 220, 223, 224, 273, 275, 3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348,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 1, 2, 4, 8, 9, 13, 19, 25, 29, 31, 39, 40, 42, 43, 46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9, 75, 82, 90, 96-99, 101, 103-109, 118, 121, 137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8, 171, 175, 179, 186, 193-195, 198, 220, 223, 224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6, 229, 233, 236-242, 252, 253, 256, 258-262, 2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3, 274, 280, 284, 291, 292, 349-352, 356, 359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ERV  . 2, 4, 5, 101, 103, 104, 106, 111, 112, 200, 221, 2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6, 229, 243, 244, 262, 263, 333, 334,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. 38,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8, 33, 61, 113-117, 119, 120, 124, 146-148, 168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81, 191, 216, 300, 325, 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. . 1, 2, 5-8, 16-18, 26, 31-34, 48, 49, 54-56, 59, 62, 6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, 83, 84, 85, 86, 88-93, 95, 97, 99, 117-120, 1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7, 130, 148-150, 179, 183, 185, 186, 188, 204, 21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5, 227, 228, 234, 239, 244, 249, 252, 256, 258, 266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7-280, 289, 298-308, 312, 313, 319-330, 333, 33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8-340, 344, 349, 350, 354, 358-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7, 8, 48, 118, 256, 279, 323, 324, 341,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. . . . . . . . . . . . . .  3, 8, 109, 121-123, 197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2, 16, 113, 114, 131, 163, 168-170,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. . . . . . .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 . . .  48, 85, 87, 88, 189, 277, 278, 309, 337, 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 . . . . . . .  4, 43, 180, 220, 226, 227, 275, 323, 3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 . . . . . . . . . . .  23, 51-53, 129, 130, 265, 273, 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. .  4, 5, 64, 178, 200, 201, 206, 207, 225, 226, 228, 229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3, 248, 252, 263, 270, 296, 297, 307, 336, 348, 3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 . . . . . . . . . . . . . . . . . . . .  7, 17, 92, 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2, 156, 157, 215, 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 . . . . . . . . . . . . . . . . . . . 2, 48, 71, 87-89, 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 . 3, 45-47, 49, 51-53, 55-57, 59, 78, 121, 123, 152, 19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13, 330, 3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6, 26, 34, 66, 80, 110, 161, 224, 227, 240, 243, 246, 2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87, 288, 351, 3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. . 2, 4, 7, 55, 73, 153, 233, 252, 305, 306, 309, 3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. . . . .  2, 8, 9, 34, 90-94, 280, 281, 319, 328, 329, 3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7, 37, 49, 56-58, 80, 83, 86, 199, 205, 294, 302, 304-3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13, 316, 322, 339, 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 2, 3, 5-8, 26, 30, 44, 96, 117, 118, 127, 146, 147, 149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0, 155, 188-190, 193, 203, 227, 258, 266, 272, 2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75, 323, 324, 341, 358,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transit  . . . . . . . . . . . . . . . . . . . . . . . . .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. . . . . . . . . . . . . . . . . . . . . . .  230, 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xtract  . . . . . . . . . . . . . . . . . . . .  3, 121-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ptions . . . . . . . . . . . . . . . . 2, 166, 181, 191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  . . . . . . . . . . . . . .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 . . . . . . . . . . . . . . . . . . . . . . . . . .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M . . . . . 2, 143, 144, 155, 156, 166, 191, 215, 216, 353, 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 . . . . . . . . . . . . . . . . . . . . . . . . .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. .  1, 7, 16, 18-20, 38, 56, 62, 77, 81, 83, 92, 113, 129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4, 149, 155, 156, 158-170, 186, 188, 190, 191, 21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4, 252, 296, 309, 310, 311, 312, 320, 351, 353, 3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60, 368, 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. . . . . . . . . . . .  34, 181, 183, 308, 309, 312, 3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.  3, 5-8, 43, 58, 88, 96, 118, 121, 124, 149, 188, 189, 22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6, 229, 260, 263, 271, 316, 323, 326, 328, 341, 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. . . 3, 199, 3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.  1-4, 6, 19, 31, 32, 34, 40, 42, 49, 57, 58, 60, 64-6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8, 82, 83, 87-89, 95, 98, 99, 101, 103, 112, 11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1, 137, 138, 143, 149, 150, 179, 185, 186, 188, 19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5-198, 233, 238, 239, 242, 284, 287, 289, 290, 29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, 316, 322, 323, 330-332, 335-337, 339, 351, 3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.  1, 4-6, 13, 22, 24-27, 29, 36, 37, 41, 43, 44, 46, 4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, 67-69, 71, 72, 90, 103, 125, 153, 172, 182, 22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1, 223-230, 233, 241, 244, 249, 256, 260, 262-264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7, 269-271, 273, 274-276, 282, 294, 295, 297, 3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3, 328, 338, 346, 351, 355, 358,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 . . 1, 2, 4, 7, 29, 32, 34, 41-43, 67-70, 75, 179, 1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8, 220, 222, 223, 281, 282, 328, 3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1, 2, 4, 7, 8, 15, 22-25, 33, 42-44, 64, 67-69, 71, 7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, 76, 80, 81, 83, 86, 87, 95, 97, 125, 143, 145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3, 178, 179, 183, 188, 189, 211-213, 220-223, 28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3, 294, 296, 304, 306, 307, 322, 351, 354, 355,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7, 196, 244, 249, 261, 323, 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 . . .  7, 20, 77, 92, 159, 162, 165, 186, 188, 191, 3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. . . . . . . . . . . 46, 171, 172, 226, 262, 3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  . . . . . . . . . . . . . . . . . . . . . . . . . . .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 . . . . . . . . . . . . . . . . . . . . . . 2, 36, 156,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 . . 3, 54, 71, 72, 86, 99, 155, 239, 293, 351, 357, 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8, 15, 31, 32, 118, 124, 130, 179, 185, 186, 204, 301, 3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22, 339, 3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ough . . . . . . . . . . . 46, 47, 225, 228, 259, 267, 3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 4, 5, 8, 29, 38, 41, 61, 65, 75-78, 90, 95, 98,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4-136, 143, 149, 155, 174, 175, 178-180, 189, 19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9, 200, 204-206, 217, 221, 222, 224, 227, 238, 23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1, 242, 246, 247, 253, 254, 269, 277, 279, 280, 2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4, 328, 331, 342, 344-346, 349,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 3, 4, 8, 81, 82, 96-98, 106, 107, 137, 138, 179, 193, 1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0, 236, 237-241, 258, 324, 356,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password  . . . . . . . . . . . . . . . . . . . . .  239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.  1, 9, 14, 22, 28, 31, 32, 35, 36, 40, 41, 44-47, 59, 6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5, 72, 86, 88, 92, 95-97, 107, 119, 121-123, 126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8, 137, 150, 153, 160, 161, 171, 236-238, 240, 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8, 293, 294, 298, 308, 348,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. . . . . . . . . . . . . . . . . . . . 4, 72, 222, 3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 .  2, 7, 19, 33, 34, 48, 49, 71, 72, 85, 86, 293, 298, 3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09, 319, 322, 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 . . . . . . . . . . . 41, 153, 177, 306, 348, 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.  79, 80, 83, 85-87, 95, 201, 207, 322, 335, 338, 3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. . . . . 7, 9, 130, 185, 186, 189, 199, 206, 225, 228, 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. 2, 7-9, 19, 30-32, 58, 60, 65, 66, 78, 79, 81, 83, 85-8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9, 92, 93, 95, 99, 112, 117, 126, 133, 146, 150, 15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9, 182, 185, 186, 189, 190, 204, 205, 238, 239, 24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7, 253, 266, 267, 277, 302, 304, 305, 316, 322, 3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0, 336, 339, 340, 343, 345, 354, 356,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ts . . . . . . . . . . . . . . 3, 16, 131, 132, 195,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ly  . . . . . . . . . . . . . . . . . . . . 4, 252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 . . . . . . . . . . . . . . . . . . .  7, 122, 123, 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 . . 3, 42, 101, 102, 105, 108, 109, 112, 145, 168, 17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09, 210, 235, 337, 3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 . . . . . . . . . . . . .  3, 5, 24, 193, 203, 243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queue  . . . . . . . . . . . . . . . . 83, 85, 133, 146,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  102, 200, 206, 225, 228, 242, 243, 248, 262,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. . . . . . . . . . . . . . . 28, 199, 241, 262, 268,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. . . . . . . . . . .  83, 125, 126, 333, 354, 355,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password  . . . . . .  56, 73, 74, 80, 106, 232, 310,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8, 19, 20, 58, 60, 64, 65, 78-81, 83, 85-89, 95, 10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9, 125, 126, 133, 152, 184, 205, 209, 250, 254, 28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3, 298, 305, 308, 309, 316, 317, 322, 323, 330,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3, 336-339, 343, 345, 356,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 . . 27, 28, 45-47, 90, 93, 96-98, 225, 228, 237, 23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5, 253, 255, 256, 257-259, 263, 264, 266, 267, 2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 line . . . . . . . . . . . . . . . . . . . . . 110, 171,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nk  . . . . . . . . . . . . . . . . . . . . . . . . . . . 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. . 1-9, 19, 28-32, 43, 46, 47, 49, 78, 81-83, 90-93, 98, 9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, 103, 104, 106, 117, 118, 137, 145, 147, 187, 1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1, 203-206, 229, 244-247, 253-255, 266-269, 27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6, 280-283, 322, 330, 331, 332, 343-347, 350-3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59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 . . 5, 33, 34, 93, 97, 99, 117-120, 185, 239, 268, 300,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. . 3, 5, 6, 22, 144, 145, 193, 198, 211-213, 261, 29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 . . . . . . . . . . . . . . . . . . . . . . . . . . . .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 . . . . .  3, 55, 56, 80, 84, 298, 307, 308, 310, 3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  4, 27, 28, 33, 40, 43-45, 47, 57-59, 102, 221, 225, 226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8-232, 241, 243, 249, 259, 263, 264, 267, 270, 2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46, 351, 3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request  . . . . . . . . . . . 43, 221, 226, 229, 263,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ERV!  26, 43, 101-105, 112, 209, 221, 225-228, 230, 231, 2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2-244, 248, 249, 263, 270, 333, 334, 3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keup  . . . . . . . . . . . . . . . . . . . . . . . .  168,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. . . . . . . . . . . . . . . . 20, 36, 37, 147, 161, 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. . . . . . . . . . . . . . . . . . . . . . 187, 311, 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Page  3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