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.DOC           Registration Information            PatchWC! v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WC! is distributed free of charge but we thought we'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ur contact information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776 Hillsbor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ker, CO 8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 303-809-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:  303-953-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3-997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jmartin@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  : http://www.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