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cat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  <w:tab/>
        <w:tab/>
        <w:tab/>
        <w:tab/>
        <w:tab/>
        <w:tab/>
        <w:tab/>
        <w:t xml:space="preserve">   /\_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/ 0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t is a simple Unix utility which reads and writes data</w:t>
        <w:tab/>
        <w:t xml:space="preserve"> ====v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network connections, using TCP or UDP protocol.</w:t>
        <w:tab/>
        <w:tab/>
        <w:t xml:space="preserve">  \  W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be a reliable "back-end" tool that can</w:t>
        <w:tab/>
        <w:t xml:space="preserve">  |     |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directly or easily driven by other programs and</w:t>
        <w:tab/>
        <w:tab/>
        <w:t xml:space="preserve">  / ___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At the same time, it is a feature-rich network</w:t>
        <w:tab/>
        <w:t xml:space="preserve"> / /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ploration tool, since it can create almost</w:t>
        <w:tab/>
        <w:t>(((-----)))-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connection you would need and has several</w:t>
        <w:tab/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built-in capabilities.  Netcat, or "nc" as the</w:t>
        <w:tab/>
        <w:t>(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 is named, should have been supplied long ago</w:t>
        <w:tab/>
        <w:t xml:space="preserve"> \__.=|___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one of those cryptic but standard Unix tools.</w:t>
        <w:tab/>
        <w:t xml:space="preserve">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usage, "nc host port" creates a TCP connection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given target host.  Your standard input is then sent to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that comes back across the connection is sent to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continues indefinitely, until the network sid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down.  Note that this behavior is different from most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ut everything down and exit after an end-of-file on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t can also function as a server, by listening for inboun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bitrary ports and then doing the same reading and writing. 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netcat doesn't really care if it runs in "client" or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- it still shovels data back and forth until there isn't any mor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mode, shutdown can be forced after a configurable time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do this via UDP too, so netcat is possibly the "udp telnet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always wanted for testing your UDP-mode servers.  UDP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implies, gives less reliable data transmission than TCP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may have trouble sending large amounts of data that way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useful capability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ing "why not just use telnet to connect to arbitrary por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question, and here are some reasons.  Telnet has the "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" problem, so one must introduce calculated delays in driving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twork output to finish.  This is the main reason netcat stay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*network* side closes.  Telnet also will not transfe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, because certain characters are interpreted as telnet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us removed from the data stream.  Telnet also emit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s to standard output, where netcat keeps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ly separated from its *output* and will never modify any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ransit unless you *really* want it to.  And of course tel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listening for inbound connections, or using UDP instead.  Ne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ny of these limitations, is much smaller and faster than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many other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netcat's major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or inbound connections, TCP or UDP, to or from an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DNS forward/reverse checking, with appropri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use any local sour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use any locally-configured network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port-scanning capabilities, with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loose source-rou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ad command line arguments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-send mode, one line every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dump of transmitted and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bility to let another program service establish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telnet-options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have been made to have netcat "do the right thing" in all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you believe that it is doing the wrong thing und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please notify me and tell me how you think it should 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tcat is not able to do some task you think up, minor tweak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x that.  It provides a basic and easily-modified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ther network applications, and I certainly encourage peop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ods and send in any improvements they make to it.  This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; the overall differences from 1.00 are relatively minor and hav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portability and bugfixes.  Many people provided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nd comments on the 1.00 release.  Continued feedback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s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t is entirely my own creation, although plenty of other code wa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It is freely given away to the Internet community 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ful, with no restrictions except giving credit where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PLs, Berkeley copyrights or any of that nonsen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how anyone uses it.  If netcat makes you rich some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eeling generous, mail me a check.  If you are affilia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Network, get a life.  Always ski in control.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d patches to hobbit@avian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s fairly straightforward.  Examine the Makefile for a SYS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rs, and do "make &lt;systype&gt;".  The executable "nc"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relevant SYSTYPE section, try "generic".  If you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generic.h and Makefile to support another platform,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format and mail back the di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other settable #defines in netcat.c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 DFLAGS="-DTHIS -DTHAT" to your "make" invocatio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kefile.  See the following discussions for what they are an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against the resolver library on SunOS [recommended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IND 4.9.x, you may need to change XLIBS=-lresolv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S="-lresolv -l44bs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/time.h does not really support presetting of FD_SETSIZE; a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may warn about pointer types for signal().  No probl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egin?  Netcat is at the same time so simple and versatile,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escribe everything you can do with your Swiss Army knif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ver the basics; you should also read the usage examples and notes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give you even more ideas about what this sort of tool is goo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arguments are given at all, netcat asks for them, rea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, and breaks it up into arguments internall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driving netcat from certain types of scripts, with the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ding your command line arguments from "ps"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rgument can be a name or IP address.  If -n is specified, ne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ccept numeric IP addresses and do no DNS lookups for any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is not given and -v is turned on, netcat will do a full forward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lookup for the host, and warn you about the all-too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mismatched names in the DNS.  This often takes a little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etup, but is useful to know about.  There are circumstan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can *save* time, such as when you want to know the name for som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lso connect there.  Netcat will just tell you all about it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teps of looking up the hostname yourself.  Normally mis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case-insensitive per the DNS spec, but you can define A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to make it case-sensitive -- sometimes useful for uncovering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your own DNS files while poking around you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argument is required for outbound connections, and can be numer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listed in /etc/services.  If -n is specified, only numer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  Special syntax and/or more than one port argument ca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-- see details below about port-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switch controls the verbosity level of messages sent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run netcat most of the time with -v turned 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nfo about the connections it is trying to make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give a smallish -w argument, which limits the time spen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nection.  I usually alias "nc" to "nc -v -w 3"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 about the same for things I would otherwise use telne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is easily changed by a subsequent -w argument which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e.  Specifying -v more than once makes diagnostic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.  If -v is not specified at all, netcat silently does its wor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 happens, whereupon it describes the error and exits with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Refused network connections are generally NOT considered to b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nly asked for a single TCP port and it wa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-w also sets the network inactivity timeout.  This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standard input closes, but then if nothing further ar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n the next &lt;timeout&gt; seconds, netcat tries to read the ne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good measure, and then closes and exits.  There are a lo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now that accept a small amount of input and return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such as Gopher and Web servers, which is the main reason netc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"block" on the network staying open rather than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timeout this way gives uniform behavior with network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n't* close by themselves until tol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connections are opened instead of TCP when -u is specified. 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"connections" per se since UDP is a connectionless protoco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t does internally use the "connected UDP socket" mechanism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support.  Although netcat claims that an outgoing UDP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immediately, no data is sent until something is read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Only thereafter is it possible to determine whether there re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erver on the other end, and often you just can't tell.  Most UD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imeouts and retries to do their thing and in many cases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t all, so you should specify a timeout and hope for the b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more out of UDP connections if standard input is fed from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hat looks like various kinds of serv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hex dump file of the data sent either way, use "-o logfil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lines begin with "&lt;" or "&gt;" to respectively indicate "from the ne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he net", and contain the total count per direction, and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traffic.  Capturing a hex dump naturally slows ne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bit, so don't use it where speed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t can bind to any local port, subject to privilege restrictions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in use.  It is also possible to use a specific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ddress if it is that of a network interface on your machine. 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correctly on all platforms.]  Use "-p portarg" to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l port, and "-s ip-addr" or "-s name" to have that b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.  This is often referred to as "anchoring the socket".  Roo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rab any unused source port including the "reserved" ones less than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-p will bind to whatever unused port the system gives you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ormal client connection, unless you use -r [see bel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mode will cause netcat to wait for an inbound connection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transfer happens.  Thus, you can do "nc -l -p 1234 &lt; file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else connects to your port 1234, the file is sent to the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ed it or not.  Listen mode is generally used along with a loc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is is required for UDP mode, while TCP mode can h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one and tell you what it is if -v is turned on.  If you specify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optional port in listen mode, netcat will accept an inbou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at host and if you specify one, only from that foreign sour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bose mode you'll be informed about the inbound connection, inclu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it came from, and since listening on "any" applie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, which address it came *to* on your end.  If the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socket options, netcat will attempt to retrieve any such optio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onnection and print them ou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cat is compiled with -DGAPING_SECURITY_HOLE, the -e argu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exec after making or receiving a successful connec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mode, this works similarly to "inetd" but only for a singl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GREAT CARE.  This piece of the code is normally not enabled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're doing, have fun.  This hack also works in UDP mod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supply -e with the name of the program, but no argum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aunch something with an argument list, write a two-line wrapp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use inetd lik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cat is compiled with -DTELNET, the -t argument enables it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net option negotiation [always in the negative, i.e. DONT or WO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connect to a telnetd and get past the initial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nough to get a login prompt from the server.  Since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to modify the data stream, it is not enabled by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nderstand why you might need this and turn on the #defi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network connection is always delivered to standard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as possible, using large 8K reads and writes. 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nt to the net the same way, but the -i switch specifies an "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 which slows this down considerably.  Standard input is still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atches, but netcat then tries to find where line breaks exist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every interval time.  Note that if standard input is a terminal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ad line by line, so unless you make the -i interval rathe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ype will go out at a fairly normal rate.  -i is re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hen you want to "measure out" what is read from files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-scanning is a popular method for exploring what's out there.  Ne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its commands with options first, then the target host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is interpreted as port names or numbers, or ranges of ports in 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CAVEAT: some port names in /etc/services contain hyphens -- ne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ill not correctly parse those, so specify ranges using numb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  If more than one port is thus specified, netcat connects to *all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ending the same batch of data from standard input [up to 8K worth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that is successfully connected to.  Specifying multiple por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diagnostic messages about refused connections, unless -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wice for "more verbosity".  This way you normally get not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enuinely open connections.  Example: "nc -v -w 2 -z target 20-30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onnecting to every port between 20 and 30 [inclusive] at the tar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inform you about an FTP server, telnet server, and maile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-z switch prevents sending any data to a TCP connection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obe data to a UDP connection, and is thus useful as a fas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just to see what ports the target is listening on.  To limi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f desired, -i will insert a delay between each port prob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with regard to UDP scanning, described later, but in gener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ange of ports specified, scanning is normally done downwar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.  If the -r switch is used, scanning hops randomly ar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and reports open ports as it finds them.  [If you want them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regardless, pipe standard error through "sort"...] 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ode is in effect, the local source ports are also randomiz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netcat from exhibiting any kind of regular pattern in it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rt fairly fine control over your scan by judicious use of -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 ranges to cover.  If you use -r for a single conn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ort will have a random value above 8192, rather than the next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ould have assigned you.  Note that selecting a specific loc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p overrides any local-port rand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re interested in testing network connectivity using I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, even if it's only to make sure their own firewalls ar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routed packets.  On systems that support it, the -g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[up to 8] to construct a loose-source-routed pat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and the -G argument positions the "hop pointer"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allows source-routed traffic in and out,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your own services via remote points in the interne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wer BSD-flavor telnets also have source-routing capability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ocumented and the command syntax is somewhat clumsy.  Net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"-g" is modeled after "tracerou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t tries its best to behave just like "cat".  It currently doe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modes, and does no end-of-line conversion.  Stand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is read line by line with normal editing characters in eff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ely suspend out of an interactive connection and resume.  ^C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rupt character is will make netcat close the network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A switch to place the terminal in raw mode has been considered, b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has not been necessary.  You can send raw binary data by reading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iping from another program, so more meaningful effort would b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appropriate front-e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t is not an "arbitrary packet generator", but the ability to talk t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nd/or nit/bpf/dlpi may appear at some point.  Such thing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; I refer you to Darren Reed's excellent ip_filter package,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tool to construct and send raw packets with any conten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-- the l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a very partial list of possibilities, but it may ge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up more applications for netcat.  Driving netcat with simple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scripts is an easy and flexible way to do fairly complex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're not into coding network tools in C.  My cod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trong either [although undoubtedly better after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!], so I tend to construct bare-metal tools like this that I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other applications.  Netcat doubles as a teaching tool --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 great deal about more complex network protocols by trying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rough raw conn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netcat as a backend for something else is the shell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, which simply asks for the relevant parts of a URL an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/what/ever" into a netcat connection to the server.  I us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net, and had to use calculated sleep times and other stupid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around telnet's limitations.  Netcat guarantees that I g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since it transfers all the data unmodified, I can even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mage files and display them elsewhere later.  Some folks ma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a shell-script web browser silly and strange, but it start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 my info a hell of a lot faster than a GUI browser and doesn't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ents of links and forms and such.  This is included, as scripts/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everal other web-rel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t is an obvious replacement for telnet as a tool for talking to da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easier to type "nc host 25", talk to someone's ma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^C out than having to type ^]c or QUIT as telnet would require you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ckly catalog the services on your network by telling netc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well-known services and collect greetings, or at least scan f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You'll probably want to collect netcat's diagnostic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, so be sure to include standard error in the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&gt;&amp; file' in *csh or `&gt; file 2&gt;&amp;1' in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nning example: "echo QUIT | nc -v -w 5 target 20-250 500-600 5990-7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form you about a target's various well-known TCP serv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-services, X, IRC, and maybe a few you didn't expect.  Sending in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out will almost guarantee that you see some kind of gre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om each service, which usually indicates what it is and w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ware of the "chargen" port, though...]  SATAN uses exactly this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host information, and indeed some of the ideas herein we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AN backend tools.  If you script this up to try every ho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space and just let it run, you will not only see all th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out about hosts that aren't correctly listed in your DNS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new snapshots against old snapshots to see changes.  Fo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rticular services, a more intrusive example is in scripts/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t can be used as a simple data transfer agent, and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end is the listener and which end is the client -- inpu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rrives at the other side as output.  It is helpful to start the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ceiving side with no timeout specified, and then give the send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imeout.  That way the listener stays listening until you conta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data stops flowing the client will time out, shut down,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with it.  Unless the intervening network is fraught with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completely reliable, and you can always increase the timeou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ample of something "rsh" is often used for: on one s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 -l -p 1234 | uncompress -c | tar xvf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cfp - /some/dir | compress -c | nc -w 3 othermachine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fer the contents of a directory from one machine to anoth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.rhosts files, user accounts, or inet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end.  Again, it matters not which is the listener or recei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rring" machine could just as easily be running the listener instea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ceivably use a scheme like this for backups, by having cron-job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steners and backup handlers [which can be restricted to specif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between each other] and pipe "dump" or "tar" on one machine to "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=/dev/tapedrive" on another as usual.  Since netcat returns a nonzer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or a denied listener connection, scripts to handle such task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log and reject connect attempts from third parties, and then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data-transfer example: shipping things to a PC tha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ork applications yet except a TCP stack and a web browser. 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t an arbitrary port on a Unix server by telling i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http://unixbox:4444/foo, and have a listener on the Unix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hip out a file when the connect comes in.  The browser may per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when told to save the URL, but you can dig the raw data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netcat with GAPING_SECURITY_HOLE defined, you can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etd" substitute to test experimental network server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"inetd".  A script or program will have its input and output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 the same way, perhaps sans some fancier signal handling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network services do not bind to a particular local addres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der "inetd" or not, it is possible for netcat avoid the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" error by binding to a specific address.  This lets you [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for low ports] place netcat "in the way" of a standard servi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onnections are generally sent to such specifically-bound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all back to the ones bound to "any".  This allows for a on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simulation of some service, without having to screw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.conf.  Running with -v turned on and collecting a connection 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t as well can make an outbound connection and then run a program 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iginating end, with input and output connected to the sa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is "inverse inetd" capability could enhance the backup-server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or help facilitate things such as a "network dialback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many and varied here; if such things are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chanisms, it may be best to modify netcat specif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stead of wrapping such functions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inetd, netcat will function perfectly well *under* inetd as a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director for inbound services, like a "plug-gw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step.  This is very useful for doing stuff like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through your firewall out to other places like web server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, while posing no risk to the firewall machine itself.  Put netca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 and tcp_wrappers, perhaps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 stream tcp nowait nobody /etc/tcpd /bin/nc -w 3 realwww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 simple and effective "application relay" with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.  Note use of the wait time as a "safety" in case realwww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or the calling user aborts the connection -- otherwise the re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ther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etcat to generate huge amounts of useless network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erformance testing.  For example,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AAAAAAAAAAAAAAAAAAAAAA | nc -v -v -l -p 2222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and then hit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BBBBBBBBBBBBBBBBBBBBBB | nc othermachine 2222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host will saturate your wires with A's and B's.  The "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" switch usage will tell you how many of each were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terrupt either side.  Using UDP mode produces tremendous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per unit time in the form of fragmented 8 Kbyte mobygrams --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-test kernels and network interfaces.  Firing random binary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 servers may help expose bugs in their input handl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is a popular thing to explore.  A simple example data-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data/data.c included in this package, along with a small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ned input files to generate various packet contents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its beginning comments, but of interest here is using "%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andom bytes at well-chosen points in a data stream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daemon, you likely have a secur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dump feature may be useful for debugging odd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don't have any network monitoring equipment handy or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here you'd need to run "tcpdump" or something.  Bind a listening ne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cal port, and have it run a script which in turn runs another ne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service and captures the hex dump to a log file.  This se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relay between your local port and wherever the real servi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script-run netcat does *not* use -v, or the extra inf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o standard error may confuse the protocol.  Note also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"listen/exec" netcat do the data capture, since onc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it is no longer netcat tha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an arbitrary local port allows you to simulate things like r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if you are root locally.  For example, feeding "^@root^@joe^@pwd^@"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ere ^@ is a null, and root/joe could be any other local/remo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] into a "rsh" or "rlogin" server, FROM your port 1023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hat the server expects to receive.  Thus, you can test for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hosts files around your network without having to create new user ac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machine.  The program data/rservice.c can aid this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"rcmd" protocol bytes.  Doing this also prevents "rsh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reate that separate standard-error socket and still give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th, as opposed to the usual action of "rsh -n".  Using netc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his can be really useful sometimes, because rsh and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ant a host *name* as an argument and won't accept IP addres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-end DNS is hosed, as may be true when you're trying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ets on to a dumb client, "netcat -n" wins where normal rsh/rlo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that a remote syslogger is working, test it with net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UDP connection to port 514 and type in "&lt;0&gt;message"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"kern.emerg" and cause syslogd to scream into every fil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[and possibly all over users' terminals].  You can tame this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number and use netcat inside routine scripts to send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places that aren't configured in syslog.conf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 '&lt;38&gt;message' | nc -w 1 -u loggerhost 514" should send to auth.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ggerhost.  The exact number may vary; check against your syslog.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t provides several ways for you to test your own packet fil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port normally protected against outside access and mak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where outside your own network, the return traffic will be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sen port from the "outside" and should be blocked.  TCP may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ter passes all "ack syn", but it shouldn't be even doing that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your network.  Remember to test with UDP traffic as well!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asses at least outbound source-routed IP packets, bounc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self via some gateway outside your network will create "inco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with your source address, which should get dropped by 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nti-spoofing filter.  This is a "non-test" if you're also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routing, but it's good to be able to test for that too.  An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orth its salt will be blocking source-routed packet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but you never know what interesting quirks you might tur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ound with source ports and addresses and watching the wir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etcat to protect your own workstation's X server agains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X is stupid enough to listen for connections on "any" and neve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new connections arrive, which is one reason it is so vulnerab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your various X windows up and running you can use netca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your ethernet address and listen to port 6000.  Any new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the machine will hit netcat instead your X server, an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who's trying.  You can either tell netcat to drop the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run another copy of itself to relay to your actual X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host".  This may not work for dedicated X terminals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uthorize your X terminal only for its boot server, and run a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t over on the server that will in turn talk to your X termina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t only handles one listening connection per run, make sure th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rig it causes another one to run and listen on 6000 soon afterw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X server will be reachable once again.  A very minimal scri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rself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rue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c -v -l -s &lt;your-addr&gt; -p 6000 localh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netcat to accept and then close any inbound connec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's normal ethernet address, and another copy is immediately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  Send standard error to a file for a log of connectio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can't do the "specific bind" thing all is not lost;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on display ":1" or port 6001, and netcat can still function as a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by listening on 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shell-account provider allow personal Web pages, but not CGI scri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netcat listen on a particular port to execute a program 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, and then just point to the port with a URL in you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er could even exist on a completely different machine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re of the homepage-host administrators.  Since the scrip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browser query as input it won't look like a typical CGI 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running under your UID you need to write it carefully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tcat-based script as a wrapper that reads a query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for a regular CGI script.  The possibilitie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t and scripts to handle Web stuff are almost endless.  Agai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under script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-- the dar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 time is deserved here, since a versatile tool like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hade of Hat.  I could use my Victorinox to either fix your c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it, right?  You can clearly use something like netca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nd -- I don't try to govern anyone's social outlook, I just buil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your intentions, you should still be aware of these thre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vious thing is scanning someone *else's* network for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Files containing preconstructed data, be it explor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ve, can be fed in as standard input, including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cat itself to keep "ps" ignorant of your doings.  The more rand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, the less likelihood of detection by humans, scan-detec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iltering, and with -i you'll wait longer but avoid loa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network.  Some examples for crafting various standard UDP prob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data/*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igurations of packet filters attempt to solve the FTP-data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llowing such connections from the outside.  These come FROM port 2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CP ports inside -- if you locally bind to port 20, you ma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ypass filtering in some cases.  Maybe not to low ports "insid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o TCP NFS servers, X servers, Prospero, ciscos that listen on 200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0x...  Similar bypassing may be possible for UDP [and maybe TCP too]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omes from port 53; a filter may assume it's a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-e in conjunction with binding to a specific address can enable "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" by getting in ahead of the real ones, whereupon you can snar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and feed your own back out.  At the very least you can log a h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one else's session.  If you are root, you can certainly use -s and -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arious hacked daemons without having to touch inetd.conf 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themselves.  You may not always have the root access to deal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but what if you are on a machine that also happens to be an NFS 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able to collect some interesting things from port 2049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handles.  There are several other servers that run on high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ikely candidates for takeover, including many of the RPC ser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[yppasswdd, anyone?].  Kerberos tickets, X cookies, and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lso come to mind.  RADIUS-based terminal servers connec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hell-account machines on a high port, usually 1642 or t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servers run on 1080.  Do "netstat -a" and get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aemons that are well-written enough to bind separate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interfaces, possibly with an eye toward heading off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Named from recent BIND releases, and NTP, are two that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 will show these listening on address.53 instead of *.53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in front of these on any of the real interface addres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s especially interesting in the case of named, but thes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orget about things like "alias" interface addresses 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later on such as dynamic PPP links.  There are some hacke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versions of "inetd" floating around that specifically bind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figuration file -- these generally *are* bound to alia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several different address-based services from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-e to start a remote backdoor shell is another obvious sort of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constructing a file for inetd to listen on "ingreslo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and you can access-control it against other people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ost and port.  Experience with this truly demonstrates how frag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between being "logged in" or not really is, and is further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/bsh.  If you're already behind a firewall, it may be easier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outbound* connection and then run a shell; a small wrapper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ry connecting to a known place and port, you can later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ntil the inbound connection arrives, and there's your she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via UDP has several interesting features, although be awar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ed", the UDP stub sockets tend to show up in "netstat" just lik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nd may not be quite as subtle as you wanted.  Packe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so use TCP if you need reliable connections.  But since UD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less, a hookup of this sort will stick around almost forev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^C out of netcat or do a reboot on your side, and you only ne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you used on both ends to reestablish.  And outbound UDP-plus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reates the connected socket and starts the program immediatel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ening UDP connection, the socket is created once a first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In either case, though, such a "connection" has the interest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only your client-side IP address and [chosen?] source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be able to talk to it.  Instant access control!  A non-loca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would have to do ALL of the following to take over such a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e UDP with your source address [trivial to do; 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s the port numbers of BOTH ends, or sniff the wir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nge to block ICMP or UDP return traffic between it and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, so the session doesn't die with a network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data/rservice.c is helpful in scripting up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-service username or password guessing attack.  The arguments to "r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the strings that get null-terminated and passed over an "rcmd"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with the assumption that the client does not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error port.  Brute-force password banging is best done via "rexec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since it is less likely to log failed attempts.  Thu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rvice joe joespass pwd | nc target exec" should return joe's home di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right, or "Permission denied."  Plug in a dictionary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 If you're attacking rsh/rlogin, remember to be root and bind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12 and 1023 on your end, and pipe in "rservice joe joe pwd"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t can prevent inadvertently sending extra information over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Use "nc -t" in place of telnet, and daemons that try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USER and TERM environment variables will get no useful answ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therwise would from a more recent telnet program.  Some telnetd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llect this stuff and then plug the USER variable into "login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s then just asked for a password!  This mechanism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ttempt as YOUR real username to be logged over there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man-based telnet instead of "nc -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unused network interface configured in your kernel [e.g. SLIP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lias addresses?  Ifconfig one to be any address you like, an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-s to enable all sorts of shenanigans with bogus sourc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obably has to be UP before this works; some SLI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ar-end address before this is true.  Hammering on UDP service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-brainer.  What you can do to an unfiltered syslog daemon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trimming the conf file can help protect against it.  Many rou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till blindly believe what they receive via RIP and othe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Although most UDP echo and chargen servers check i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as sent from *another* "internal" UDP server, there are many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any two of which [or many, for that matter] could keep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ed for hours at the expense of bandwidth.  And you can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nder why she's being probed by nsa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CP spoofing possibilities are mostly limited to destin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route to while locally bound to your phony address.  Many sit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routed packets these days for precisely this reason.  If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ddball things when sending source-routed packets, try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-G.  You may also have to fiddle with the routing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fore you start receiving packets back.  Warning: some machin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traffic using the source address of the outbound interf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inding, especially in the case of localhost.  Check first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nection but then get no data back from it, the target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illing the IP options on its end [this is an option insid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nd several other packages], which happens after the 3-way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.  If you send some data and observe the "send-q" side of "netst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nnection increasing but never getting sent, that's another symp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if Sendmail 8.7.x detects a source-routed SMTP connection, i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 list and sticks it in the Received: h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bombing [sometimes called "hosing"] can disable many TCP server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one often enough, you can keep it unreachable for days.  As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denial-of-service attacks, there is currently no defense again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maybe at the human level.  Making kernel SOMAXCONN considerab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and the half-open timeout smaller can help, and ind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unning large high-performance web servers have *had* to do tha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ormal traffic.  Taking out mailers and web servers is sociopath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it is sometimes useful to be able to, say, disable a s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d daemon for a few minutes.  If someone realizes what is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ing will still be difficult since the packets have a pho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but calls to enough ISP NOCs might eventually pinpoint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rivial for a clueful ISP to watch for or even block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obviously fake source addresses, but as we know m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ueful or willing to get involved in such hassles.  Besides,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n [otherwise unreachable] source address in one of thei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ould look fairly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various caveats, subtleties, and the design of the inn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07 you can construct a single file containing 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ome data to transfer.  Netcat is now smart enough to pi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and build the argument list, and send any remaining data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o one or multiple ports.  The first release of netcat had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it called fgets() for the command line argument, which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does a large read() from standard input, perhaps 4096 bytes or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that out to the fgets() library routine.  By the time netcat 1.00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ad()ing stdin for more data, 4096 bytes of it were gone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aw read() everywhere and does the right thing whether reading f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, or ttys.  If you use this for multiple-port connections,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data will now be a maximum of 8K minus the first line. 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logic in sending the saved chunk to each new por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command-line arguments hidden using this mechanism c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a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cat receives an inbound UDP connection, it creates a "connected 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urce of the connection so that it can also send out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rite().  Using this mechanism instead of recvfrom/sendto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-- the read/write select loop is simplified, and ICMP errors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be received by non-root users.  However, it has the subtle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further UDP packets arrive from the caller but from diffe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the listener will not receive them.  UDP listen mode on a multih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have similar quirks unless you specifically bind to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t is not clear that kernel support for UDP connected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y understanding of it is entirely complete here, so experi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some subtleties concerning UDP scanning.  If -z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t attempts to send a single null byte to the target port, twic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ime in between.  You can either use the -w timeout, or netca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"sideline" TCP connection to the target to introduce a sm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equal to the round-trip time between you and the target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-w timeout and -i timeout set, BOTH take effect and you wa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.  The TCP connection is to a normally refused port to minimize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notice a UDP fast-scan taking somewhat longer than it shou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at the target is actually listening on the TCP port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CMP port-unreachable messages from the target should have arr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  The second single-byte UDP probe is then sent.  Under BS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MP error is delivered to the "connected socket" and the seco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, which tells netcat that there is NOT a UDP servi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inux seems to be a fortunate exception, under many SYSV derived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MP is not delivered, and netcat starts reporting that *all* th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-- clearly wrong.  [Some systems may not even *have* the "udp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" concept, and netcat in its current form will not work for UDP at a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z is specified and only one UDP port is probed, netcat's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whether the connection was "open" or "refused" as with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that UDP packets are being blocked by filters with no ICM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in which case everything will time out and return "open". 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backwards, but that's how UDP works.  If you're not sure, try "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0gumz | nc -u -w 2 target 7" to see if you can reach its UDP echo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You should have no trouble using a BSD-flavor system to scan for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own network, although flooding a target with the high activ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generates will cause it to occasionally drop packets and indica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s".  A more "correct" way to do this is collect and analyze the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s does SATAN's "udp_scan" backend, but then again there'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CMP gets back to you either.  Udp_scan also does the zer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but is excruciatingly careful to calculate its own round-trip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nd dynamically set its own response timeouts along with deco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received.  Netcat uses a much sleazier method which is nonetheles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 Cisco routers are known to have a "dead time" in between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bout unreachable UDP ports, so a fast scan of a cisco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thing "open".  If you are looking for a specific UDP serv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truct a file containing the right bytes to trigger a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and send that as standard input.  Netcat will read up to 8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nd the same data to every UDP port given.  Note that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 this case [as would any other UDP client application]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rite probe only happens if -z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elnet servers insist on a specific set of option negoti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a login banner.  On a raw connection you will see this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inary gook.  My attempts to create fixed input byte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d happy worked some places but failed against newer BSD-flavo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ue to timing problems, but there are a couple of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.  First, compile with -DTELNET and use -t if you just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option negotiation and talk to something on a telnet por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e the binary gook -- in fact you'll see a lot more of it a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ded to behind the scenes.  The telnet responder does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 count, or show up in the hex dump -- it just responds neg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read from the incoming data stream.  If you want to us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telnet to get to something but also want some of netcat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like settable ports or timeouts, construct a tiny "foo"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nc -otheroptions targethost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 -l -p someport -e foo localho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net localhost som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elnet should connect transparently through the exec'ed netc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, using whatever options you supplied in the "foo" scrip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t inside the script, or you'll wind up sending *two* optio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bserved inconsistent behavior under some Linuxes [perhaps just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?] when binding in listen mode.  Sometimes netcat binds only to "local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 no address or port arguments, and sometimes i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pecific address for listening if something else is already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any".  The former problem can be worked around by specifying "-s 0.0.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the right thing despite netcat claiming that it's liste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7.0.0.1].  This is a known problem -- for example, there's a men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for SOCKS.  On the flip side, binding to localhos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some other machine doesn't work as you'd expect -- they go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ddress of the sending interface instead.  The Linux ker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eck to ensure that packets from 127.0.0.1 are never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; other kernels may contain similar code.  Linux, of course, *st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source-routing, but they claim that it and many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at least breathing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le errors associated with making TCP conne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ally see anything other than "refused", one must wai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-defined timeout for a connection to fail.  Netcat's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an alarm timer around the connect prevents the *real*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returned -- "errno" at that point indicates "interrup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" since the connect attempt was interrupted.  Some old 4.3 BSD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ually return things like "host unreachable" immediately if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but most newer kernels seem to wait the full timeout and *then*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real error.  Go figure.  In this case, I'd argue that the old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despite those same kernels generally being the ones that te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tablished* TCP connections when ICMP-bo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ocket options are passed to applications by the kern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's own internal format.  The socket-options structure for source-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"first-hop" IP address first, followed by the rest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.  The kernel uses this as is when sending reply packet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refore designed to be more useful to the kernel than to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hex dump of it that netcat produces is still useful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treat source-routing options somewhat oddly, but it sort of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e understands what's going on internally.  The options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hop1, hop2, ..., destination.  When a source-routed packe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[at least BSD], the actual destination address become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replaced with "hop1", "hop1" is removed from the option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addresses in the list are shifted up to fill the hol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packet is sent from your chosen source addres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gateway*, and the options list now contains hop2, ..., destination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address shuffling, the kernel does NOT change the pointer val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useful to be able to set the pointer yourself -- you can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bizarre return paths, and send your traffic fairly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but around some larger loop on the way back.  Some Sun kernel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lip the source-route around if it contains less than three hops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ointer anyway, and tries to send the packet [with op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ompleted" source route!!] directly back to the source.  This is way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  [Maybe ipforwarding has to be on?  I haven't had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on it thoroughly y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edits" section: The original idea for netcat fell out of a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and fruitless search for a tool resembling it and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fter reading some other network code and realizing jus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hings about sockets could be controlled by the calling user,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cs and the rest fell together pretty quickly.  Some port-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were taken from Venema/Farmer's SATAN tool kit, and Pluvius' "p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Healthy amounts of BSD kernel source were perused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e out socket options and source-route handling; additional help w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ve Borman's telnet sources.  The select loop is loosely based o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code from "rsh" and Richard Stevens' "sock" program [which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"netcat" with more obscure features], with some mor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-checking thrown in to guard against the distinct likelihoo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tleties about such things I still don't understand.  I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hiding method cleanly implemented in Barrett's "deslogin";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input allows greater versatility and is much less pron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problems than the more common trick of overwriting the argv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release, several people contributed portability fixes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in generic.h and the Makefile.  Lauren Burka inspired the asci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vised document.  Dean Gaudet at Wired supplied a pre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-dump code, and mudge@l0pht.com originally experimented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ode for the telnet-options responder.  Outbound "-e &lt;prog&gt;"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eed to quietly bypass a firewall installation.  Other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have rolled in for which I am always grateful, but there are onl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per day and a discussion of feature creep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t was written with the Russian railroad in mind -- conservative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id, but it *will* get you there.  While the coding styl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ght", I have attempted to present it cleanly [keeping *my* lines und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dammit] and put in plenty of comments as to why cert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.  Items I know to be questionable are clearly marked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as made to be modified, but determining where to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with some of the tangles of spaghetti code that a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major points I feel are worth mentioning about net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ign, whether or not you agree with my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generic.h, which changes to adapt more platforms, netca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This has the distinct advantage of only having to includ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not having to re-declare all my functions in a billi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I have attempted to contain all the gross who's-got-what-.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one small dumping ground.  Functions are placed "dependencies-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when the compiler runs into the calls later, it already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arguments and won't complain.  No function prototyping -- no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P(()) crock -- is used, since it is more portable and a file of thi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 to check manually.  Each function has a standard-forma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it, which is easily found using the regexp " :$".  I freely use go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if-clauses are made as small and non-nested as possible, and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 *marked* for clarity [I wish everyone would do this!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uctures and buffers are all malloc()ed up on the fly,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ize asked for and zeroed out.  This reduces the chance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"end of the buffer" fencepost errors or runaway pointers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nd.  These things are permanent per run, so nothing need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zero is always expected to be standard input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If a new network descriptor winds up being zero, a differen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which will be nonzero, and fd zero is simply left kic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e run.  Why?  Because everything else assumes that st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 and "netfd" is always positive.  This may seem silly, bu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easier to code.  The new fd is obtained directly as a new socke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imply dup() a new fd broke subsequent socket-style use of the new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laris' stupid streams handling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-all message and error handlers are implemented with an amp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y arguments to get around various problems with varargs.  Vararg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liberate obfuscation in the first place, and using it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use of vfprintf() which not all platforms support. 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n bail() is to allow output to flush, which is sometimes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t is already on the other end of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may notice that the section that does DNS lookups seem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rlier and more confusing than other parts.  This is NOT MY 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addr and hostent abstractions are an abortion that forces the 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it.  Then again, a lot of BSD kernel code looks lik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-pointer hell.  I try to straighten it out somewhat by defin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F structure, containing names, ascii-format IP addresses, and binar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 fill this structure exactly once per host argument, and squi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afely away and handy for whatever wants to referenc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ny other network apps use the FIONBIO ioctl to set non-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 sockets, netcat uses straightforward blocking I/O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everything very lock-step, relying on the network an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to feed in data when needed.  Data read in is completely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more is fetched.  This may not be quite the right thing to d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Ses that don't do timed select() right, but this remains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dump routine is written to be as fast as possible, which is why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work itself instead of just sprintf()ing everything togeth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line is built into a single buffer and atomically written 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I/O calls.  Further improvements could undoubtedl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v() and eliminating all sprintf()s, but it seems to fly righ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If both exec-a-prog mode and a hexdump file is asked for, the he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deliberately turned off to avoid creating random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pened in "truncate" mode; if you want "append" mode instea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flags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 may look a bit hairy, but that's only because it has to g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list and handle multiple ports, random mode, and exit status.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place a minimum of code inside the getopt() loop. 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sent off to functions in what is hopefully a straightforw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vendor-bash: If "nc" had become a standard utility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ndors would have likely packaged it setuid roo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APING_SECURITY_HOLE turned on but not documented.  It is hoped that ne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id people in finding and fixing the no-brainer holes of this s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ppearing, by allowing easier experimentation with the "bare metal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rgued that netcat already has too many features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"feature creep" by limiting netcat's base functionality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are truly relevant to making network connections and the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NS lossage we're used to.  Option switches already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functionality.  Random port mode is sort of push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dump feature went in later because it *is* genuinely use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-responder code *almost* verges on the gratuitous, especially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s with the data stream, and is left as an optional piece. 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example "how 'bout adding encryption?" and my response i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hould be separate entities that could pipe their data *through* ne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heir own networking code.  I am therefore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about adding any more features to this thing,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ree to send along any mods you think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at this point I think of netcat as my tcp/ip swiss army kn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erous companion programs and scripts to go with it as duc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 tape of course has a light side and a dark side and binds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if I wrap enough of it around what I'm trying to accomp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*will* work.  Alternatively, if netcat is a large hammer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that are increasingly looking like nails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* 960320 v1.10 RELEASE -- happy sp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