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 �������    �������   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      ������� ��   ��    �������       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    ������� ��   ��    �������     ��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   �� ��   ��    ��   ��    ������� ���� ��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=== JOKER SOFTWARE ==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[ SCAN A ZIP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ed By: Mehran Ah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 .................................... About SCAN A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2 .................................... About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PTER 3 .................................... Requirem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4 .............................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5 ....................................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6 .................................... Running SCAN A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7 .................................... Discal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BOUT SCAN A ZIP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always worry about the .ZIP files that you recieve from 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else.  Well here is a great solution that takes away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s. "SCAN A Z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A ZIP is a program which helps you scan all files inside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t first unZIPs the archive in a separate directory using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s the archive files for viruses using McAfee Scan.  I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your PC will be safe from getting viruses.  Now you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donating some mone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BOUT DON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ot of hardwork was put into this program.  So please don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It will very much be helpful to me create more program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donate please type DONATION at the command prompt to print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fill out all necessary information and mail it with your donation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ough wor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ing th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CAFEE SCAN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408-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408-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: 408-988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KUNZIP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25 N. De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 Deer, WI 5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latest version of SCAN and PKUNZIP from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Have PKUNZIP.EXE and SCAN.EXE in the same path as SCANAZIP.C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so by having PKUNZIP.EXE and SCAN.EX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AZIP.COM.  Or set a DOS environment variabl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T PATH=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at to the path where your PKUNZIP.EXE is located ___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T PATH=C: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to the path where your SCAN.EXE is located 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You can also set a DOS environment variable of scanazip. 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ET PATH=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to the path where the SCANAZIP.COM is located 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UTHENTICITY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prefer that you check the validation codes of SCANAZIP.COM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it wasn't tampered with.  To do so you must have McAf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COM.  At the command prompt type the following. VALIDATE SCANAZ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ation Codes For SCANAZIP.COM should look like thi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:  SCANA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ze:  14,1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:  1-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8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2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, Date, Check Method 1 and Check Method 2 of SCANAZIP.C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authenticity on top it means that SCANAZIP.COM was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form the place where you recieved you copy of SCAN A ZIP fr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Also SCANAZIP.COM has been "av" protected by McAfe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UNNING SCAN A ZI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AZIP [Drive:][Path][Zipfile] (/P /R /N /L 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At the command prompt type SCANAZIP [Drive:][Path][Zip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You may include the extension.  But it'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Wildcard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are some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1] SCANAZIP C:\DOWNLOAD\FUNN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2] SCANAZIP C:\DOWNLOAD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means that I want to scan FUNNY.ZIP in drive C, director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his means that I want to scan all ZIP files in drive C, director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= Will pause after UNZIPING and SCANNING. This will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N parameter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R = Will create a virus scan log in your root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NZIPV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= Will send no output to screen. /P will not work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= Locates and shows a list of all the ZIP fil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a ZIP file is found it will show the path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IP file. If no ZIP file was found it will show you no pa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IP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= Will not clear workspace after the work is complet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not work if there is a virus detected with the ZIP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is an error with the ZIP file and if McAfee Scan wa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ve parameters can be used at the same time and in different order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"/N" and the parameter "/P" can't be used at the same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the "/N" parameter then the "/P" parameter with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What happenes if a virus is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CAN A ZIP will show you a message saying that th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ad and the ZIP files will be moved to a directory called B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will be created in your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hat happens if there are no viruses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CAN A ZIP will show you a message that will say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aontain any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hat if there is not enough memory to perform an archive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CAN A ZIP will show you a message that will sa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bnorm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hat if there is an error with the a ZI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CAN A ZIP will show you a message that will say that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n error, and the file will be moved to a directory called B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will be created in your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hat if there is a ZIP file inside a ZI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.  SCANAZIP will automatically scan all files ins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Mehran Ahmad) will not be held responsible for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y this program.  But I checked this program for viruses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 whatsoever.  If you find that there is a problem with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the person or place where you recieved this copy of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rom and inform them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===[ EOF ]===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