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V.EXE version 2.78  11.11.2000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File formats able to be rea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Image formats able to be generate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, menu keys an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used to display and convert Images with different File forma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ompatible machine. You can import images from different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other applications and modify it with som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PV can do animations controlled by slidefiles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color graphic adapters. It imports and ex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and Macintosh, image processing and DTP like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 and other pa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 RIX dem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som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both IBM a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,3.1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mage analysis, ZEISS DSM-series of digital micro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formats can be im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and 512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port image photo unit (Canon) 512x512 24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(Image Alchemy 1.0-1.5), progressive JPEG, YC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with JPE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s d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GEM and Ventura Publisher up to 24Bps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MS-Paint, 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Macintosh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Raster graphic files from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with ra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Multiple PC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s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 with 109 Block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by Star Diviso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and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Framegrabber Video 1000/2000  Fricke/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compressed files from the Screen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files from a Video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G         PNG grafic (planned as replacement for 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         VIVID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I         Silicon graf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,SPR     Sony Play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L        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E        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D         Photoshop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until 320x200x8Bps, 160x120x16/24 Bps, M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 run in realtime. Quickfli, Aa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with Hicolor (Hicolor VESA V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The first image of IFF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DL animations run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Sequential overview of the images included in GRA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BAT,HLP   Text files and block graphics are shown in a size 128x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astergra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. Requires ANSi&gt;SYS to be load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files can be played on PC-Speaker 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oundblaster there must be a 'SET BLASTER=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utoexec.bat (The MOD Player is based on a PD OBJ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rc Cox). This functionality is only included if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 batchprocess depending of the fileextension of any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t make a EXT.BAT batchfile for the extension EXT or add a entry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AT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you can call other viewers or do anything else. E.g. with 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KUNZIP -v %1 you can wiew the content of ZIP packed fil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S.BAT you can show true ANSI sequences by calling TYPE %1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batchprocesses can be forced or surpressed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hen PV does not recognize the file itself by the menu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and [A] or by co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prints at LPT1..3 with EPSON LQ/Stylus, HPLJ, HP DJ 500C,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CP200 termosublimation. For non color printers the pic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onocrome before printing. It is possibl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named *.PS instead of printing directly. In case of a PS Pri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recognizes the image files by the header pattern and/or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ile to import unknown file formats by a 'Define-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you have some details - e.g. the image size and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easy selection of files. 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defined by command line parameters or a PV.CFG file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menu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ystem is available by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written in Turbo Pascal 7.0. Most of the routines tha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 and some of the decompressions ( GIF,TIFF,JPEG,SCx,..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 code and offer high speed performance. I inclu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and not published file formats (SCX compressed, FLI, GL) 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lot of time to analyse the difficult file structur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V a compact universal display utility with in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AT compatible computer with an EGA, VGA, SuperVGA or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raphic adapter. Your computer should have a hard disk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RAM. If you don't have a graphic adapter you are not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but you can convert them into other file formats with vari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pports SuperVGA with ATI, Paradise, Ahead, Video7, OAK, Ch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ET3000/4000, S3 and Trident 8900 chipsets in nearly al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00x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 generally successful in detecting the chipset, but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configure PV to the display function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PV.CFG file containing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orks with very large images up to 12800x10240. PV shows an over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ection if the image can not be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XMS memory you can scroll around the 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's are supported by two special resolutions 360x512x256 and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with the new VESA conventions are supported via the VESA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and XGA often offer a AI interface. If it is install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G-multicolor DSP is supported for the use with CEG images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and convert them even with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2MB with MACH32 Chip is supported with 32768 colors and 655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6-5 mode) and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Color RAM DAC is supported with 32768 color mode for the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contains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V functions are supported by a MS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age processing with the displayed images. It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o have an adapter that allows you to process the im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resolution or colors. For example you need a displa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to process an image of size 512x512x256.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with 16 colors you reduce the image permanently to 16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16 color dithered image), when you restore it (WYSIWY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you cannot use functions like invert, contrast,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cessing or other col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VGA you 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fixed and one user definable 3x3 Convolution (256 color mod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 Color and/or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p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/Gra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and contract by divisions of 2,4,8,.. independent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Conversion mode any ratio is possible for X and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ghtnes, contrast, color intensity and saturation for each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G,B or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n image section for further processing 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d run an animation with different images or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 in a variety o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oes not automatically preserve the aspect ratio of an im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It may therefore be necessary to use convert mod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spect rati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mages with up to 12800 by 10240 by 256 lossl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ure conversion mode by the 'O' key or /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256 colors or shades are reduced to an optimis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6 colors. If the destination fileformat supports 24 Bi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24 Bit if required. The maximum size for converting 24 Bit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096 pixel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onversion and color reduction operations requir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vailable PV requires temporary working space on the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 c: assumed). You can greatly speed up these con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y sized RAMDISK. (include in your environ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'TEMP=D:\' assuming that D is your RAMDISK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disk error message, check that you have correctly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th for you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emporary file depends on the source image siz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Bps TIFF conversion to 640x480 requires about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image has the same name with the appropriat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tored in the same directory. If you wish, you can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at the command line  .. eg .. PV *.* C:\IMAG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variable size the destination image should hav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8 to 12800 pixel in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elect a zoomfactor defined in percent (100% = 1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absolute dimensions it is also possible to just def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dimensions. The other dimension is automatically choose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spect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files marked, all of the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mages containing high color numbers  (e.g. JPE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 formats that contain more than 256 colors are reduced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isplay or convert them. This is done by a complex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s all color components into 16 steps and uses the most comm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and applies dithering to achieve the impression of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color resolution. This may cause some images to look a little noi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mages displayed in lower resolution (e.g. 32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vert all file formats with up to 256 colors into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osing quality except for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nvert a GIF file with 256 colors into a JPEG file, th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ver have the same colors and may look a little noisy.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is converted from 256 colors into a true color YUV colorspac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ave the intensity and a color information with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e intensity information (4:2:2). The YUV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ed with a DCT and then quantised. These processes are opti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high file compression by losing information. If yo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 image the reverse operations are dequantisation, IDCT and YUV to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This and the reduction of RGB to 256 color when you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s to a minor quality of color images. The loss of quality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if you convert greyscale images into JPEG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like JPG2GIF &amp; GIF2JPG (by Handmade Software)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JPG and GIF mixtured file that does not conform to any propos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These files contain GIF fragments and the original GIF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y achieve a higher quality when converting to JPG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intend to support this special JPG creation in PV. PV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JPEG block out of such image files and display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may therefore sometimes look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:PV reads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,IMG is a common extension used for image files generated by Z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 microscopes. IMG is also a common extension for Kon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alysis. Both formats are comparable apart from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Kontron might have more than one image in one fil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a color table. PV shows the first image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color table included in the file, PV scans for a *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contains 768 ASCII values representing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 from a DSM962 has an aspect ratio 1:1.25. So you should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x512 to a 640x512 first if you want to display the corr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used by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an old format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all of them with 1...8 Bps whether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LBM sometimes there is 24 Bps used for file interchange. PV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. Commodore files often have specific CAMG-Chu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 and Halfbrite modes. PV knows this and regenerat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best fit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is used by DR HALO to generate independent images as 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contains the appropriate color table. It should have 256 col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ize = 2048) to be used with PV. CUT does not use 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n the header, so PV recognizes it by the extension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any machines (IBM, Macintosh, Atari, Commodore)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PV loads images with color tables up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allows images with more chained image parts. PV load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 extension bloc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allows many different variations of storing image data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of a program anywhere that correctly reads all TIFF images.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most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a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 Interpret. = 0,1,2,3,6 (bilevel,gray,invers,RGB,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 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3,4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FAXG3,FAXG4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bination with RGB and/or LZW there are 24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ZW the Predictor ta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 configuration 2 is only in conbination with 1,2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Planar configur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ar configuration 2 might have problems if the Stri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mponents are not stored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IBM and Atari in programs like GEM 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G format does not include any color table 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between the GEM IMG based softwares. PV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tables, if there is a color table within a X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does up to 8Bps SCI,SCQ,SCR,SCF,SCP images, whether they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It also loads uncompressed RIX with 15 and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ose used by versions 1 to 4 plus Paintbrush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pports 1...8 Bps in plane or Pixel coding with or without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 often used as an extension. Here I am referring to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cPaint and Pictor. PV also supports the Macintosh PICT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4,8 Bps. This can often have th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Windows and OS/2 BMP with 1,2,4,8,24 Bps. 24 Bps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RLE 1,2,4,8 compression. RLE 1,2,4 will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f the Runs and Strings are not packed to Byt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images with 8,16,24 and 32 Bps. In the case of 32 B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alled alpha value is ignored. TGA RLE compress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images are 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images with or without color tables are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ith upsidedown image data are loaded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e sequential Baseline JPEG for color images with 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1:1:1,H2:1:1,H4:1:1,V1:1:1,V2:1:1) and Grayscale images with pur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also loads spatial DPCM with 8 Bps and Predictor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marker or other markers within the sca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other JP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also offers a JPG compression. But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able with PV and other JPEG capable programs like Image Alch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ey scrambled the compressed data incorrectly. They al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uggested APP0 marker with JFIF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troduction of Screenmachine II (1993)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 compatible J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, GIF2JPG, JPG2GIF (Handmade Software products) above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nform to JPEG. They use a special mixture of JPEG/GIF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orce them to do true JPEG by optional parameter (-j). Alchem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ithmetic coding (-ja). PV does not support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 a Windows based software distributed by STEMMER Mun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generate a JFIF file format. It is possible to make a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does not conform to JFIF file format. All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not within the JPG file, so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tries to load files with JPG extension even if they are not JF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tarts with a default table and parameter set proposed in the 8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. So if some JPG software does include this, there i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it. The minimum requirement therefore is the complete SO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F 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raster graphics with 1...8Bps. WPG may include vec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PV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EPS with 1,2,4,8,24Bps. Some EPS include a Ten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IFF image and many EPS picture readers use just that. Not s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uses the Postscript data and tries to interpret the im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metimes may not work, in this case you can ente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by the 'define-header'- function (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:PV generates following 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and ZEISS DS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contained in the header of ZEISS images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Kontron compatible images if you convert to monochrome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'H0' to store the data without monocrome conversion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makes 8Bps Targa uncompressed with or without color tab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rce image with more than 256 colors PV makes a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compressed with 8Bps for IBM format and ILBM un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Bps for Grayscale images and 6 Bps color images with H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You can load all Deluxe Pai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Amigas use 640x512x64 or 320x512x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sp CUT file with 256 color P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8 Bps GIF file with color table. 'H4' tries a higher compre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nd Macintosh 1,2,4,8,24 Bps uncompressed ( compression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 images have a Photometric interpr. = 0 and Color imag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 and Photometric interpr. = 3. If you have a source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256 colors PV makes a 24 bit true color image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RIX file uncompressed with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Pixel coded loadable with Paintbrush 4, 4+,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compressed fo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BMP for Windows 3.0 uncompressed or 8 Bps RLE compres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rce image with more than 256 colors PV makes a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generates a sequential baseline JPEG (4:2:2 or gray)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8 proposed JF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atural tone images you can achieve compression ratios up to 1: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0 for 'HJ' relative to an uncompressed grey or color tabl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can be up to 1:20 relative to RGB 24Bp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: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recognize the selected file as a image fil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efine header function. You can also achieve this by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/u command line parameter. With this function you can se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image parameters and you have the chance to import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are requested weather you really want to define the parameter [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 as Text [T]. any other key abort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 you have an image file with a size of 262944 bytes and you kn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 8Bps uncompressed rastered grey scale image.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if the header starts at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allowed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is used by some screen captures for CGA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the default and most common is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 [N]      ( E.g. TGA and TIFF can reverse bottom and to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ost common (&amp; default) is top to bottom meth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 table:( type ENTER if you think there is no color table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start address of the table in the file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ues are expected to be in the order r0,g0,b0,r1,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 value: 8   ( most color tables use 8 Bit (255 = whi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means greyscale, 'Y' means Pseudo colo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lor table if the address has been defin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ossibily to define a special fileformat by a *.HDR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extension of the fileformat and mus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 the PV directory. The file can be created by the DOS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  ( optional, just if a colortable inclu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ctivate other programs by Batchprocessing. If PV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with the name of the extension of the selected file i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automaticaly. You can use it to start eg a HPGL view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appropriate PL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dding more format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has problems with loading a specified image format 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rograms not listed above that support differen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reads and stores slide files (extension *.SLD). These files cont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and you can use a text editor to produce or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em with PV you will see PV loads the files listed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 by one until you abort by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 names should not contain path or command line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must be complete with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count of entries is limited to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s must be in the actu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file could contain so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after each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Switch to the Graphic mode number nn (refer to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ual). no number activates the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nn             set the x position. X:   without parameters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nn             set the Y position. Y:   without parameters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Clear last image, clearmode nn =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clears the whole screen, others do just a cl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agefield in different algorithms. nn = 256..511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deout before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kip to SLD line number nnn or skips relative if nn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+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             Quit SLD after execut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displayes a text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path           Changes to the drive \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             Activates VGA-Mode detection for the next nn = 0..1023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n              reduce (n=1) big images or fit (n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Nnnn,Mmmm,..   Wait until keypressed. If N pressed skip to line nnn, if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kip to line mmm. Also relative skips if nnn,mm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+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nnnn</w:t>
        <w:tab/>
        <w:t xml:space="preserve">   Taytimecontrol with nnnn= hour*60+minutes. Only if t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culated packed time is reached the following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cuted or the following picture is shown els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inues with the 2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2.l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1 starts followed by Animat.fli. and finally image2. There i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 sec before image1 is loaded again. Image1 and Animat a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320x200x256, image.lbm is shown with 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- AUTO mode PV uses the parameters of the last imagefil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. If this faults it tries to use the 640x480x256. If you want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GA Mode for a image use the A: comand. Use this to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VGA and you want to combine hicolorimages and images &lt;=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V can not show this in Hi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is called without parameters, it tries to find the adapte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this does not work reliably, you have to call PV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or by a PV.CFG file. The parameter that defin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must be the la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0=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your type or if the display does not show correc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parameter $C0000 for VESA. This allows typ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r VGA supports the VESA interface. You might hav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y like VESA.COM from your VGA disk before you start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automatically supports the following resolutions on VGA's with 512kb/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resolutions available if VESA compatibilit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your capatilities with the enclosed VESAINF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chooses the appropriate resolution but you can also force a re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'X' key. The resolution is displayed 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want to add any other mode you just have to ad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ast parameter (remember it's a HEX code!).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    PV /e $10065  or  PV $65       = 1024x768x16 with older ATI W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$nn6f02                     = VIDEO7 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/x /e $30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e stands for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mode it tries 360x512x256 for color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512x16 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se modes by adding $f2 or $f3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un on all VGA's but not on EGA. In this case try PV /x $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, PV /x $10 for 640x350x16, PV /x $13 for 320x200x256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listed in the adap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x means that PV uses that mode onl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PV /x $65  - this is for older ATI-Wonders that have the function $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. The default for PV is $55 for newer ATI 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$55 mode it then calls $65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give a valid function number. Otherwise PV ignores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witches to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and XGA are supported if the AI is loaded (HDILOAD, 8514AI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tations and graphic adapters with 1MB &amp; TIGA often offer a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f you use it you will have 640x480x256 and 1024x768x256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You can select them using the command line parameters $17f or $2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 and 1600x1200 are provided. 1280x1024 is selected in Aut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600x1200 is available it can be selected by menu but it is not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aut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apter supports such resolutions not by VESA try out the mod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. If you use the AI you can try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aly PV uses the complete VGA RAM. This means that you can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GA with more lines than your VGA c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the image up and down with the Cursor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aly us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/1Mb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pends on the SVGA how many lines can be scrolled. Current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mitation for the scroll down function. It is sometime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bove or below the actual picture information, reveal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. Ignor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ttempt to disable this function by PV /s. This may no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    eg  8514/A adapters or in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with Mach32 and 2MB are supported in the 'ATI VGA Auto'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8 Mio. and Hicolor (65536) automatically in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with VESA Hicolor Modes (65536, 32768) currently do no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bers. If you know the number of the funct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alling PV with that number (e.g. PV /x $117  with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Diamond Stealth). If you want to display a RGB image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[X] to 'Use Command line Parameter' before star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ards with Hicolor chips you can try to activate the hicol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V /h. But in this mode you just have the half of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I MACH64 has a VESA 1.2 compatible BIOS but the readou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ures lasts extremly long, so please use PV /h $c0000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1.2 compatibility without using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can be conbined. You can also create a PV.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irectory containing the single Commandline parameter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 path] [/c /m /p /d ..] [/x $nn (VGA Mod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th[Name.ext] is not a valid file or path it is assumed to be a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ONLY convert; use if you just want to convert without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dd the conversion type eg  /cj you can specify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OS/2 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nochrome; use if you have for example a monochrome EGA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all images are displayed in monochrome. Conver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monochrome. If you want an image handled with colo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key in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16 color mode; use this in combination with the command lin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o tell PV that this is a mode with not more tha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= if your images have more than 16 colors and you have an EGA or a VGA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16 colors, you should add this parameter. If you do no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ked whether you want EGA dither or 16 grey steps. EGA'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M DAC, so EGA's will show a kind of pseudo color instead of 16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does a dithering with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does no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no color optimising; If images have more than 256 colors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akes a color optimising. This takes a lot of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better. If you want a fast result add 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n= PV startes in a predefin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uto, n=2 640x480, n=3 800x600, n=4 1024x768, n=5 1280x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6 320x200, n=7 360x512, n=8 640x480x16, n=9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make use of the HiColor chip. Images with more than 256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ith up to 32768 colors. This works faster and migh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results than color optimising. The horizontal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d and you should not do further processing or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mage is displayed with CEG or HiColor activated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suppress the virtual lin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uppress the use of hicolor/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some VGA's with truecolor 24 Bit show the red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d. Use this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n= suppress the use of higher resolutions. Use th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if it is not able to syncroniz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5</w:t>
        <w:tab/>
        <w:t>suppress 1600x120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4</w:t>
        <w:tab/>
        <w:t>suppress 1280x1024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3</w:t>
        <w:tab/>
        <w:t>additionaly suppress Hi/Truecolor in 1024x768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</w:t>
        <w:tab/>
        <w:t>additionaly suppress Hi/Truecolor in 800x60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</w:t>
        <w:tab/>
        <w:t>additionaly suppress Hi/Truecolor in 640x48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n= selects the galle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starts PV with gallerymode, n=2 selects grey icons, n=4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hite background. combinations of n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c= overwrite existing files if c=Y , not overwrite if c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= defines how to display big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proportional reduc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fi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3 scrollabl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sk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= defines the batch execution for files with extension EX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EX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disable B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use BATjust for animationfiles and unkn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us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= starts with the 43/50 lines text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= starts with all files tagged and continues to work with them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*.gif /cj /t  starts converting all gifs to jpg without requ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*.gif /t D5000  displays all gifs for 5sec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ss= defines a sequence of numbers that is sent before grafikprint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. E.g. to define the left border to col nr 30 at HP prin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/i27,38,97,51,48,76    ( where the ASCII 30 equals the numbers 51,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n= define the compressionquality for JPG conversion. (default n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</w:t>
        <w:tab/>
        <w:t>maximum quality and ba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9</w:t>
        <w:tab/>
        <w:t>minimum quality and hig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nnnn  defines the maximum displaytime in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nn defines the number of pixels when converting imag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nn defines the number of lines when converting imag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nn defines the zoomfactor [in percent] when converting imag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n   defines the printer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,2,3,4 stands for 75,150,300,600 dpi for HP using colordi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5,6,7,8 stands for 75,150,300,600 dpi for HP with no colordi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during fileselection ("^" == Cntrl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pgup, pgdn  home, end = select the file or the pat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Start the image to be loaded or ope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..' means the direc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Save all previous displayed image names in the slide file PV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Show image parameter or modify it before next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    Show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Show the la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Color/monochrome for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Destination drive and path for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,+,-" Select the display mode; default is PV detects the righ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you can also set the command line mode parameter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resolutions 320x200, up to 1600x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ere you can define the 3x3 filter coefficients for the fil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try out the Filter if you display an image in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mode and type "F" and then "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Toggle between Convert/Display mode for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D"   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Rename the image file. Please enter the full name incl.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enter paths, wildcards or symbols not allowed fo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 not want to rename the file just typ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Color optimising. Images with RGB, (more than 256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s), can be displayed with optimised VGA colors 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color set with R3G3B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sation takes more time but the result is bet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supports Hi/Truecolor at the current selected resolu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ossible to select this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You can select a file mask to reduc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set of files you are interested in. All DOS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    *.* , *.gif , test????.??? 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    generate a overview gallery with Icons (128x96) of all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path. You then can select or mark the fil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ispla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ursors to select and PGUP/PGD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T" to mark sing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NTER to display the selected or mark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sc to switch back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pecify a path where PV can store the Icons.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PVICONS=drive/path  in your AUTOXEC.BAT  PV store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piate path to have a fast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    If PV finds a batch named PVCMD.BAT you can execute this.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use it e.g as filecopy or hotkey for any other DOS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t installed you can use this as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    defines how to display pictures that do not f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5"     switches between 25 lines and 43/50 lines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[A..Z]  skips to the file beginning with the s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    to tag/unta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R"    toggle files sorted by filenames oder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T"    to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U"    to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S"    to initialize the slideshowbuffer with D:4000 and A:1023.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re included in the slideshowbuffer that can be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Z"    The current path is registered as new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    defines the batch execution for files with extension EX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EX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when a im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hicolor, truecolor, or CEG, the functions are presently 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 Increase, decreas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 Modify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 F10"     Modify color saturation. You can double the sat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duce it to a greyscale image and you can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Restore the orig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 the above operations normally work on all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, green and blue. If you want to control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leave the others unchanged type "R" before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ies for green "G" or blue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pace&gt;"  Perform the modifications for all color component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 th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Permanently convert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rsors" scroll the image if exeeding the VGA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X,/X"   Reduce/zoom X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Y,/Y"   Reduce/zoom Y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Z,/Z"   Reduce/zoom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,-"     Switch between the VGA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Reload the image (Und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      Show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"       Show the la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eylevel dither in different resolutions. D4 does a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duce 256 greyshades to 16 greyshades. With thi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hieve better results if you want to print i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Word,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1 does a Dither to pu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eylevel filters. You have 7 filters pre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hipass (sharpen), a lowpass (smoothing), relief (cont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ian eg deextractor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define your own filter by overwriting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Laplacian filter (4). To do this you mus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selection menu and type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s "X,Y" flip and "R" rotate 90 de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180 deg rotation, it is better to use "TX" and "TY"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"TR". Be sure you have a high resolution display mode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40x480 to rotate a 320x200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With this you can define a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geometric functions and the saving of image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ed ROI. The default ROI is the basic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Q"        sets the ROI to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"        sets the ROI to the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"        sets the ROI to the last size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   toggles between size and move (also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Cursor"   move the ROI or modify the size. This is bett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pace"    restores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"      accept the ROI and quit (also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This is a pixelpicker and analyser. It show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nsities at any position. It can also be used to modify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ixelvalue captured with Pos1-key overwrites the pix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is pressed. ESC to exi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H" displayes a histogram of the whole picture. With Space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profile can be switch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"       Enter text 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n"      For n = 0,1 in 360x512 switch the aspectratio from 2:1 to 1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shows an overview of the possible File format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ave the displayed image within the actual ROI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ember what you see is what you get. If you want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 it is better to do it by converting it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Print to a HP DJ 500 C or Epson 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Do a slideshow of all previous displayed im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 or what has been initilized by the ^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tore the slideshow in a file PV.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t-D"   Delete current pictur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t-C"   Exetute PVCMD.BAT to e.g. copy the file to the destination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ps for Conversion/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16 Color are displayed monochrome on 16 colo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is displayed you can modify brightnes, contrast, sat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But if you store the result in one of the file formats 1..9,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re limited to the display capabilities of your VGA.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play, the max. image size is 12800x12800x256.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tempfile. Be sure you have enough space, for example you n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5Mb for the temporary file with a 800x600 24Bps image, and additiona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80Kb for the destination.  'SET TEMP=DRIVE:\PATH'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mporary fi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ows the name of the user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shows a message both within PV and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bidden to use the program for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ision to register will encourage me to continue enhancing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detailed information about PV, how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ir VGA's, and image compression possibilitie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if you wish to have special functions or image forma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er and no further support   [ ]  DM30,-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rther Updates                  [ ]  DM15,-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outside Germany    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ulti licence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special wishes depend on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disk type and whether you want a German, English o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(coming soon netherland and may be ital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destinations within Germany, please include a stampe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For other countries, please supply a self adhesive addres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s and Info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5 1419 (after 17 European time or on wee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.Wiedman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mediaware.com/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me.t-online.de/home/073651419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GEM, Ventura Publisher, MS-Paint, Word Perfect, A4TECH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, Sun, UNIX, Fricke, Sreenmachine, FAST-Electro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n, Zeiss, GRASP, Turbo Pascal, AT, EGA, VGA, SuperVGA, 8514/A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Ahead, Video7-, OAK, Chip&amp;Technology, ET3000/4000, Trident8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, Tiga, XGA, CEG, HiColor, JPG2GIF, GIF2JPG, Handmade Software, H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, GIF89a, CompuServe, Atari, Huffman, LZW, PICIO, SGI, Image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PRESS, Stemmer, HDILOAD, ATI Wonder, Everex, Kodak, Corel..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or service marks of their respective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any errors contained herein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 performan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V.EXE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ivery, each disc is scanned for vir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