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pwd':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wd' prints the fully resolved name of the current 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components of the printed name will b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--none will b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shells have a built-in command by the same n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dorned command name in a script or interactively may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ality than that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ptions are a lone `--help' or `-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