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Sppp is a small MSDOS PPP packet driver.  It is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WATTCP and trumpet stacks.  The resident size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loads as a class one ethernet driver and handles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from dialing onward.  Optionally, an external dial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ial an ISP prior to running LSppp; it will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nd go immediately into internet communication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is capable of auto-configuring WATTCP through the bootp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so automatically.  However, for this to work properly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supplied with name server information. 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utomatically load name server information from the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is specified on the command line, however, this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r ISP may not support.  To see if it is supported run LS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the name server switch (/N) and see if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in the IP-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does not use configuration files; all parameter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r optionally in the LSPPP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PPP will search the environment variable for valid comman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n modify this information with command switch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Configuration options include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number to dial, nameserver information, and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 communications port to use or customize th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does not have a lot of backwards compa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the protocols.  If you have problems running 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/l switch and send the resulting LSPPP.LO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jacobsen compression and the CHAP protocol have recently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SPPP.  Other less used protocols (including MSCHAP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the modem sends the following configur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/dm:# is specified the modem will be told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efore LSICQ goes resident, you may press 'esc'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$</w:t>
        <w:tab/>
        <w:t>set asyn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 asynchronous control map.  Characters in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purely control characters and will be esca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ssion.  For example if the modem uses XON and X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specify a map of 0x000A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a map of zero, meaning no characters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$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base i/o port.  For example /b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r][m][f][l][e]:* Dial [redial]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phone number to dial.  The redial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yet.  The 'm' option tells lsppp to mu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f' option forces it to dial even when it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nected (useful with winmodems).  The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lsppp to initially attempt a terminal-mode log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connect with the PPP protocol.  The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lsppp to dial with 'ATX3D' instead of 'ATD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ful in Europe where no dial t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5551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/d:P5551214 this does puls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does no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 Comm IRQ (0-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nterrupt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 /i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#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om port (1-4).  Automatically sets the /b and /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based on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    Unload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s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#,#    PAP timeout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password authent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:#   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B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B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#,#,#  Dial timeout &amp; count &amp;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retries for dialing.  This is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PPP will wait for a connection (in seconds)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to make before LSPPP gives up entirely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is optional and is the number of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efore it tries to connect to the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:  /D:45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*</w:t>
        <w:tab/>
        <w:t>UART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uffering level of the Uart's receive fifo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.  Valid values are 1,4,8, and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:#,#  IP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P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I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:#,#  LCP timeout &amp;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timeout and count governing initial link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out is in seconds and is the time between retries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retries have been done LSPPP will giv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L: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*   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 string to use to initialize the modem when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ypical example is AT&amp;F to initialize default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aler will always send ATZ prior to sending the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which resets the modem.  Also the 'm'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can be used to automatically send ATM0 (mutes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initial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:@[,@]        DN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NS name server address[s].  First address i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address is secondary.  If no name ser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SPPP will attempt to auto-configur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/N:198.77.33.2,198.7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/N:0.0.0.0,0.0.0.0 (auto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*   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P: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no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U:*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ogi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U: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$    Packet driv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cket driver ve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V: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LSPPP searches for a fre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vali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3 /B:57600 /N:101.202.101.4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COM3 to log into an ISP at 57600 BPS with account 'my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'mypass'.  A nameserver is specified and the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d performed the following to set the LSPP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SPPP=/n:3 /B:57600 /U:myname /P:m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pp /dm:5551214 /N:101.202.10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he same effect as the first commmand line since LSPP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environment varible before reading the command lin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you can put the number to dial and nameserver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PPP Copyright (c) LAD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mber,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d Lin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lle@bluegras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