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DiZList v1.4    ��������������������� Mind Over Byte Softwar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pyright 1997 all rights reserved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st created by The DiZList v1.4 (Mind Over Byte 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uesday September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like the above indicate a division between style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part of the Styles show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ws examples of the various styles available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 using The DiZList version 1.0+.  The above is the Built-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ay configure your own header file to use in any of you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ZSETUP.EXE at STYLES CONFIGURATION to change to the style you w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Registered program will allow a style other than the DEFAULT sty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figu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registration includes postage or toll charges to send a 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activate the greatest features of The DiZList.  You'll be gl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.  See REGIST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Footer section is just below.  You may use your own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its name in the configuration.  Only a Registere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footer file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DiZList v1.4    ��������������������� Mind Over Byte Softwar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pyright 1997 all rights reserved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for use at A Spyer BBS by Mark B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AULT" STYLE:  Alphabetic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A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Example of Style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Example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YERF.ZIP                    179,196 bytes                   (09/16/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of all available files at A SPYER BBS 615-831-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shville Tennessee (1:116/180) Files are on an AS IS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type of warranty. The end user assu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s involved with using any archive, program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from A Spyer BBS. All archives a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us infection using the latest McAfee VirusSca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ile request Magic-name is "ALLFILES" "FILE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 files in this area.                 Total of        179,196 byt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79,1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ORT" STYLE:  Alphabetic Letterhead  (Two-line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� A �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s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 Example of Styles 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 </w:t>
      </w:r>
      <w:r>
        <w:rPr/>
        <w:t>AREA: Example of Style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YERF.ZIP    09-16-1996  Lists of all available files at A SPYER BBS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,196     bytes          615-831-9284 Nashville Tennessee (1:116/180)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 request Magic-name is "ALLFILES" "FILE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files in this area.                 Total of        179,196 byt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79,1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OTHIC" STYLE   Alphabetic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Ŀ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ڿ</w:t>
      </w:r>
      <w:r>
        <w:rPr/>
        <w:t xml:space="preserve">� ������ </w:t>
      </w:r>
      <w:r>
        <w:rPr/>
        <w:t>A ������ �</w:t>
      </w:r>
      <w:r>
        <w:rPr>
          <w:rtl w:val="true"/>
        </w:rPr>
        <w:t>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               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s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                                                                   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ٳ���������������������������������������������������������������������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ample of Styl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                                          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ڿ�����������������������������������������������������������������������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                                                                   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ASPYERF.ZIP                             AREA: Example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    09/16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:     179,196   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of all available files at A SPYER BBS 615-831-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shville Tennessee (1:116/180) Files are on an AS IS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ny type of warranty. The end user assumes all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lved with using any archive, program or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Spyer BBS. All archives are checked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ection using the latest McAfee VirusSca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ile request Magic-name is "ALLFILES" "FILE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                                                                   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 files in this area.                 Total of        179,196 byt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79,1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OXED" STYLE   Alphabetic Letterhead and body (unified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A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PYERF.ZIP                  179,196 bytes                 (09/16/1996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sts of all available files at A SPYER BBS 615-831-928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ashville Tennessee (1:116/180) Files are on an AS IS bas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out any type of warranty. The end user assumes 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isks involved with using any archive, program or fi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ownloaded from A Spyer BBS. All archives are checked f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rus infection using the latest McAfee VirusScan progra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File request Magic-name is "ALLFILES" "FILES"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79,1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s Listing Header and body (unified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Example of Style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PYERF.ZIP                  179,196 bytes                 (09/16/1996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sts of all available files at A SPYER BBS 615-831-928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ashville Tennessee (1:116/180) Files are on an AS IS bas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out any type of warranty. The end user assumes 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isks involved with using any archive, program or fi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ownloaded from A Spyer BBS. All archives are checked f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rus infection using the latest McAfee VirusScan progra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File request Magic-name is "ALLFILES" "FILES"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 files in this area.                 Total of        179,196 byt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79,1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ubmitted and designed by Jeff Schrunk of The Ready Room CBIS (1:19/1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JAILHOUSE" STYLE  Alphabetic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Ĵ A 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as Listing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</w:t>
      </w:r>
      <w:r>
        <w:rPr/>
        <w:t>Example of Styles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��������������������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REA:� Example of Styl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name:  ASPYERF.ZIP       �  Lists of all available files at A SPY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te:      09/16/1996        �  BBS 615-831-9284 Nashville Tennesse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 Size: 179,196      bytes�  (1:116/180) Files are on an AS IS bas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 </w:t>
      </w:r>
      <w:r>
        <w:rPr/>
        <w:t>without any type of warranty. The e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����</w:t>
      </w:r>
      <w:r>
        <w:rPr/>
        <w:t>ͻ            user assumes all risks involved wi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� � � � � �            </w:t>
      </w:r>
      <w:r>
        <w:rPr/>
        <w:t>using any archive, program or fi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� � � � � �            </w:t>
      </w:r>
      <w:r>
        <w:rPr/>
        <w:t>downloaded from A Spyer BBS. A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� � � � � �            </w:t>
      </w:r>
      <w:r>
        <w:rPr/>
        <w:t>archives are checked for viru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� � � � � �            </w:t>
      </w:r>
      <w:r>
        <w:rPr/>
        <w:t>infection using the latest McAfe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����</w:t>
      </w:r>
      <w:r>
        <w:rPr/>
        <w:t>ͼ            VirusScan program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</w:t>
      </w:r>
      <w:r>
        <w:rPr/>
        <w:t>File request Magic-name is "ALLFILES" "FILES"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 files in this area.                 Total of        179,196 byt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79,1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submitted and designed by Jeff Schrunk of The Ready Room CBIS (1:19/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TRATA" STYLE   Alphabetic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A �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 Listing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: Example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YERF.ZIP    09-16-1996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sts of all available files at A SPYER 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615-831-9284 Nashville Tennessee (1:116/18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s are on an AS IS basis without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rranty. The end user assumes all risk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volved with using any archive, program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s downloaded from A Spyer BBS. All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e checked for virus infection using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atest McAfee VirusScan progra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,196      bytes 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  File request Magic-name is "ALLFILES" "FILES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    </w:t>
      </w:r>
      <w:r>
        <w:rPr/>
        <w:t>AREA: Example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files in this area.                 Total of        179,196 byt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79,1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IVER" STYLE    Alphabetic Letterhead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 xml:space="preserve">A 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[Area:Example of Styles]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PYERF.ZIP                        Lists of all available files at A SP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,011 bytes                     BBS 615-831-9284 Nashville Tennesse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9-16-1996                       (1:116/180) Files are on an AS IS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out any type of warranty. The en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assumes all risks involved wit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any archive, program or file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ed from A Spyer BBS. All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s are checked for virus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ection using the latest McAfe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rusScan program.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 request Magic-name is "ALLFILES" "FILE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28,0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 Listing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Example of Styl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[Area:Example of Styles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PYERF.ZIP              Lists of all available files at A SP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,011 bytes             BBS 615-831-9284 Nashville Tennesse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9-16-1996                 (1:116/180) Files are on an AS IS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out any type of warranty. The en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assumes all risks involved wit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any archive, program or file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loaded from A Spyer BBS. All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ves are checked for virus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ection using the latest McAfe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usScan program.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 request Magic-name is "ALLFILES" "FILE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</w:t>
      </w:r>
      <w:r>
        <w:rPr/>
        <w:t>1 files in this area.�����������������Total of        128,011 bytes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FILES.BBS" STY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is primarily to be used when a "standard" is neede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for creating downloadable archives.  All facilities of DI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figurable with this style, except for Magic-Name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cludes NO HEADER FILE.  Area Headers and summaries are as inconspic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ssible, since this style does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REA: Example of Sty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YERF.ZIP    128011   09/16/96 | Lists of all available files at A SP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BBS 615-831-9284 Nashville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 (1:116/180) Files are on an AS IS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without any type of warranty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user assumes all risk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using any archive, program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downloaded from A Spyer BB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archives are checked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infection using the latest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 VirusSca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files,        128,0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28,0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