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                         Nov 11,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95 AND WINNT NOTICE:  As with most  DOS-based  utilities,  this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 understand  the  weird  subdirectories,  long  filenames, 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that  are  possible  under  Windows  95  and  Windows/NT. 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s alias long filenames into names like MYFILE~1.TXT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eed to specify the aliased versions of file names to process the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not sure what the pseudo-name is, use the "DIR /X" command in DO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.  Under some file structure systems in NT, the program may  not 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keeps track of birthdays, anniversaries, upcoming events, 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ving you advance warning so you can send  out  cards,  leave  town,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of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nitially defaults to showing all events happening within 14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et up multiple date files, each with their own day  thresho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one file for birthdays,  another  for  business  mee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establish a different threshold on an event-by-event  basis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program can be included  in  your  AUTOEXEC.BAT  file  to 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s every time you turn on 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eekly reminders for events that happen the same weekday every week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curring dates that happen each month on the same date (e.g. "XX/14/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tgage due")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dates like the "last Thursday" or the "first Monday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given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specify dates like "the first weekday" of a given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onth-long dates  can  be  entered  (e.g.  "10/XX/XX  Customer 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tes can be in the United States format (/DATE=mm/dd/yy)  or  in 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ormats (for example, /DATE=dd-mm-y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output date format does not have to match the input da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onths can be entered as  sequential  months  (1  for  January,  2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bruary, etc) or else entered as  the  months  themselves  (JAN,  FE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tes don't have to be padded (9/6/94, 09/06/94,  and  SEP/06/1994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accep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tes in the future can be processed or ignored as you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program will show you the weekday, age, and/or days until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ment lines can be displayed (e.g. "Events relating to work: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program can automatically pause when done or after a set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ntries can be sorted before display based on their  "date  differe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number of days before the  event  occurs)  or  in  their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ecimal codes (like CR/LF) can be  embedded  in  the  display  file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, allowing you to change colors with  in  the  display  line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it the line into several lines f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essing escape stops the program 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2                         Nov 11,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ie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ay!  You hate to read.   I  know  that.   And  there  aren't  any  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tures in this documentation and, like everything I write, it's way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to keep your attention for long.  So, let's bottom line  it;  w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ickest way to use this program without learning any of the op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the DATES.EXE and DATES.LST files from  the  DATESymm.ZIP  fil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m to the same subdirectory somewhere.  (They  should  b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subdirectory already since that's how uncompressing them would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just run DATE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hing showed up, there probably weren't any dates in the samp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ere going to show up in the next 2  weeks  (the  initial 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 to DOS.  Change your default subdirectory to be  the  location 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pied DATES.EXE and DATES.LST (for example, "CD \TEMP").  Now,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ATES /D60" and press ENTER.  That should find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te.  Now, edit the DATES.LST file using NotePad or EDIT  or  some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at the sample lines in that file and add any dates you want to 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l dates are in mm/dd/yy format.  If you want to  change  this, 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change all of them and pass  in  a  /DATE=format  specific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 save the file as an ASCII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DATE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didn't show up in date order and you wanted them in  that  or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problem.  Just say "DATES /SO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in "DATES /?" and try out some of the other parameters. 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self consistently overriding some of them, they can  be  saved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.INI file.  Read the BRUCEINI.TXT file for information on how to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s inpu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s file is a simple ASCII text file, created and  maintained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text editor.  Each record should begin  with  a  date  (typically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/dd/yy format) followed by a description of the event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05/93 Lucy Ba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or any line which begins with a  colon  (":")  or  semi-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";") are ignored by the program.  Lines which  begin  with  an  aste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"*") are printed verbatim (minus the asterisk); add  spacing  af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erisk if you want the  lines  to  be  indented  upon  display. 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will be ignored if /SORT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3                         Nov 11,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for the 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format for the  dates  shown  in  the  input  file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cessarily  the  same  as  the  format  shown  on  display.    See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ODATE=format parameter for output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date portion of  the  record,  you  have  some  flexibility. 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, the program expects dates to be in a mm/dd/yy format.  So Aug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, 1993  is  "08/05/93".   Even  with  the  "mm/dd/yy"  format,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r-digit years can be entered if desired (for example, "06/05/2005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two-digit year is provided and  it's  less  than  or  equal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two-digit year, then the year will  be  presumed  to  b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entury.  Otherwise, it's presumed to be  in  a  future  cent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it's  1998  and  the  date  "08/05/93"  is  provided 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/dd/yy format), then it's presumed to be August 5  1993.   However,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still 1998 and the date "08/05/99" is provided,  then  the  dat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umed to be August 5 18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ange the sequence of the numbers by  using  the  "/DATE=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For example, you can specify "/DATE=dd-mm-yy" if you want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must consist of the characters "DD", "MM, "YY", and one  delim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 The  "DD",  "MM",  and  "YY"  characters  can  be  in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percase or lowercase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delimiter has to be either a dash ("-"), slash ("/"), or 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".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/DATE=format specifications might be any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=mm/dd/yy      (which is the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=dd.mm.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=mm-dd-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outine parses the date field based  on  the  delimiters  and 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 with or without padding, years with or without  the  century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c months instead of  just  numeric  ones.   For  example,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=dd.mm.yy, all of the following September 5,  1994  events  a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.09.94 Big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94 Sam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sep.1994 Still the same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.september.1994 And yet again the sam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weekd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, you can specify a day of  the  month  based  on  a 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day  within  the  month.   For  example,  in   the   United   St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sgiving falls on the last Thursday in November and Father's  Da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Sunday in J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's a relative weekday from the beginning of the month, DATES 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enter these in the "day" field by using "nww" where "n" 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quence of the weekday (if you leave it off, it's presumed to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) and "ww" is the first two letters of the day.  If it's a 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day from the end of the month, use "Lnww" ("n" defaults to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4                         Nov 11,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eekdays themselves are entered as  "SU",  "MO",  "TU",  "WE",  "TH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R", and "S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for these two examples, they can be entered in your file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/LTH/XX Thanks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6/3SU/XX Father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than an event happens on the 1st through 9th week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efined as Monday through Friday) of a month or else on the 1st 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th weekend day (defined as Saturday or Sunday) of a month.  This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a day as "nMF" or "nSS" where "n"  is  between  1  and  9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1MF/xx Give a reminder the first weekday of every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SS/xx Or a reminder on the second weekend day of ea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ekly remin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can be used to display weekly  reminders,  which  happ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day every week.  This is enter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FR/xx It's Fri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the program will show you the first instance of  the 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atter what your /Ddays parameter is.  If you want  the  event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multiple times based on your /Ddays  parameter,  enter  5 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day requests inst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1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2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3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4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/5FR/xx It's Friday (showing in adv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my month, day, year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nth, day, and year portions can be "xx"  if  desired.   (Ob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't be all provided as suc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day is "xx", you will be given the notice for the entire  month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15 days before the start of the month.  For  dates  which  vary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to year and which can't be done using something like "LTH" or  "2M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imarily Easter) you can either use the "xx"  option  for  the  da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se the file every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month is "XX", the date  is  presumed  to  recur  each  month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"XX/10/XX Mortgage due" or "XX/3TH/XX Monthly Alanon meet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5                         Nov 11,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dates will show up (the /Ddays parame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a default age threshold which determines  what  entries  i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file(s) will show up.  (Using multiple dates files--each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date threshhold--is documented below.) By default, any  event 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e in the next 14 days will show up when the program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with explicitly coded years  which  are  in  the  future  will,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, not show up.  If you'd like  to  add  the  next  five  year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dates for the family reunion in Hoboken, you can do so and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one will potentially show up.  (Of course next year,  last 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current year will both be showing up.)  This  can  be  overr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"/-FUTURE"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ly, you can specify age thresholds on an  event-by-event 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beginning  the  relevant  descriptions  with  "/Ddays"  (for 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1/01/95 /D60 BIG meeting!").  Specific age thresholds like thi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ridden by the "/Ddays" parameter specified  from  the  command 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other parameters which can be embedded in the input  file;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Other event-by-event parameters"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6                         Nov 11,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he dates are actually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far as the actual display of the information is concerned, each 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ypically presented as just  "date  event",  where  any  relative 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s like "4TH"  get  resolved  before  the  date  is  shown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presume it's May 25 in 1994, /D14 is in effect, and  your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has the following three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8/30 Mr.F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LMO/xx Memoria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31/57 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itial display  settings  are  /DATE  /-DAY  /-AGE  /-CTDOWN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s the information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8/30 Mr.F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30/xx Memoria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31/57 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yntax  descriptions  for  what  each  of  these  settings  m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the settings to /-DATE /DAY /AGE /CTDOWN presents it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at] (64th) 3 days until Mr.F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Mon] 5 days until Memoria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ue] (37th) 6 days until 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DATES.EXE allows the dates that are displayed  to  be  i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ly different format than those in the input file.  By  default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date format is identical to the input date format but it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o be.  It can be overridden using the /ODATE=forma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7                         Nov 11,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haracters that  can  be  used  in  the  output  format  includ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pecial characters (from the VB/DOS on-line hel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      Display the day as a number without leading zeros (1-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       Display the day as a number with leading zeros (01-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d      Display the day as an abbreviation (Sun-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dd     Display the day as a full name (Sunday-Satur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ddd    Display a serial date number as a complet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cluding day, month, and y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       Display the month as a number without leading z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-12); if used immediately following h or hh, the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the month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       Display the month as a number with leading zeros (01-1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sed immediately following h or hh, the minute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month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m      Display the month as an abbreviation (Jan-D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mm     Display the month as a full name (January-Dece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y       Display the year as a two-digit number (00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yyy     Display the year as a four-digit number (1900-204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mbed other characters in the format string as well. 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ace character, use an underscore character instead.  For example,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 is September 12, 1996, the following  /ODATE=format 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ield the following 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/dd/yy        09/12/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m_dd,_yyyy    Sep 12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d the weekday to the output either using the /DAY paramete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pecifying the /ODATE=format to be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/dd/yy [dd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does not actually verify your /ODATE=format specif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get a run-time error if you specify it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8                         Nov 11,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in the input file don't have  to  be  in  any  particular 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sorting is specified, the dates will be  presented  in  the 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ppear in the file so putting them in chronological order mak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s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input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multiple date input files.  They  are  process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they are entered.  By default, each  will  have  the  initial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 (typically 14 days).  You can override the  date 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specific file by including the  date  restriction  after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DATE1.TXT DATE2.TXT /D10 DATE3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n a default 14-day restriction, the date restrictions will be 14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ATE1.TXT and DATE3.TXT, 10 days  for  DATE2.TXT.   If  you  want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ride  the  date  restriction  for  all  files,  include   that 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 before the file nam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/D5 DATE1.TXT DATE2.TXT /D10 DATE3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the date restriction will  be  5  days  for  DATE1.TXT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3.TXT and 10 days for DATE2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9                         Nov 11,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event-by-event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being able to specify "/Ddays" on an event-by-event bas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command-line parameters can be embedded within  the  dates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See the discussion about "Syntax" later for a descrip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.  These parameters must begin in the first column of the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ly one parameter can be specified  on  a  line.   These 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ride one or more defaults for the current input file only and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and reset throughout the file.  The parameters  affect  the 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dates which appear after them in the file  until  either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overrides them or the file  ends.   The  acceptable 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days                  (can also be specified for an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=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TE   and /-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DAY    and /-DAY       (same as /WEEKDAY and /-WEEK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GE    and /-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TDOWN and /-C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OLOR=nnn nnn nnn 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01/XX A stellar new years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-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-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0/92 Expect the unexpec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2/94 Another one (still covered by same para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3/94 Skipping age on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-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25/94 And reinstating i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United States-oriented DATES.LST file is provided  and  cons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01/xx New Year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/3MO/xx Martin Luther King's birth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/14/xx \000\012\000 Valentine's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17/xx St. Patrick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/30/xx -ish E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/1SU/xx Daylight Savings Time begins (add an ho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SU/xx Mother'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LMO/xx Memorial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31/57 Bruce Guthrie (WayneSof@erols.com) \000\012\000 at the end of the items that are important.  This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right red on black check mark (decimal 251) to important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command-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for this program can be set in the  following  ways.   The 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encountered always w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d from an *.INI file (see BRUCEINI.TXT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rough the use of an environmental variable (SET DATES=whatever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rom the command line (see "Syntax"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[ date_file ... ] [ /Ddays ] [ /SKIP ] [ /DATE=forma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ODATE=format ] [ /-DATE ] [ /DAY ] [ /-AGE ] [ /FUTUR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CTDOWN ] [ /SORT | /-SORT ] [ /GLOBAL | /-GLOBA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CLS | /-CLS ] [ /P | /Pn | /-P ] [ /W | /W0 | /-W ] [ /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Q | /-Q ] [ /COLOR=nnn nnn nnn | /MONO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/Iinitfile | /-I ] [ /-ENV ] [ /? ] [ /?HEX ] [ &gt; filenam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ate_file" is the name of the input text file.  It can contain  driv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h information if desired.  This defaults to DATES.LST.  If  no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pecified, the program will check for it along your DOS  path 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your default subdirectory.  Multiple date files and date 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llowed.  See the notes above about this.  In order  to  allow 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date_file (or files) in an *.INI file, the date_file  name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receded by "/C".  For example, "/CC:\BAT\DATEMINE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days" (or "days") are the  number  of  days  in  advance  you  wa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.  Initially defaults to /D14.  Generic days  ("11/xx/xx")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ected by this setting; you automatically get the notice 15  days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ing of the month and through the  entire  month  itself.   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d  with  specific  "/Ddays"  entries  are  also  not  affect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"/Ddays" setting.  If you want to skip an entire section o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_file, use /D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SKIP" says to print a message (unless  /Q  is  specified)  but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nore it if one or more of the date input files is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SKIP" says to abort if any of the input files are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2                        Nov 11,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ATE=format" specifies the format that the input dates are to have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must consist of pairs of "mm" (month), "dd"  (day),  and  "yy"  (y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any order.  A single consistent  delimiter  character--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ash ("/"), dash ("-"), or period (".")-- should be used around the 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haracters.  Examples, /DATE=mm/dd/yy and /DATE=dd-mm-yy. 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does not restrict you to have two-character date items; it is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identify the delimiter between items as well as the order in 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nth, day, and year  items  appear.   Four-digit  years,  spelled 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s, etc are all accep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ODATE=format" specifies the format that  the  output  date  is  to 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defaults to the /DATE=format specification but the  /ODATE=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ers considerably more format options than the input format  allows 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section on "How the dates are actually displayed"  above  for 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about options in th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ATE" indicates that the date is to be presented if the  entry  is  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DATE" skips showing the date of the event when it'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DAY" (or "/WEEKDAY") shows  the  day  of  the  week  for  each  event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.  Note that the weekday shown is  the  weekday  of  the  *curren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, not the original year.  For example,  if  you  have  "05/31/57  Br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thrie" in your file, this will show up as "05/31/57 [Mon] Bruce  Guthri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1999 and "05/31/57 [Wed] Bruce Guthrie" in 2000.   This  lets  you 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celebration/anniversary is on the upcoming week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DAY" (or "/-WEEKDAY") skips showing  the  day  of  the  week. 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AGE" shows the age of the event when it's displayed.  This is  only 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ntries that have a specific year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AGE" skips showing the age of the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FUTURE" says to include dates which occur in future years outsid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range.  For example, if it's currently June 5,  1996,  "/FUTURE"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an event scheduled for June 5, 1997 to show up; otherwise, it  w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defaults to "/-FUTU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FUTURE" says that dates which occur in future years will  not  show 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you to pre-load your file with major upcoming  dates  in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r future (family reunions for the rest of eternity, for  example)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TDOWN" adds a "x days until" message in front of any displayed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CTDOWN" skips adding the "x days until" message.  This is initial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3                        Nov 11,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SORT" sorts the entries by their date  difference  (the  number  of 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now and the date of the event).  If  you're  using  more  than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file with the "/-GLOBAL" (default) parameter, all appropriat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given dates file will be sorted and  displayed  before  any 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next dates file  are  displayed.   The  "/GLOBAL"  paramete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e them all before sorting them.  Using  "/SORT"  precludes  you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any display comments (lines  beginning  with  "*")  in  your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, the program limits you to displaying 100 items per input fi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ORT is specified; let me know if this limit is too low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SORT" says to display the entries as they're found in the  files. 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GLOBAL" invokes "/SORT" and merges multiple date input  files  if  f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ing them as a unit instead of individ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GLOBAL" treats each date input file  as  a  unique  entity  for 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s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LS" clears the display before showing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CLS" does not clear the display first.  This is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P" says to pause the output  every  (typically)  23  lines.   Pausing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based on the screen size; if you specify /P and start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GA 43-line or VGA 50-line mode, the program will subtract two fro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that as the pause value.  Initially defaults to /-P.   (NOTE: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, /Pn, and /-P options affect pausing while listing events; the /W,  /W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-W options affect pausing after the program finish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Pn" says to pause the output every n-number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P" says to not pause the output at all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W" says to pause with a "Press any key to  continue"  message  af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finishes if any hits were found.   This  parameter  is  ignored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on out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W0" says to pause afterward whether any hits were found or not.  Thi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the default if the program is run under Windows3.1 or  Windows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won't detect if you're running  under  Windows  NT  though; 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 specify this parameter if the window closes up on you  before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read the results.  This parameter is  ignored  if  redirection  ou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W" says to not pause afterward at all.  This is initially the defaul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run under DOS or Windows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4                        Nov 11,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R" sets a DOS return code equal  to  the  number  of  dates  found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way to use  something  like  this  is  with  a  test  on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LEVEL in an AUTOEXEC.BAT file or something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S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RRORLEVEL 1 GOTO 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H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results of particular example could  have  been  done 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DATES' /W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Q" stops the printing every message except for  the  actual  date 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is automatically invoked if redirec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Q" turns back on the printing of almost  every  message.   This  i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 default unless redirectio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OLOR=nnn nnn nnn" specifies the color settings to  use  for  (in  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text, dates happening today, and the ages of dates happening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input lines which begin with an asterisk are printed  using  the 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set.  Each setting must consist of three digits, the first two 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eground  color  and  the  last  being  the  background  color.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 should be padded on the left with a 0 if it  is  only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 in length.  Defaults to "COLOR=070 150 090" (white on  black,  b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te on black, and bright blue on bl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 intensity           High int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= black                8 = dark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= blue                 9 = light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green               10 = light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= cyan                11 =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= red                 12 =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= magenta             13 =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= brown (or yellow)   14 = l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= white               15 =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16 to any foreground color  will  make  the  text  blink.   Fl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ght yellow on black, for example, would be "300".   Note  that 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under Windows only works if your DOS window is full screen.  This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et in the DOS properties or else just say Alt-Enter  to  make  it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colors can consist of 0 to 7 above.  Bright white on  blue,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would be "15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5                        Nov 11,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MONO" (or "/-COLOR") suppresses all  screen  color  settings.   Ini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to "/COL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COLOR" (or "/-MONO") allows screen color settings and  is  initiall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Iinitfile" says to  read  an  initialization  file  with  the  file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initfile".  The file specification *must* contain a period.  Init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BRUCEINI.TXT file.  Initially defaults to "/IDATES.IN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I" (or "/INULL") says to skip loading the initializ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ENV" says to look for %var% occurrences in the command line  and  t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ve any apparent environmental variable references.   See  BRUCEIN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.  This is initially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-ENV" says to skip resolving apparent %var% occurrences  in  the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.  Initially defaults to "/ENV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?" or "/HELP" or "HELP" shows you the syntax for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/?HEX" gives you a hexadecimal and decimal conversion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&gt; filename" redirects the output to a DOS  file.   This  is  standard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on.  Automatically invokes /Q option and turns off the la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.DOC                            16                        Nov 11,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returns the following ERRORLEVE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5 = syntax problems, or /?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/R is specified, the ERRORLEVEL code will be the number of hit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by Bruce Guthrie of Wayne Software.   It  is 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use and redistribution provided relevant documentation is kep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no changes are made to the program or documentation, and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ndled with commercial programs or charged  for  separately.   People 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bundle it in for-sale packages must pay a $50 registration  fe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ruce Guthrie" at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 about this and other Wayne Software programs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the file BRUCE.TXT which should be included in  the  original 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The recent change  history  for  this  and  the  other  programs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in the HISTORY.ymm file which should be in the same ZIP fil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y" is replaced by the last digit of the year and "mm"  is  the  two 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of the release; HISTORY.611 came out in  November  1996.   This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ing convention is used in naming the ZIP file (DATESymm.ZIP)  that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as includ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nd suggestions can also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uce Gut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3 Sheffiel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lver Spring, MD 20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WayneSof@erols.com   fax: (301) 588-8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geocities.com/SiliconValley/Lakes/24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find through http://www.erols.com/wayne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provide an Internet e-mail address on all correspon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