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WR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5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@m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61/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 R. Dale Sh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limited and non-exclusive free license is grant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EPFIX is designed to repair QWK style reply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gled by BlueWave's Y2K bug.   It is designed to be ru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 packs up the completed MSG packet into the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RY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looking at reply messages using BLUEWAVE, the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rrect.  This is because BlueWave is persistent at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it does not recognize as being between 1 Jan 1970 and 31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9, even if they have been previous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, this program is still considered to be in Beta --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so until after 1 Jan 2000.  It has tested on my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95 and OS/2 Warp 3.  It has been tested by others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stems and computers.  I would appreciate any and all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ents.  If a problem is found, please email me the *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WREPFIX.LOG from a run with the -d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so that the call line 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BlueWave configuration is replaced with a call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hensive batch file has been supplied by Ken Whiton. 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elped with writing the installation section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Batch file is included as BW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BWREPFIX.EXE and BWPACK.BAT files to your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For advanced/experienced users, they can actuall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on your syst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y are located in a directory that is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mmand lines used to run them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to their location, such as C:\UTILS\BWREPFI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ELFRY\BW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designed and intended for use only with Blue Wav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being general-purpose utilities), however,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usually the best place for the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your Blue Wave configuration, change the "Display archiver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"Yes" if it isn't already se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Global Reader Settin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il Packet Options     |  &lt;---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Packet list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Display archiver output        Yes   &lt;---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, testing, and early operation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operation of the archiver function,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REPFIX is installed and operating correctly.  Once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at is the case, this option can be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your Blue Wave configuration, Archivers Menu,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commands can remain as is.  They should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by the installation and/or operation of BWRE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your Blue Wave configuration, Archivers Menu,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Blue Wave's default Compression command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command lines in BWPACK.BAT to refl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uld include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ddition of a full path specification (drive:\directory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ddition, deletion, or change of command line options and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of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text editor to make any necessary changes to BWPACK.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py the "@F" and "@I" macros from the Blue Wa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.  Inside the batch file, the "%2" and "%3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your Blue Wave configuration, Archivers Menu,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commands you us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+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ZIP Compression   BWPACK.BAT ZIP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ZIP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RJ Compression   BWPACK.BAT ARJ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RJ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LHA Compression   BWPACK.BAT LHA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LH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PAK Compression   BWPACK.BAT PAK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PAK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RC Compression   BWPACK.BAT ARC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RC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UX Compression   BWPACK.BAT AUX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UX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use Blue Wave's "Compress Reply Cmd" Preferenc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n alternate Compression command for any of the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repeat Steps 4 and 5 for tha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=+==============================+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Default Preferenc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Packet Preference Override   |  &lt;--- Select the appropriate ho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=| Message Read Mode Preferenc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Message Entry Preferen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Tagline Behavior Preferenc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File and String Preferences   |  &lt;--- Selec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| Signatu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Messag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Reply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Keywor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Default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Quot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Compress Reply Cmd   BWPACK.BAT OLDZIP @F @I  &lt;--- Enter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 applies only to Blue Wave v2.20 and above.  Steps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v2.10 and above, although the specific screen illustra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v2.20 and above.  Screens for v2.10 through v2.12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INSTALLATION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ay the program is being inserted in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it is also called when BlueWave is compressing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  The code recognizes that it is not looking at a *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y passes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hecks the first record (128 bytes) of a *.MSG fi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like the sort of header file a QWK reply packet would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8 characters of BBS name followed by 120 characters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ecause the BlueWave *NEW packet also contain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- which are individual messages.   If the first rec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the QWK *.REP format, the processing for that session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ypes of errors in messages that have been obser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with the BlueWave Y2K QWK Reply problem.   On the initi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ssage, BlueWave will output the value of YEAR-1900 into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field.  Since this will be a three digit number after 1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, it causes most of the rest of the header record to be ske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by one character.  This effects the date, the time,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other subsequent fields.  A second type of err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BlueWave version 2.30 reads a reply message with a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inks is out of bounds (which would be any date with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less than 70), it replaces the date and time fields with 01-01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0:00 respectively.  It then seems to manage to 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nto all other fields except for the TO: field.  That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eading digit which is a left over effect from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as slid on the previous mangling of the message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.   The third type of error is observed with BlueW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  When BW 2.12 opens a .REP packet which has dates with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and beyond, it gets very confused and converts thos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 month/day/year figures, possibly negative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"-c" has been introduced which allows the forcing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urrent (within 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ooks for and corrects these types of err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for the error which shows up as 00:00 in the time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a leading digit from the characters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the assumption is made that a digit there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rror in which a digit from the time field slid into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run silently, i.e. without an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or console.   It presently has a debug o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verbose prints to help track down a problem.  To inv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insert the parameter -d in the call li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PACK.BA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wave\bwrepfix.exe -d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output accumulates onto the file bwrepfix.lo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BlueWave is run.  Note that if you leave the -d flag 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quickly 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ameters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? or none =&gt; print out a brief help file to stdou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=&gt; debug or verbose output to file y2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occurs, repeat the run with this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input *.REP file and the bwrepfix.log file to me fo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=&gt; force date/time to be current.   If this parameter is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ate/time in the header that is more than 45 days in the p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current date time.   In any case, date/tim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te/times that are negative will be 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, with path specified&gt;  The full path file name o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repaired.  BlueWave typically passes the @I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ldcard specifying a directory in the REPLY directory wit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specifier.  It is important that the full path na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cause of the way the file search and wild card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ND BACKGROUN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: field contains an address that starts with a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emove the leading digit in the 00:00 case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 has opened the reply packet after the initial clo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of no way to avoid this at the present time, bu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e.m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:261/14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