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BBS   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 � �         �                 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 �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</w:t>
      </w:r>
      <w:r>
        <w:rPr/>
        <w:t>Ķ ��ĺ ���     �               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   � ��</w:t>
      </w:r>
      <w:r>
        <w:rPr/>
        <w:t>Ľ ��Ľ    �    (c) Copyright 1998 -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ch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ckbeard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18-468-3385   (V34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. Introduction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as developed due to recent developments in BBS ad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headaches.  The asinine sysops who insist on putting thi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gage into downloadable archives at the expense of other sysops'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tting more creative and 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lightly modifying their BBS ad file, perhaps adding spaces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r stamping the time and date into the BBS ad, they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tectable (until the BBS ad was added to a database).  Not so with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. Features of Anti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ative versions for both 16-bit DOS and 32-bit OS/2!  DO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 OS/2, DESQview and Windows aware, including time slice relea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conventional database algorithm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static (such as .EXE files created by TheDraw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tection is extremely fast and 100%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cludes a BBS ads maintenance function so sysops can update the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 CRC database in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by filename, allowing detection of 0-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dentifies BBS ads using a new keyword algorithm for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ly changing.  This method of detection is slower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accurate depending upon how well the keywords are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/300 (DOS/OS/2) keyword sets of 5 to 10 keywords ea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by the sysop.  (These are arbitrary limi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, if necessary; they seemed like good starting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execute another program as a child process, allow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that only execute 1 file checker (virus checker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 *and* another file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uns as a file tester in most any upload processing utilit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Processor, Ziplab, ExzT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ected BBS ads are removed from the files on disk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cked by the upload processing utility.  They may be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for subsequent review by the user (user-selec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ntiAd can generate list files to be passed to an archiver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al of BBS ad files without unpacking the archive. 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handling by the upload processing utility 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r-selectable process logging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ritten completely in C for optimal speed, using Watcom C/C++ 1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. Files Included in the AntiAd Distribution Archi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EXE      BBS ad detection and removal program (16-bit 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2.EXE     BBS ad detection and removal program (32-bit OS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B       BBS ads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LST       BBS ads nam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IAD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.CFG    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.BAT     Main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K_ADS2.BAT    Secondary batch file for mass archive BBS ad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.DOC     List of authorized support sites for my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.DOC     AntiAd revision history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   Registration form for AntiAd and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Internal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nzip the distribution archive, you should see my PKZIP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cation stamp, and a '-AV' after every file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PNP7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files missing or added, or the -AV stamp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has been tampered with.  It would be advisable to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support sites listed in the UPPORT.DOC file for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. Program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my knowledge, this program will run on most any machin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a BBS package.  My BBS setup was PCBoard 15.2/10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 on a LANtastic network, but other sysops that I have been i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ve successfully implemented AntiAd on a wide variety of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requires DOS 3.x and higher or OS/2 2.0 and higher, as it us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-compatible file reads and writes.  AntiAd's memory requirement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(about 80K or so, plus the CRC database and keyword memory allocated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is required (and not very many BBSes don't have them) so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aying (although I did anyway; someone is bound to ask...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. Regist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not free; nor is AntiAd crippled to force registration.  Anti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and will always remain so.  The only vari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is no time delay and be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  Besides a clean conscience, you will get a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work for all future versions of AntiAd, and will remove the de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t the en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your unique key is $18 for hobbyist BB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commercial BBSes, defined if you run your 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a commercial business or for profit (e.g. more than 10 nodes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  Refer to the file REGISTER.FRM for all registration option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REGISTER.FRM and fill it out.  You can print out the for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the following command from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REGISTER.FRM &gt;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. License, Warranty and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: You are allowed to use AntiAd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either register AntiAd or stop using 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ompiling, disassembly or any other form of reverse-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for any purpose is prohibited.  AntiAd registr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for your use of AntiAd; I retain ownership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ingle registration applies to a single BBS system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computers used in the system.  If you run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inct BBS systems on the same computer (with different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equire two or more AntiAd registrations.  AntiAd regi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not transferrable; you cannot sell your registra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: There isn't one. 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tiAd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 I'm not responsible for anything bad that happens. 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tiAd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7. Install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on your hard drive.  For the purposes of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all it "C:\ANTIAD".  Unarchive the AntiAd distribution archiv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've more than likely already made it this far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is fil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tiAd system opens a few files at once for various reason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have a minimum of FILES=30 per node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for a single-node system, since AntiAd is run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BBS and upload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a DOS network or a multitasking operating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ready have DOS's SHARE.EXE loaded.  You must have SHAR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ake advantage of the file sharing and locking method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programs to prevent data loss.  (If you are running a single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ultitasker, SHARE is not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uration file to suit your needs.  Proper configu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you to refer to this section, the previous section and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d "Configuration", which has an in-depth explanation of each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its function.  It would probably be wise to fire up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the AntiAd program, you can obtain a limited program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mply by executing the program with the -? (help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TO YOUR UPLOAD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designed to operate on a subdirectory of files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by the upload handling system.  The best application for AntiA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as a file test utility, similar to a virus-scanning progra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point in time the files are already extracted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Depending upon how your upload processor operate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can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If your upload processor is limited to 1 file checker, add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processor's configuration, and then configure Anti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your file/virus checker using the CHK_CMD_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executes the file testers from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ocated (this is how the ULP programs operates), the command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or DOES NOT execute the file testers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les are located, and passes a filespec to the program (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zTest works),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.EXE -Cd:\antiad\antiad.cfg -Pd:\path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-P' parameter defines to AntiAd where to find the files. Not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either a path (e.g. 'C:\TEMP\') or a filespec (e.g. 'C:\TEMP\*.*')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the "*.*" is superfluous.  Regardless of the filespec, Anti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files in the path passed to it.  This is to allow the highe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tibility with all upload process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yourself crunched for command-line space in your uploa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the '-C' may be omitted in favor of using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"ANTIAD_CFG") to tell AntiAd where to find it's configuration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dd the following 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TIAD_CFG=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nging the filespec as necessary to match the name and loca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pload processing routine is capable of executing a comm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has been processed, you can use the list-file approach to remov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s from the archive.  This will guarantee that the ad files are remov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-AV protected archives. If you call AntiAd with the following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.EXE -Cd:\antiad\antiad.cfg -Pd:\path\*.*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ecute the following archiver statements to remove the 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ed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d d:\path\archive.arj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d d:\path\archive.arj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PAK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-d d:\path\archive.zip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list-file approach: if AntiAd finds no BBS ad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BS ads list file and will exit with an errorlevel you def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 in the configuration file.  If it finds one or more BBS a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file and exit with the errorlevel defined as AD_ERR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tiAd will not run in ULP using list-file mode; use the standard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or AntiAd with UL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. Configu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configuration file included in the distribution archive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, but some additional information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AntiAd programs will write process and error inform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, if desired.  This is the path/filename of the log file for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rd its activities.  Comment out if you don't want any disk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ntiAd to use a specific directory for storage of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nd removed from archives, enter the full pathname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backslash).  If you do not want the file sav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ection, comment it out.  I would not recommend using a RAM di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would be lost when the system is rebooted or powered down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ill default CRC_DISP and KEYWORD_DISP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no BBS ads were f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while processing the subdirectory specified.  If this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_ERRLEV parameter is commented out, then it will default to 0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upload processors assume non-zero errorlevels to be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not information.  This value must be between 0 and 255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_ERRL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level that AntiAd is to return to DOS if one or more BBS a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by Anti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CRC-32 signature method.  If you want AntiAd to delete the a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 or comment the line out; if you want AntiAd to store th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n the storage directory (and delete it from the archiv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), enter STORE.  Note that for STORE to operate correc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_DIR parameter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filename check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; if you want AntiAd to store the ad file, enter STORE or 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_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ameter defines how AntiAd dispositions files detected as BBS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keyword algorithm. If you want AntiAd to delete the ad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DELETE; if you want AntiAd to store the file in the stor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delete it from the archive being processed), enter STORE 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S_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database.  This datab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the sysop by using the '-F' parameter of AntiAd (see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document), freeing the sysop from being reliant on m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s database.  If you find a large number of new BBS ad fil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them to my board for inclusion into my master ad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with AntiAd.  This database format is compatible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Processor (ULP) utility's BBS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path and name for the BBS ads name list file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file with one 12 character filename per line.  Not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are permitted; this is by design to prevent accidental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by specifying something stupid like '*.AD'.  Note that on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ss than a pre-determined number of bytes) will be checked by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aximum size, in bytes, of files that will be filenam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potentially dangerous function (filename checking is hard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means of identifying ads), it is recommended this be kept as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 (no more than a few K).  It wouldn't be good to delete a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from uploads by accident because it had the same name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ky BBS 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word sets (separated by commas) to search potential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. Note that these keywords are case-sensitive!  If a potential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of the keywords or phrases, it will be dispositioned as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.  I suggest using the BBS name, area code and exchange, modem br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y terms in their ads that seem static.  Between 5 and 10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owed per line; one line comprises a keyword set.  Furthermo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set line may not be more than 128 characters long. 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 keyword sets may be defined. Note that BBS ad scanning tim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umber of keywords and keywor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CM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is capable of executing another program before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processor.  If this is desired enter the command line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ntiAd, otherwise, comment the line out.  Place the variable @FIL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spec is to be placed on the command line.  Obviously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ntiAd can execute only DOS virus checkers and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tiAd only OS/2 virus checkers.  * NOTE: If this option is used, Anti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the errorlevel returned by this program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, and will not use the NO_AD_ERRLEV or AD_ERRLEV sett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for optimum compatibility with all uploa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9. Application Inform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configuration setup for AntiAd within UpLoadProcessor is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, suc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#:  C:\ANTIAD\ANTIAD -Cc:\antiad\antia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 errorlevel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pLoadProcessor 2.0 or higher, the additional switch "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" can be set to either &lt;Y&gt;es or &lt;N&gt;o.  In some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a GUI environment, setting this to &lt;N&gt;o will yiel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LP users should disable the integrated BBS ad check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 is more capable than ULP in detecting and removing BBS ad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ove the '-C' parameter if you choose to use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for defining the configuration 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Z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cerpt from a message from Mike Cocke, outlin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installed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: SALT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: 12-10-92 (16:58)             Number: 7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: MIKE COCKE                   Refer#: 7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: EXZTEST AND ANTIAD             Conf: (3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question regarding ExzTest and ANTI-AD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ble to answer. Does ExzTest repack the archive after proce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s it selective? Do I need to trigger it in some fash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packs the archives if that config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I have a user having a little difficulty with ExzTest and Anti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and I'm trying to help him. Got a copy of 2.22, and read th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but that part wasn't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2 has some problems, including a system hanger.  Stop by th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al and grab XZT8M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Would you be willing to share how you implemented Anti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&gt; ExzTest? I'd like to document it in the AntiAd doc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- in a nutshell, set 'rezip secondary archives' to on,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as a virus tester.  The key is the first point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, removals wo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further questions, I would suggest contacting Mike Coc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most recent version of ExzTest from his board or Salt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, ZipLab will not support the operation of more than one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Or at least, how to add more than one is not readily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.  Therefore, configure AntiAd into ZipLab and you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into AntiAd's CHK_CMD_LINE parameter.  In this way, ZipLab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Ad, AntiAd will call your virus checker, and then return to Zip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ic batch file (modeled after PCBTEST.BAT) will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format of the archive using ARCID (again, a utility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, unpack the archive, check it for ads, remove any ads fou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file method, scan the files for viruses, and then clean up. 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and/or modified to suit your n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pass.txt del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pcbfail.txt del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rcid\arcid %1 arj lzh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98 goto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5  goto 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4  goto 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3  goto 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2  goto 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rrorlevel 1  goto 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ARCID critical error...please notify sysop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Unknown file format!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C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pak -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unpak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ARJ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e -y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arj d -y %1 !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ZH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a e /m1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lha d /m1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PAK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k e /wa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ak 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ZIP_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-o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antiad\antiad -Cd:\antiad\antiad.cfg -L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pkzip -d %1 @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 /a /nomem /nopause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 errorlevel 0 goto 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File passed all tests... &gt; pcbpas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UNPACK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integrity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VIRUS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y|del testing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antiad\ad.lst del d:\antiad\a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ERROR: File failed virus test... &gt; 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. Manual Operati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ysops to be able to 'keep up' with new ads produced by the we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who insert the @!&amp;*#%$ things, AntiAd is capable of scanning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updating the BBS ads with it's information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, as part of the process is to purge duplicate BBS ad inf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syntax for this function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Fd:\bbs_ad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bbs.ad' is the path and filename for the BBS ad file(s)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ads database.  Standard DOS wildcard characters are per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 addition.  I suggest only adding executable or ANSI BBS 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, since they are not easily changed by a sysop befor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greatly appreciate your uploading of any new BBS ad fil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over time to my BBS so I can update the master listing that I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ntiAd distribution archive.  Please refer to the top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y BBS ads database is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n order to add whatever new BBS ads information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you can merge it with your current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IAD -Cantiad.cfg -Mothe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ntiad.cfg' is the full path and filename for the AntiA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'other.db' is the path and filename for the other BBS ads data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erged with the master ad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. The Future of AntiA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iAd will be supported as long as I'm in the BBSing business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a while...once it's in your blood, you can never shake it &lt;g&gt;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giving AntiAd a t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A:  DOS Errorlevel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errorlevels than can be returned by Anti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BBS ad list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   Successful execution, file checker errorlevel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         Help screen (executing a program with no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ufficient number of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Could not close all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         Unknown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2         Config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3         Too many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     Too few keywords in a key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     Too many keyword 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     Keyword set lin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     Unable to allocate heap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1         Unable to open or lock disk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4         Unable to open BBS ad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5         Invalid filename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6         Invalid path provided by user on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7         Unable to open BBS ads nam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         Invalid BBS ad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         Undefined error (internal to AntiAd program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