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</w:t>
      </w:r>
      <w:r>
        <w:rPr/>
        <w:t>BBS    �           �        AntiAd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 �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�</w:t>
      </w:r>
      <w:r>
        <w:rPr/>
        <w:t>Ķ ��ĺ ���     �    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  <w:t>Ŵ     recent changes made to Anti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   � ��</w:t>
      </w:r>
      <w:r>
        <w:rPr/>
        <w:t>Ľ ��Ľ    �    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4     - New Registration Site (See Register docs). I (Herbert Bush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aken over all ZTTechnolog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with updated Watc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3     - AntiAd is now owned by ZT-Technologies. This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a recompile with a new compil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now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2     - New registration information (change of address and a new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5/96)  card registration s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Windows time slice routine slightly...should yiel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formance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     - Some sysops missed the old display and logging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7/96)   results of database maintenance (e.g. addition and merg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d purged out).  Added additional output to impr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AntiAd would choke if a blank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 in the configuration fil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     - Brought AntiAd's database system up to date with UpLoad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4/95) BBS ad database in design and format, including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ality.  The database merge function will accept bo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databas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the limits of the OS/2 version of AntiAd since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readily available without jumping through the DOS h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for OS-awareness for OS/2, DESQview and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accepts standard DOS wildcards as arguments for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-line BBS ad addi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ored the beep on error that was removed when ported to OS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1.30.  Added a -Q command-line switch to disable the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f de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nt some time re-organizing code for better program logic f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new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3     - Finally replaced the decrepit sorting code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8/95)  maintenance function with a much better routine.  I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sorting code a long time ago but just recently realize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installed it into AntiAd...I think you'll find tha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s and merges are nearly instantaneous with this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OS/2 version caused when Anti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 a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2     - CONFIGURATION FILE CHANGE!!!  Somewhat against my better jud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8/94)   I have allowed the sysop to configure the size limi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 by adding the NAME_SIZE_LIMIT parameter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tentially dangerous feature since the filename match is a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upid way to find ads and it's too easy to blow away a leg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y accident.  It got boring and time-consuming to expl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rpose of the name match was solely for tiny ads (e.g. 0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), especially since it was already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comments.  Be careful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1     - Fixed a minor bug in the new startup routines, and sinc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4/95)   probably be awhile before the next release I decided to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lease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0     - Changed compilers from Borland C++ 3.1 to Watcom C/C++ 10.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9/95)  has allowed me to produce a native 32-bit OS/2 version of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users who run under OS/2 version 2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now uses a registration key file instead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information in the configuration file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AntiAd, you are entitled to a key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-registering AntiAd.  Since I now live in Swedem, the only mean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of providing new key files is via Internet, and I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use PGP to protect the key files in transit.  Send me you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P key and I'll generate and encrypt a key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   - Enclosed new registration and support information. 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0/94) enclosed !NOTICE! and SUPPORT.DOC fil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   - Increased search size parameters, as some pretty large BBS a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2/94)  been appearing on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3-second time delay to the error message display,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to actually read the error message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@FILES@ variable to @FILE@, to match the shorten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pLoad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   - Fixed a bug that, under certain conditions, incorrect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/5/93)  ads as having already been entered into the CRC databas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, they had not.  The end result was the perception that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t removing some BBS ads.  It would be a good idea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ribution database included in this archive and add your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   - Added code to preprocess filenames prior to comparison, chang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17-93)  Alt-255 characters to a keyboard space, and stripping all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s. This should further strengthen the BBS ad detection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   - A bug was discovered where if a text BBS ad file w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8-3-93)   keyword, the keywords were at the end of the file, and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followed, the very small file would be removed as a BBS 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documentation to include my new BBS phone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address effective August 16, 1993, as I've moved to Ral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   - When processing an archive that contains nested archives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7-5-93)   the list file mode of AntiAd, if an ad was found before the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was processed, it would not be remov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   - CONFIGURATION FILE CHANGE!!!  AntiAd now supports de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28-93)  0-byte BBS ad detection by filename. Refer the to ne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_LIST and NAME_DIS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ks to Darrell Vaughn and Donald Cart providing their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ads to me, the BBS ad database has almost doubled in siz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contains over 310 unique BBS ad files. If anyone els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of BBS ad files, I would greatly appreciate more a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tributio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   - If a BBS ad file of 0-byte length was added to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6-17-93)  every 0-byte file encountered would be removed as a BBS ad.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no longer allow 0-byte files to be added to its databa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done so, please use the database distributed with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 the BBS ads you have collected back in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   - CONFIGURATION FILE CHANGE!!!  AntiAd is now capable of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3-7-93)   second program before returning to the upload processo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rameter CHK_CMD_LINE, AntiAd can now be installed in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ors that do not support more than 1 file check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execute, scan and remove BBS ads, then cal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 (if configured) then return to upload processo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cess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  - CONFIGURATION FILE CHANGE!!!  The parameter CRC_DIS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-12-93)  renamed to DB_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log file was defined in the AntiAd configuration file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exit with a null pointer error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where if AD_ERRLEV or NO_AD_ERRLEV were set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eater than 100, AntiAd would beep. This did not inhibit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could be annoying in the middle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d the code for enhanced performance. AntiAd is n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wo times as fast as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� through 0.94� - Public public beta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