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LOONMAN UNI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of concern in the display:  quantity input area, ba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the upper rectangle and conversion units in the lower rectang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between areas with the tab key.  Also use the tab ke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diting in the base or conversion unit areas.  (Press 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se are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 will move you around within the areas.  All arrow movement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t the area edges, and within input sp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ase units area, home, end, pageup, pagedn move to the four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input spaces, home, end, delete, backspace work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Pageup will delete from current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(with the delete key) an entry in the base unit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move entries for this base unit in the conversion area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insert (with the insert key) single entries with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BMUC will ask if you wish to save changes upon exitin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different config files for different sets of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config file name on the command line (no switch 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efault is: conver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config file is:  comment section of any siz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tion.  The data section must start with an asterix (*)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This marks the first base unit.  Following lines which declare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(max 20) must also start with an asterix.  Conversion units (max 14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nit) follow the base unit to which they belong with unit name 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.  A base unit may also be a conversion unit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   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        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        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UC would interpret these entries in its config file to mean that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1.1 millimeters, etc.  A conversion unit must be separa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y at least one space.  You may put blank lines anywhere you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.  No entries should be mad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It comes with no guarantee of any kind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, and I hold the copyright.  You may use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, but you may not change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thers.txt" file included in the distribution archive for m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