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rade Wars (v.ii) 500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ctor 85 is Cabal HQ             ! = Class 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, \, and - are warps             @ = Class 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&gt;, &gt;, &lt;, &lt;- are 1-way warps             # = Class 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[ ]'s are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29#-- 357 -@356    427 - 428- 394!- 493     362#-- 392 -- 393@-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       \      \     \     \          /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@-- 355 -430  336&gt;1    319#- 361   320    322 -- 391 - 338 -- 339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      /          \           \   /      /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-- 354      337#-- 335    318 - 425   317 --@426 - 323 --- 342#--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   \       \       \      \        /  \         /   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-#494  299 -- 300      @334   !316  312 --#311   321    @341 -- 343 -#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   \ /      /        /   \     \  /        \  /   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-- 271 -- 348@-- 349      315   314 - 351  291 --!344 -- 346 --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\              \       \     \        /     /  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-!273- 269 -- 267     350#   255 --#254 -- 253 - 492@ 345   292 --@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/        \             /      /        \    \ /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 -- 235&gt;1     268 - 272 - 256@-- 257 - 258 -213 - 212    293#- 424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\        /    /                       /       \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 236#-  208 - 297- 295@      85    86      214#&gt;1    211 -- 243 --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/  \          \         \  /  \       \       /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-- 209- 207 #298- 296   84 -- 83 -- 82     210- 182@ - 239         24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  \       /       \  /  \  /  \         /  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5@  206  195 - 333   81 -- 80 -- 79     181 - 244 - 180 --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\     \    \           \  /        \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#-- 156- 154  205 - 130! - 331   78    77!-- 76     179- 178- 184 - 26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\  /      \      \           \  /        \      \  /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  153@     204     94# - 332   67    75&gt;7  66@-- 74  183@ --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 /  \      /         \           \     \  /  \  /  \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158  131-- 93#-- 92 -- 91 -- 68 -- 53#-- 52 -- 152   73! -&gt;1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\        /    /        \        /  \     \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    157@ - 497  26 -- 252 - 37@   54    36 -- 51# - 498   72 -- 262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\        /  \        /        \  /  \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139  1&lt;-55 -- 38@   19 -- 25 -- 18@-- 24 -- 35#-- 50 -- 71@-- 102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/     /  \  /  \        /   \       /        \          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  56    140   09    08    17     238- 49 - 491    65 - 499  !101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/  \     \  /  \  /  \  /   \     \    \           \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- 39@   27    10@--[02]--[!7]&gt;75 16-- 23@-- 34 -- 48#-- 64-- 100-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\     \        /  \  /  \   / \  /           /      \      \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--  28 -- 20 --[@3]--[01]--[06]-- 15- 142     63&gt;461   222&gt;270 103 !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  \     \  /  \  /  \  /           /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7#-- 40    21@-- 11 --[04]--[#5]   14- 201&gt;282 62@-- 121   121&lt;-220 - 191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  /     /     /  \        /  \        /  \     \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@-- 29-- 151    12    13 -- 46!   47 -- 61    90--!120  200&gt;406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        \     \  /  \  /        \  /       \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-- 42 -- 43 -- 30 -- 22@-- 32 -- 33 -- 87 -- 89#&gt;351  #122- 123   14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/  \        /        \        /  \  /        \            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8#-- 59 -- 44 -- 60#   31 -- 45#   88@-- 96 -- 98-&gt;1    @199 @124--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/  \        / \     \      \  /     /        \   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4 -- 69@-- 70   198  141@    95 -- 97#       #111- 112- 145#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\  /  \  /  \  /           /     /           /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 - @118--!116-- 99-&gt;1      105@-- 115 - 442  !113- 114- 230-146- 148 &gt;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 \  /           / \                 /      \        \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 - 185- 119  117  107#- 106   202- 203      132-189  127- 231-147- 17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/      \  / \        / \      \          /     \  / \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- 186#     136- 188 --@125  108-- 149!     135 -- #133- 176@     174-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     / \           \  /     /                / \  /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     #161- 137-- 138@  126 -- 150 -- 400      134  170- 232-215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/          /     /       \             /  \  /  \ 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@--  162 - 163- 164    166! --  177 - 226 - #171-  172- 192!   @218-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\  /  \    \       \    /     /      /      /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     !196    197  165@     167 -- 225@-- 229 - 194#   193 -- 219 --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/        \          / \       \   /      / 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 -- 245 -- 401  250#     168  169!    227 -- 228 - 374 - 304@   370 -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/   \        /             /       /        \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#- 415 - 248@-- 251 - 367     286 --  283 -@285- 282 - 375    326 - 3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  \   /        \      \   /       /  \        /  \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 -- 277   389!- 281 -- @366    @329   287 -- 284   302 - 376    364 -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\         /          \   /     /   \  /   \     \   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@- 398 - 306 -- 309          363 - 328    301!-- 303 - 305#-- 372 -- 37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/  \       \         /     /      /   \     \    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 --#307  310&gt;1   368    365   330 -- 313    324 -- 327 - 325&gt;1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/  \  /       /     /     /      /          \     \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  416   382 -- 383@  384#- 385    386#- 399    @395    396 -- 397@--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  \  /   \     \  /     /      /  \              \      \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--@379 - 409 - 387#  390@-- 388 -- 417 - 420     404 -- 405    411 -#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\   /     /    /      /   \      \     \   /   \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- 403 - 406 -- 410  407 - 408#    418@-- 419   421#   422 -- 423@-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/       /    /     /          \      \     \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 -- 435!   436 - 440#- 441 - 446@    432 -- 433 - 434   437 -- 443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\            \     \     \       \      \    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#   447 - 459@-  448   449 - 450     453 -- 452!- 455 - 451 --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\         /  \           \     /     /        \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7 - 465  458 -- 487   469@- 478  468# 454   460  466@- 456 - 467 -- 483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\     \     \        /       \       /      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 -@463 - 464   477 - 470 - 475 - 476   480 - 481 - 484 - 482#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 \     \   /          /        \  /           /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- 471!  473 - 472#-- 488 - 489@ &gt;496  479 - 490# - 279 &gt;1    381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                      /    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1                            272&lt; 359 - 358         474 -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