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the DogWorld INFO.x custom dropfile format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by DogWorld right before an IGM is executed.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SCII text file with each item written on a sepe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.x, where x is the nod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World INFO.x IGM DropFile Format:                        Format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                      -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1: Player Record Number                               integer 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2: Player Level (1-12)                                long    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3: Player Sex (0-Male, 1-Female)                      integer 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4: Player Dog Alias                                   char[20]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5: Player Real Name                                   char[36]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6: Player's Graphics Mode (0-mono, 1-ansi, 2-rip)     integer 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7: Player's Bones(money                               long    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8: Player's Bank Bones                                long    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9: Dropfile being used          *(See table below)    integer 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Player's Time Left                                 integer 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BBS Name                                           char[40]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Player Experience Points                           long    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Player Hit Points                                  integer 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Player Hit Max                                     integer 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Player Weapon Name                                 char[20]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Player Armor Name                                  char[20]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Player Alley Fights Left                           integer 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: Player Dog Fights Left                             integer 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: Player Defense Points                              integer 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: Player Strength Points                             integer 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1: Player Agility Points                              integer 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2: Player Flea Total                                  integer 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3: Player Liver Snacks                                integer 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4: Player Pups                                        integer 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5: Player Rabies? (0-NO, 1-YES, 2-Safe Day)           integer 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6: Player in Heat? (0-NO, 1-YES, 2-Safe) female only  integer 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7: Player Dog Catcher Wins                            integer 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8: Player Dog Humps                                   integer 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9: Player Enhanced Smell? (0-NO, 1-YES)               integer 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0: Player Enhanced Hearing? (0-NO, 1-YES)             integer 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1: Player Enhanced Vision? (0-NO, 1-YES)              integer 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2: Multinode System? (0-NO, 1-YES)                    integer   &lt;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3: Com Port (1-4)                                     integer   &lt;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4: Com Method (1-FOSSIL, 2-INTERNAL)                  integer   &lt;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5: Serial Port BPS Rate                               long      &lt;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6: Serial Port Address in hex format (0 for Fossil    integer   &lt;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7: Serial Port IRQ Number (0 for fossil               integer   &lt;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8: DogWorld Version Number                            float     &lt;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9: Clean Mode (0-regular, 1-clean)                    integer   &lt;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0: Registered? (0-unregistered, 1-registered)         character &lt;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S**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egers have a range of 0 - 32,000. (Set by Dog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ngs have a range of 0 - 2,000,000,000. (Set by Dog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ternal bounds checking should prevent values from go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limits or going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ternally, all values are 'unsigned' to prevent "wrapping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a value does go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ble of dropfile types (line 9 from INFO.x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/* DORINFO?.DE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/* QBBS 2.6? EXITINFO.BBS &amp; DORINFO?.DE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/* RA 1.?? EXITINFO.BBS &amp; DORINFO?.DE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/* CHAIN.T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/* SFDOORS.D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/* CALLINFO.BB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/* GAP/PC-Board DOOR.SY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/* DoorWay DOOR.SY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/* QuickBBS 2.75+ EXITINFO.BB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/* User-defined custom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/* WildCat! DOOR.SY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/* RA 2.00+ EXITINFO.BB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/* No door information file was fou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OGWORLD INFO.x FILE:   (x is th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f W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CO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!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 Dog Sm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 C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F8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