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legard File Lister Pro v1.30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right (c) 1998 Dark Zon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List Creater for Telegard bulleti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ftware (BBS) v3.10 (3.09g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figuration and 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ritten by David Stump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rk Zon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230 White Oak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uston, Texas 770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ernet Email : David.Stumpf@Earthling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rld Wide Web : http://www.dzs.home.ml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ORING (BUT NECESSARY) 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 package is provided as-is, without warranty of any 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ther  expressed or implied, and is only guaranteed to  occu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  space.  In no event will the author be liable to  you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one else for any damages, including (but not limited to)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st profits, lost savings or other incidental or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mages  arising out of the use of, or inability to  use,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short:  You're on your own.  If it works for you, great;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,  or if it breaks something, c'est la vie.  As  the  s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es,  "Use it at your own risk, but if it breaks,  *YOU*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iece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ackage and all files contained herein are Copyright (c) 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 Dark  Zone  Software.   No  modifications  may be made to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  of this  program  and/or  package  without  express 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mission  from  Dark  Zone  Software.     This  package  ma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ed in  any  medium  as long as the  following 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 met;  a)  The package  must  be  unmodified    b)  No fe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 kind  may be charged for this package or directly for 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is package.  This software may be distrubited by CD-ROM 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/or "pay-only"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GFL simply reads the Telegard file bases and creates a list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ed in them by using the parameters that you spec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GFL requires the follow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0% IBM Compatibl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086/88 or above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-DOS v4.00 or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egard v3.10 (3.09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 &amp;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unarchive this package in to a directory of your choice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ggest using your main bbs directory or a sub directory ther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place TGFL in any directory other than your main bb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ust have a TELEGARD= or BBS= environment variable so TGFL can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CONFIG.TG file for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several files included in the archive, some of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al and will not be used unless you specify to TGFL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sh it to use them.  For more information please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 labeled "Included Fil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, you will need to decide what information that you want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your list file.  For this, either use the /? command lin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refer to the section labeled "Operat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several file included in the original archive, below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list all of them and give a full explination of their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how to best us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_ID.DIZ   -  BBS Descrip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GFL.DOC      -  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GFL.EXE      -  The main progra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GFL.INC      -  This is the "Include" file, it contained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 areas to "Include" in the list file.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 is used, ONLY areas listed here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the lis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GFL.EXC      -  This is the "Exclude" file, it is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clude file above.  It contains a list of area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"Exclude" from the list.  If this file is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areas listed will NOT be added to the lis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file can be used with or without th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, although if both are used, you must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at the Include list is checked first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clude list.  So, if you have an area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sted in BOTH files, it will NOT be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GFL.HDR      -  This is the "Header" file.  If used,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ttached to the very top of the list.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ll usually contain information about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 and/or bbs system.  For example,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ame, phone number and some extende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bout the system may be contained 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GFL.FTR      -  This is the "Footer" file.  If used,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ttached to the very bottom of the list.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ll usually contain information about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/or bbs as well.  The file can also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y another utility to display a top downloa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ploaders, files, etc type o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GFL.CFG      -  This is an example config file.  It is much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 .INI file in it's format.  This fil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list of options to use durring th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TGFL.  This file is read AFTER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ne is read.  So, if you turn someth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ia the command line, and turn it off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fig file, the option will be 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 do NOT have to list all option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, this example files shows how to "re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ngs out, so they will not be read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ke multiple config files, one for each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at you wish to create.  Since the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ssed to TGFL on the command lin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ame them anything that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TML.HDR      -  This is an example header file for mak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TML style list file for use on the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de web.  It can be used in pla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rmal head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TML.FTR      -  This is an example footer file for mak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TML style list file for use on the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de web.  It can be used in pla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rmal foot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LIST.BAT  -  This example batch file for making a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s list and then zipping it up and pl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t in the prope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mand line options are as follow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GFL /? /# /B /CFG: /D /E /EXC: /FN /FTR: /HDR: /INC: /LST: /N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O /S /TF /TI /TX /U /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/? option tells TGFL to display a help screen. 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 will also be displayed if no 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/# option tells TGFL to add the total number of downloa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ist, below th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/B option tells TGFL to add a blank line at the end of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description.  This allows each file to be seperat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ank line for easier r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/CFG: option specifies a config or configuration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GFL to use.  The config file can contain a number of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also makes it easier to configure multiple list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ying to get a command line just perfect.  The format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i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GFL /CFG:C:\DIR\TO\FILE\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nfig file does NOT have to have any particular na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ension, as you must specify both on the command lin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mply must be of the correct format.  (IE: plain te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/D option tells TGFL to add the date the file was uploa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ist below th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/E option tells TGFL to display extended fil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the file description.  This information tells w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 is a Free Download, Availible and wether or not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Hatched" in to the file area.  This option ONLY work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 with the /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/EXC: parameter specifies a path and filename to an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, this file contains a list of file names of the file b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names are simply listed one on each line.  For examp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LOA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will exclude the SYSOP and UPLOADS file area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put file (file list).  This filename and possi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h are specified the same way as the /CFG: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/FN option tells TGFL to filter extra spaces out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s.  So a name like "TEST    .ZIP" now becomes "TEST.ZIP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saw mention that the other way isn't too awful frien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some mail readers such as Ti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/FTR: option tells TGFL to use the specified FOOTE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ile is a basic ASCII (text) file that will b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bottom of the output lis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/HDR: option tells TGFL to use the specified HEADE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iles is a basic ASCII (text) file that will b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top of the output lis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/INC: parameter specifies a path and filename to an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, this file contains a list of file names of the file b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names are simply listed one on each line.  For examp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EG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will include the GENERAL and TELEGARD file area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put file (file list).  This filename and possi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h are specified the same way as the /CFG: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emver, if you specify an include file, ONLY th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bases in this file will be in the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/LST: option specifies the path and filenam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put file itself.  This is the file that will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TGFL and will contain the list of files in you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ses.  The path and filename are specified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the /CFG: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/Nx option tells TGFL to list new files ONLY.  This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you want to create a list of new files that have been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your system recently.  You may optionally add a number r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tween 0 and 9 after the N to denote the number of days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upload is before it is considered new.  The default 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5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 The number zero (0) really means 10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/O option tells TGFL to append an "Overall Totals" are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ottom of the list with the total number of files and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all areas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/S option tells TGFL to add a "Status" line, under the fi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 telling wether or not the file is offline or on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if it is validated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/TF option tells TGFL to include a list of the top 10 over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loaded (i.e. most popular) files at the bottom of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/TI option tells TGFL to include the time of day nex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, if it is included (/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/TX option tells TGFL to make a basic text fi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ins no extended ASCII characters.  Very useful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ing a list to be viewed on the ww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This option does NOT filter ANY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racters out of file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/U option tells TGFL to add the uploaders name to the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low th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/V option tells TGFL to NOT list files which are not vali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download by the users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legard Team - To all who make this, well, work. 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what would I write utilities for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ug Reynolds - For the TGCOLOR.TPU code, this ma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ranslation of the color code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 Strik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ott Ad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rs Hellsten - For help with code and code conce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n Reav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nd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ke Jackson  - For helping me beta test this softw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ke sure it is as bug free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 Added     * Changed/Fixed   - Removed     !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 Fir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1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 Added the /N command line paramete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lls TGFL to list new file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 Added some TG version checking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 Added file list totals on the screen,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st total number of files and areas scan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cluding time (number of seconds)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ok to create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 Added Color Code Filtering (Both `xx and |x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file descriptions as well as area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 Now also translates TG color codes in th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criptions (on local display while process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 Added checking for the "TELEGARD="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riable.  If found, it is used to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FIG.TG file if one does not exis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ory that TGFL is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 Added (/O) Overall Total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Spruced things up so they look a little b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ed some color and su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Fixed bug which caused files to not b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there was no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You can now use the "-" delimiter as well as "/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command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Fixed bug which caused the ignore list not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perly. (Causes by a last minute change, so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lk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The "/ver" command line option is no long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1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Now filters the display of empty file b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Description are now seperated with a CR/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stead of just a CR.  (Thanks La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Now excepts command line lik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TGFL FILES.LST /#/d/o) with no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tween th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 Minor bug fix over 1.10, which most fol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ver sa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 TGFL currently chops the file descriptions at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racters MAX.  I'll see what I can do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1.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 Added /TX option, which produces a simpl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cii file similar to a FILES.BB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 Added status b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Now supports over 2gigs of files in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limit should now be roughly 2,147 gi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Help screen is now displayed if no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pa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Changed the local display around again.  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Blank line between descriptions is now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ia the /B command 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Filenames can now optionally have the spaces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be more friendly to things like Ti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The /T command line has been changed to /T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You may now, optionally, specify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ys old a file needs to be to be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w.  Days range from 1 to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Fixed bug which caused the descriptio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parated by a spare line if th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stats we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Re-wrote unix date code with some help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WAG don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Fixed Pentium II (200mhz+)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Fixed bug which caused TG not to find .FA/.F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s if they were in a path o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ault fil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1.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Fixed minor output bug which put the wrong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ne above the file area stats on a tex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the overall totals were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I did some work on the description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de.  All tests I have done show i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ly slightly faster, but,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re stable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Fixed bug that caused TGFL to freeze up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mes if a description ended in a color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E (Whatever`70) but not (Whatever`70{CR}{LF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1.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 Added a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 Added top files (downloads) list.  (/T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 Added the include/exclude/header/foot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mes to the main screen so you know which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GFL is u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 TGFL now checks the environment for BBS=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 TELEGARD= in order to find the CONFIG.T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Removed the default search for the exclud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file must now either be specified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ne or via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Fixed bug which removed the spac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base headers in TEXT (/TX)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Removed the odd number from the loca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TGFL was finished.  My appologies,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me debug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Fixed bug which caused some descriptions (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st) to be ended with a blank line. 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used by the new description reading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The output file name on the command lin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nged, it is no longer the first parameter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ust now be specified via a command line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was done because of the command lin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the new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Worked on the error checking code some.  Fixe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g and made some changes to make it easier to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at happe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Fixed visual bug which caused the name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ing processed to be right justified instead of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ustified if the filter spaces option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Removed the default search for the TGFL.HD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GFL.FTR files, they are now passed via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ne or config fil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