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 xml:space="preserve">Allfix Setup for Telegard FAQ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AQ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details how to setup Allfix software so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.  The primary scope of this document is to help ass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up and processing of allfix.  This document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on many features of allfix that is left up fo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by reading allfix.doc or us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y use All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been on a bbs and come across a echo that has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looking echomail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, Monday 21-04-97, XYZ BBS receive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: DFN_RPG         Comment : DFN: Role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2V102A.ZIP   447,360    &gt;&gt;---&gt; ARROWBRIDGE II &lt;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bridge II - The Guardi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ness, is a D&amp;D style do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ctive combat routines,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m routines up to 115,000b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s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and more file descrip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7,360     bytes in 1  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447,360 in 1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s are welcome 23 hrs per day, not during Zone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n allfiles listing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held in Holding directories for a few days th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 The Sysop (Using ALLFIX v4.33 build 6, "Simply the B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Information deteriorates upward through bureaucra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rigin: Some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been on a bbs that gets a ton of files bu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rs aren't in the 'uploaded by ..' field?  But some weird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cho Tag DFN_RPG is?  Well then that bbs is like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at is called the Filebone.  The filebone is just a term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hat spreads or hatches files out to various bbses from on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Fidonet Backbone but instead of echomail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join such a FileBone or just one file echo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has then Allfix is the best choice.  Why use allfix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ther programs out there like TICK or such but allfix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the best overall and most user friendly.  It completely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 for you.  It will receive files from your uplink (whe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from) to your system then upload directly to your bb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download them immediately.  This FAQ will show you how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to work with Telegard and process such file activities a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of new files to the bbs and file annoucements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FileFind and such are beyond the scope of this documen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cent not really new) feature of the built in Request Processor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not covered her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eded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ssumes you are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legard v3.02 (Dos version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echo Tosser program using JAM base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ontdoo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fix v4.41 - Filename Afix_4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using 4.33 for Allfix at this time with Telegard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ulti-line setup).  I'm using Dos 6.22, so any OS/2 questions for All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yond the scope of this document but should be the same thing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using Desqview for my multi-tasker.  I have yet to upgrade my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4.41 but it is the same overall.  This document does not guar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setup with your system.  I only do this FAQ to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of Telegard that *I* have for my system as an outlin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system.  If any doubts backup your files.  I am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4.41 version on a test copy of Telegard that I run on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I can follow the steps myself on setup to ensure it is proper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 setup Allfix on my bbs in a few years ago)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or some other tosser then I'm sorry.  This document is u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d about the abo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fi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see commands given in this manner like Asetup -&gt; System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within the Asetup program (asetup.exe) you go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ption.  There are advanced topics I will touch on like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 hub.  But for this document it won't be covered as exten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ic setup for Telegard.  I will only 'touch' on it so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get an outline of an example setup.  For starting us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ing to setup allfix for getting files then you can igno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ose items for advanced users will have ** n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 minor note of terminology.  Throughout the doc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Tick file or *.tic file.  Back when file distribution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by the program called TICK was it.  Basically a TICK file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meter info that allfix reads and helps it process it. 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or two when you get them.  It won't hurt you.  But bas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allfix what file is being processed, what echo it belong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scription and many other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hown directories or files mentioned it is assum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ose directorie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ep One - Basic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n't yet download and obtain the allfix archiv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unzip it into its own directory like c:\allfix.  Its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is directory to your Path statement in Autoexec.bat.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imited environment space and a long path statement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 that you will know.  For example use c:\all instead if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very little bit of optimization.  Once you have unzipp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read the Readme.1st file inside.  Without doing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  Since there is a critical part in there (a password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ing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tep Two - Get to know the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we could just jump right in and get to work but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nd some time looking over the programs and files.  Sk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This is a benefit in the long run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e setup program refered here and it will help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run with pre-knowledge of those areas or key te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tep Three -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you should start a basic setup of the progra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allfix.doc file to see what is needed on the basic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up program is asetup.exe.  The first time you en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 the setup config file for it.  At this point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Allfix to your liking.  At this point I assum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some basic stuff already but if you haven't that'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have this setup for more advanced people who like to jump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ep Four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all the work is in A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ystem Data -&gt; Address Maintenence -&gt;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eading this echo (TG_SUP on Fidonet) I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re in fidonet.  I would enter as the Main address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en if you are in any other networks you should give each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 the other addresses.  For example, for myself I enter Main-&gt;1:1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1-&gt; 33:409/1 (AdventureNet), etc.  Without this info allfi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how to process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ystem Data -&gt; Address Maintenance -&gt;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x is the basic user interface as that of Gecho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ed to those products this program should be a breez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ice this group of items needs to be filled out. 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 should be given.  This is just like Gecho and Front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Information areas.  This is info used in file annouc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(advanced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ystem Data -&gt; Address Maintenance -&gt; Ak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kipped as its not required for Telegard setu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eature you can read up on and return to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ystem Data -&gt; Address Maintenance -&gt; Domain Nam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e as 3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ystem Data -&gt; Address Maintenance -&gt; Uplink Manag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d if you are a major file hub and YOU have an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end requests for new file areas or such from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Q assumes that you are on the bottom level (a common no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getting files) and not a hub.  Therefore treat as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 System Data -&gt; Pathnames (par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has got to know where things are so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pply it the info it needs to work.  Again, its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Gecho and Front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sg Base - Skip at this time - not needed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Netmail - Important since it has to know where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 messages are and such.  If your using the defaul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then this would be c:\fd\netmail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Netmail out - this is usually the same as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Inbound - This is vital because it tells whe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*.tic files are located so allfix can process the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etup we'll use c:\newfiles\.  You should use the sam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gecho and frontdoor points to.  For example c:\newfiles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Secure Inbound ** - usually the same as inboun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ing extra security precautions (advanced not cover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Outbound, Pkt In and Pkt Out not needed here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Tic path ** - this is where outgoing *.tic files are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is if you want to be a Hub and have downlinks 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this document you can skip it.  For myself I use c:\all\tick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Queue path ** - This is where pass throug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y are sent to downlinks.  For this document skip it. 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for those who might want to start as a hub) I use c:\all\queu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 System Data -&gt; Pathnames (part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List path ** - this is for CD-roms.  Since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here online I suggest ski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Rcvd Path - If a file is bad (lights went out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 FD and didn't complete coming across) or it is a orphan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 *.tic file with it) then allfix can move i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viewing or checking.  I suggest you have 2 hold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articular function.  I use c:\all\tick\hold\ for any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move them here.  Of course its a good idea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make sure things aren't cluttered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Bad tics - This is the second directory I suggest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evious one are not required.  They only help you out in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.  I use c:\all\tick\bad\ myself.  This directory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bad ticks.  Well for example if a file and a *.tic file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o not have IN allfix then allfix can't do much but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 So then at a later time when you do add that file echo to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rocess allfix using a parameter (run allfix b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possible parameters) to re-process those files.  In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his would be like a bad_msgs area for Frontdoor or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upe path - optional item but I leave mine blank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ve duplicate files (say you are connected to two filebon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the same file twice) to the Bad Tics hol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Auto add ** - advanced feature.  Suffice it to sa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up on this it could be useful (G).  There is a program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alled AAdd120b.zip which supports Telegard and will do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like adding auto-added areas to allfix and TG.  Something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some research on (G).  Homework and a quiz will b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Tag path ** - skip unless you want to be a file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Tmp Path - I have c:\all\temp\ for mine.  This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llfix can covert files say from zip to arj.  Whil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at via allfix some might.  However, it is also used as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for processing files for incoming and outgoing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Template - This is where your files that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zip are located.  The suggested I belive is c:\allfix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yself I place them in the main allfix directory (c:\all\).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a way to give flavor and spice to file reports and annou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Billing and Old Bills ** - Skip for this document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System Data -&gt;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Alias ** - This is a file like c:\fd\files.lst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files that people can file request (FREQ)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document you can skip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Logfile - This is any record of allfix activit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and name it as you see fit (for example c:\fd\allfix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gr Log ** - if your to be a hob this is any ac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used by running the areamanger like Allfix M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Echotoss - If you are using a file annoucement are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ut through a local net or whatever this is useful.  It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chomail.jam file.  For example, c:\tg\echomail.ja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using that particular feature of Telegard skip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will add the new message (file annoucement post)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Gecho runs next it will se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Unwanted and Wanted ** - These files are for registered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ix.  It is an advanced feature so you can ski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Semaphore - This is the semaphore file to affect i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created (ie file annoucements).  This is optional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if you wish.  I use c:\fd\fdrescan.now for m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System Data -&gt; Origin Lin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to setup a file annoucement system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hen this should be given info.  IT is basically info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rigin line of the mail.  It can be skipped as it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System Data -&gt; External Program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up here should be kept and not modified. 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ea is used to add archiver or converter programs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is one item.  It is a registered feature of allfix where you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Virus scan the files before uploading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System Data -&gt; External Programs -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Swapping method : Depending on your setup you shoul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method of swapping out.  For example if you use XMS m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ght to give XMS priority over 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Redirect output - I personally have this set at Y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No.  Use the online help to see what it does.  Experie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what you like best.  But it has no bearing overall 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Virus Errorlevel, files to scan, EAC ** -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here can be ignored for this setup as they a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System Data -&gt;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Log Style - You should tell it what form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iler Mode - Give it the ma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ate Format - optional,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Msg Compability - Fido is usually us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Local requests ** - Advanced - can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Replace Extension ** - Advanced - can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Other options of this area - You can ignore or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crucial to the TG setup.  But are added spic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System Data -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Log Options - You should go in here and set what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to log.  The more info the bigger the log file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it all on for debugging the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Areamgr options ** - If you are to be a hub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 of your operation.  You should read about i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Edit Days, Months - No need to go here defaul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Exclude files ** - Advanced.  But Basically the j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say you wanted not to show that XXX*.gif is uploa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at for file annoucements.  Ignore for basi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Asetup colors - Obviously this is so you can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of colors.  Its not required to enter but if you wis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then by all means pla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easy part is over.  Now we tackle the har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[Main Menu] FileFind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advanced section and will not be covered by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.  I would suggest reading on it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 I'm going to skip aroun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 [Main Menu] Utiliti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edit the sample templates (used in fil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at here.  This section also allows you to export 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let others see what your setup i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 [Main Menu]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'm assuimg you wish to get files from a uplin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enter here next.  This area will contain maste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plinks (or downlinks if your a hub).  I'm going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my file hub.  I get files from 1:112/101 (for Fidone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).  Enter the node manager and lets insert your file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you at this point KNOW your hub.  If you do not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since you can't get files from thin air (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System - This is the network address of your uplink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 be a hub downlink).  For me its 1:112/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Sysop - the name of the sysop.  Its more a info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 on allfix request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Route Via - Rarely used so you can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Holding directory ** - Advanced but a nifty feature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Authorized groups - This is like Gecho. It tells wh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ter on group manager) the node can have access to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s say Group 1 is Fidonet.  It is not defined at this poi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an come back to it but REMEBER to come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Fileecho and areamgr passwords - are for securit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d on which pw protects what feature of allfix if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Use Aka - Keep the default here "Setup/aka matching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work best for this field.  It basically allows allfix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ich network the node belongs to (in this case uses setup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File Attach status and Other mail status - If y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node getting files then you can keep this at defaul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o be a hub and send files out you might which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HOLD or other status bits to the mail.  In other words for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RASH (send files out asap) or hold (so they ar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by a system calling in or for Long distance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Tic File Mode ** - The default is fine bu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dvanced setup (for hubs mainly) read up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Packing mode ** - This is the same as Ti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Compression Type - Zip is default.  This tells allf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 the files coming in for THIS node are.  So 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scan, convert or whatever other process it might need ea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Advanced Options ** - These options can b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inly used for HUBS not nodes just ge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Cost sharing options ** - For hubs who which to hav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st recovery program (CRP) system setup for files.  You can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should have your uplink in allfix or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 [Main Menu] Request Process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for those who wish to have a built in FREQ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) processor for their bbses instead of say Frontdoor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.  Please note this is in 4.41 if using an earlier allfix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 this and other features listed 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 [Main Menu] Allfiles lis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he same as 16 and is an advanced featur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#16 and #17 for this bas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have most of the setup complete however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get to the hard part of the setup and hear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ep Four - 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ust tell Allfix at this point what file bases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on your bbs.  This is so when we get to the next step and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iles should go we can tell allfix the right data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file bases you should run Fcomp.exe.  I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fix and fully supports Telegard v3.02+.  To run it yu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p 19 (Data directory) - Where 19 tells it for teleg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 is where your fareas.dat is located like c:\tg\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also used in later steps as well as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tep Five - 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chos are just like Message echos but instead of echoma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iles for the medium of ex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[Main Menu] File ech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now need to enter this series of menu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start adding file echos to your setup.  A File echo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echomail area but instead of messages its file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File Echo manager - We'll cover this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Hatch Manager &amp; Magic FileNames ** - Are advance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for hubs mainly or file requesting.  Study them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Group manager -This is the editor that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to allfix.  Just like Gecho's group manager a group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tegorize sections.  For example if you are getting files from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one then create a group for each fileecho group.  When you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tribution network you will get a list of file ech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one.na for fidonet.  You will notice there are groups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ed networks at least) like AD is a group for Author 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have a handful of file echos in it.  Another group is TG_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s only one file echo TG_SUP for this fine bbs software!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do things at a faster pace and organize things. 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anges faster without worrying about conflicts.  Let's assu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Q you are in Fidonet and getting files from the Fileb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jump in and create a group while I explain the Group Manag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[File Echo System Menu]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Group - This is the slot that is used for gro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ranges from 0-255.  Lets say we use slot 1 for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Name: This is the name of the File Echo group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_SUP or DDSDOORS or PDN.  Good way to use is to list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tag and a short description like PDN: Programmer'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Here is a HINT to help things out.  If you have the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imilar formated file from a file hub you can import your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file INTO allfix.  This will save you time and speed things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dit out any file groups or file echos you do not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nd then using the Asetup -&gt; Utilities -&gt; Import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using the Filebone.na feature!  Let's use TG_SUP for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ask ** - This field is basically an advanced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with auto-adding of file echos.  For example say a group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all its file echos with WIN_* well you can give it tha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and when a new file echo say Win_New is added it will ad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's pre-set info.  For now however, we'll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Unique, Add BBS and BBS Mask ** - A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onjuction with auto-added areas.  You should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ttom of the manager says for defaults of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 While this is true we should use this area as well since an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dd manually to allfix will use the defaults for THAT group s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.  This will help in saving time for alot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&gt; File Echo Description - Actually it should sa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 Here you might say "AD: Author Direct files -"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blank.  This is so you could add in a specific ech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sh.  For example "- Windows software".  The "AD:..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good technique to show which group it belongs to for viewing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Dest - This tells (the group default -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for EACH file echo you can specify that in the file echo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have allfix place the files after processing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area (c:\newfiles in my example above).  Allfix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f it doesn'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Use FDB - If you do not see this you hav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p utility as directed, please redo step four. 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fix knows what directories TG is using for files t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this item.  To be honest I'm using 4.33 and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re.  But if you select yes allfix will update TG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ile has been uploaded.  So I would toggle this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Use FDBS - This will either update (when a file come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with the new files or not.  If you have program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en you might want it yes otherwise no real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Keep # - This is just a feature used if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overlly abundent in quantity.  But leaving it 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ufficient with any setup unless you are hur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Template - If you select this item and you se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you should unzip template.zip where you told allfix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is allows you to assign (if you want) a file for netm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 annoucement echos.  Typically reports is the template mo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ile annoucement echos and such.  This is a moderately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nd only mess with it if you wish to do suc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Banner - This is a report or just a simple bann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.apl for example) that can be added to archives com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like a bbs ad or a 'this file is virus scanned' message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&gt; Use Aka - This tells allfix which network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(ie which network basically) this group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LongDesc - If you see files that come in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when you know they have longer ones this might b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what you want to be shown in the data base (TG/all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that the toggle 'File_id.diz/Ldesc' works the best sin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is uploaded into T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Cost ** - Skip unless you want to charge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ax Days - This is the max days to keep a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 I find the default 0 (unlimited) to be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ax Size and Max Files - Is just like max days bu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ze or # of files should be limited.  Again 0 works the be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Systems -This field allows you to edit syst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plink or a downlink here is where you add them (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llfix requests its done automatical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vanced Options 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&gt; Convert - If you wish to have files conver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format say *.Rar here is 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Convert all, inc ** - Advanced convers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Pass through - This is for systems who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iles (downlinks) from them but they themselves do not carr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nline so it passes through their system only.  This is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Allow replace - If you wish to have files replac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w fidonet.na files come out then this feature a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Announce ** - If you are using file report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w you can include areas in those reports by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Add File_id.diz (!!!) - This is a super fea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does not have one it will add one based on the *.ti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es in with (assuming that tic file has a basic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&gt; Virus scan - Reg only feature.  You can sca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 in and then do various action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&gt; Check dupes - If you have duplicate file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tell allfix to act on thos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Visible, Tiny SB, no touch ** - Advanced hub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Security - Just a toggle that will verif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ic files are correct 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Send original ** - Advanced hub feature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Add pic specs - If you have gifs and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and such info to the TG descriptions this will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Update magic ** - Magic aliases are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bilities and should be read up on if you want suc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&gt; Touch AV - If you wish Allfix to affect (ie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it or whatnot) AV files (those with security envelo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[File Echo System Menu] File Echo Manager -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's cover the options menu for the file echos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d any file echos.  These options cover all the file ech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ital for 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Keep original file date - This toggle is for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make 'old' files 'new' ones (G).  Say a 1984 file co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toggled yes will add the CURRENT date (ie 1997) to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ownload counters - Another way of cheating. 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cho to seem active in downloads.  This allows you to add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say 12 for EVERY file echo file that comes in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so use it wisely.  Default is perf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Update descript.ion - If using 4dos you sh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therwise for non-4dos systems defaul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x # of systems ** - Advanced hub feature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Inv. ?lo files - I have no idea on this feature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upe checking - This toggle allows you to tell all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thod you wish to have allfix check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in HD space to import - For those limited with spa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t a limit for allifix 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x tic file archive size - Rarely is *.tic files ov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bytes but in case they are you can li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x files to pack ** - Advanced tic packing feature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Sort file echo - Allows sorting by group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Tic archive specs ** - Advacned tic operations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Longdesc character - The default works most of the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r long descriptions aren't importing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that starts the description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Longdesc width - Say you wish only a 10 character w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.  This is 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Spaces to indent - Default work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Filter Ansi, Longdesc - if your descriptions are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ly you might toggle these yes.  Otherwise the defaul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one line longdesc - If you wish only one lin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 your togg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x length of longdesc - Same as width but allows you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show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Add tag - This is a nice feature as well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users that a file came from TG_sup you could toggl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 and it will add the tag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Filter String - Say you wish to omit profanity or suc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scriptions this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[File Echo System Menu] File Echo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 you enter the file echo manager to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chos it will ask for which group the file echo is to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y we covered groups first.  For our example le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we just setup.  This is the true heart of the program. 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below are the same for the Group manager but a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 echo and not for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Tag - This is your file echo tag.  For example s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oup TG_SUP that group has the echo TG_SUP (yes same ta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related support from fidonet.  This is 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escription - The new echo is using the grou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ould edit it (unless you imported file echos from the Im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Utilities) to your liking.  If imported its alread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est - The directory for this file echo to plac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like the group manager and uses its defaul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make it even more specfic say c:\dls\tg for the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c:\doors\tg\scripts for just scripts.  However, se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_SUP only has one echo this example is of no use but there ar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oups that do have specific setup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Use FDB, Use FDBS - Same as group manager info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Group - Tells which group this file echo belongs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ish to use the one selected then you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Keep #, Template, Banner, Advanced options, Use 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Desc, Cost, Max Days, Max Size, Max Files and System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information as above for group manager but are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cho shown.  This allows you to customize each file ech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diverge from the group defaults.  Say for example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template and keep this file echo limits on max siz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do so.  The group defaults would be given here but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ere for you to make your personal choices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tep Six - Are we done ye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yes.  At this point you should know so much about all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 a class in it.  At least I hope so.  There is on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item by pressing F1 at any time in the program.  So whil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got intense the docs might just show more detail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details.  In the conclusion of this FAQ we have som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to help those who wish more advanced setups and las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and batch file material of the more important areas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for you to follow.  If at this point you are ready to go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read on.  However, there might be things mor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that will give that extra edge of working with allfix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on certain things here and will rely on the reader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le Annou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at the top of this FAQ I showed what a typ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cement is.  It is a message posted just like a regula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osted say in TG_SUP (Telegard support for fidonet)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erson doing it Allfix posts it to the bbs it is serv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have such on your board say for a local fidon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that has such reports here is the section how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 the above information and find the various area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articular option was for file annoucements and then invo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en we shall go to the main menu section of "New File Re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BBS new file dirs".  They are used in conjuction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new files.  It is required that you have already used 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tlined above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ain Menu] -&gt; BBS new File dirs - When you add a new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&gt; File area - When you select this field it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directories you currently have online in Telegard (via the 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).  I would for sake of example since most people have on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 you select that directory.  IF you do not have su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irectory files are placed or held or uploaded to.  For m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pload file directory for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Desc - This is just a short description of tha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upply one for allfix (for eas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Group - Since we've created one already in our examp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elect that one.  This just attaches this featur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for different report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at we've done that and assigned at least on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e can continue.  What we have done is whenever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your bbs by a user and you run allfix File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 and if a new file is present make a report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in a local directory or a echomail base for everyon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n Menu] -&gt; New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Groups - This field determines which group the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associated with.  Why have this?  Well say you have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ult file report, via the template editor, with sensitive inf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info that general users shouldn't see.  You could have sa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 groups have THAT report and the others use a standard repor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ult report could be shown only in the adult file annoucemen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other is shown to everyone.  That is only on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all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Msg area - Since this report is going to be pos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a network you need to supply it what message area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will allow you to select the various formats.  But for myself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JAM and give it a name like c:\tg\msgs\fileinf where all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cements go to.  It seems squish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Use Aka - This tells which origin addres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of the report (ie which network it belongs to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&gt; Origin ** - If you wish to give customized origi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to do it.  These will be at the bottom of the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Template - The standard file annoucement pre-ma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ORTS so I would use that unless you make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From - Allows you to tell who "posted" the report. 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"BBS X File Repor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To - This is to who it is posted to.  Take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ay "Everyone on BBS X" or "Everyone in Net 1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&gt; Subject - Just like from and to, but is the subjec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do for example "New Files arrived on BBS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Inactive ** - Just use the default n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Systems - This tells allfix which nodes (bbses)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file reports (if given through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should be able to generate a file repor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group of associated programs with allfix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in various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util.exe - This is a allfix maintenance utilit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do various things like make master file lists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fixutil describe allows you to import data from filebone.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tch.exe - allows you to hatch a file on the fl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inks mainly but if you wish to hatch a file ou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connected this is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Batch files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inor last thing that is vital to the allfix operat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run it!  You should study the commands of allfix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if you wish by simply running allfix by typing "allfi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it is in.  I would suggest placing allfix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or easier processing as well.  Since most peop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iles come WITH attached *.tic files then you can simpl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atch fil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tion at the top that runs before FD returns 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rocessing events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inbound\*.tic       Goto 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nbound is the directory where incoming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discussed back earlier in the FAQ.  Goto c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if you wish to run a batch file like allf.bat which I d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customize the batch file at will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atch file detects tick files it will go to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he nex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allfix (or the directory where allfix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fix F 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huh?  Read what each parameter does to se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For example if your not doing file annoucements A (annouc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should be a fairly good person with all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is FAQ was extremely long and I'm sorry, I tend to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o I don't have to repeat things later on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nge BBS - EWOG II (904) 733-1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: Fidonet 1:112/91, AdventureNet 33:409/1, GamesNet 100:6607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ageNet 90:803/11 and a few other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: TG_Sup fidonet echo frequent reader/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longshot@fringe.jax.fidonet.org (BBS email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= End of Allfix FAQ 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