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7-1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TGCWait!, earlier versions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release and they were designed for personal use.  I then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to the public as freeWare for oth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ing to get the code optimiz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ot's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- 7-2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Fixed file closing problem with the TG Histo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 There was a few things that I forgot to put into th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