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ought about adding an internal upgrade routine, but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s really no point to it.  Instead, please delet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ackup.Cfg and run TGBackup -C to create a new one.  This wa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take note of any changes in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n (jon@interpow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