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egar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-97 by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GBackup Progress Lo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Releas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code in general and made som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GBackup will not read the TELEGARD environmental vari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configuration to determine Telegard's main directory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the TELEGARD environmental variable not exist, or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, then a default path of C:\Telegard will be used instead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and filemask (ie. *.*, *.exe, *.ans)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determine which files are backed up.  Note that the file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eck for file existances and is simply passed to the archi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.  How it utilitizes this information is up to its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Releas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format of the configuration file.  Old configu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nd rebuilt by running TGBackup.Exe -C.  I'm sorry about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provisions so that future version will upda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I apoli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GBackup Configuration was rewritten to reflect the add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added a maintenance option which will purge old backups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located a small bug that was causing a big problem.  If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options were selected, including both Extra paths, TGBacku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the archiver will a commandline that exceeded the Dos limit (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?).  This resulted in the second Extra path (Extra2) not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nal backup archive, basically rendering it useless.  I'm very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me this long to realize this was happening, but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al support for Telegard's Language directory, toggle-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menu. (TGBackup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archive will be stored as 'Lang.[Arc]' in the final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minor typo in the configuration ... Forgot a 'd'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abled' string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n additional 'Extra' directory.  They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Extra1' and Extra2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RGBACKUP to TGBACKUP in the commandline help screen.  Remn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Renegade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RAR archiver, selectable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ormat the of the dated backup filename from TGBmmdd.[Ar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B-mmdd.[Arc].  It's a little easier discern the date of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tasker detection and timeslicing routines.  I'm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ll help system performance under a multitasker very much, but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here under OS/2 a b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