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gard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1.3  (June 30, 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6-97 by Jon Pa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th Star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--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what did you just download?  In short, you now have in your pos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plete (in my feeble mind) backup utility designed specific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Fan fare, please!) Telegard.  That's right, no longer will you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auseous feeling of anxiety you get in the pit of your stomach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mod your board, nor will you be up the creek if your drive goes sout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(which is my own personal reason for writing this).  Now you can rest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that the long hours you've spent customizing and configuring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sured against most (un)natural disa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--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this program is intended to aid you and make your life easie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sponsible should something unexpected happen.  Hey, that'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s are for!  Remember, should something brake, you own all the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--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    Unzip this archive wherever you want.  Telegard Backup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 its own directory, but I like to keep everything ne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dy by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     Run the internal configuration program.  See 'Configura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for detail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GBackup.Exe 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     Set it up in your nightly batch file or as a Telegard event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legard Documentation for how to set tha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ple execute it as: TGBack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No switches or parameter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--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egade Backup has an internal configuration program, so there's n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to edit a text file.  To enter it, type TGBackup -C from the comm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Below is a detailed explanation of ea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gar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rectory to your Config.Tg file.  Telegard Backup read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o determine your system's directories.  The file is ope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-Only mode, so no harm will come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up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directory where the backups will be created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does not exist at runtime then it will be create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and storage is done in the directory, so don't poin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to a Ram drive or a floppy that lacks adequat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path to where you store your archivers.  This wa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specify the direct path to your archivers without them res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current archiver used to compress and archiv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backed up.  Currently, the only supported archivers are Pk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, Lha, and Rar.  If you would like to request a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r, please contact me and I'll add i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d Ba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gard Backup has a feature called Dated Backups.  By defaul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up file created is TGBackup.[Arc].  If Dated Backups are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he filenames will be dated in the format TGB-mmdd.[Arc]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mm` is the current month and `dd` the current day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ated backup made on December 23 would be labeled as TGB-0210.[Arc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lows you to keep a series of backups, instead of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s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gard Backup includes a maintenance option that will purge ba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er than the number of days specified here.  Telegard Backu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file's creation date to determine if it is older tha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days.  Maintenance can be forced with TGBackup.Exe -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number of days to purge back is 30.  Set this option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isable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F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oded in some text-mode screen fades just to make things look ni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xperience problems or just don't like them, you can tur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up Main  -through-  Backup 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lows you to be selective about which directorie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filemasks correlate to their repective directories li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left.  This option allows you to be even more selecti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backups by allowing you to only backup a specific file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e. *.*, *.exe, *.ans) in eac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lso added two extra paths options for you to fill in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, if they exist at runtime, will be backed up and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Extra1.[Arc] and Extra2.[Arc] in the final backup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're finished, press Escape and save the configur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must remain in the same directory as TGBack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--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f Telegard Backup finds an existing backup archive of the sam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ne it's about to create, the older archive will be delet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om for the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elegard Backup appends a little tag to the day's Sysop.Log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ify that the backup was made.  It includes both time and 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rj and Lha use direct screen writes to display their progre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.  Because of this, their output bleeds over the graphic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crolls the Progress window upward.  I have not yet found a fi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.  The mechanics of the backup work perfectly, just the screen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ed up.  It's just something you'll have to live with fo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r takes over the whole screen and gives you more to look at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ld ever supply.  Again, this won't interfere with the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 of the program, so please don't be conce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se OS/2!  Just common sense, but you already knew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--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m just a lowly Pascal programmer trying to do some good 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Telegard Backup is released as Freeware.  I will still suppor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ail: jon@interpow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tp:   ftp.filebank.com/telegard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inite Twi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908) 637-82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Robotics Sportster 33.6 v3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doNet: 1:2606/4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h Net: 101:300/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Vnet:   411:200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N:     111:4908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'Req:   TGBa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was written using Borland International's Turbo Pascal 7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luck, and drop me a line if you like my work.  I would enjoy h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s and comments.  Take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Jon Pa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North Star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archivers mentioned above and in Telegard Backup are th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terial of their respective own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