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gard Bulletin Board Software, 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M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,1997 by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gard 3.10 is finally here!  Well, the first gamma release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legard goes through a gamma release period before each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 to ensure that the package is complete and as bug-fre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.  These gammas are still considered test versions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uarantees are made to their operability on your sys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s have been tested by our beta sites, but may no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ccessfully on your system.  Please upgrade from 3.02 to 3.09.g1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esire, but keep in mind this is still a gamma (test)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gamma version is set to become obsolete in 90 days.  Thi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mean that the software stops running -- it will just repor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ftware has become obsolete, and that a new vers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(or should be available shor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's only been a year and a bit since the last release of Teleg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3.02), but we know that you've been anxiously awai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.  We hope the changes that you find in the 3.09 Gamma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0 final are worth the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view the README with each gamm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print INSTALL.DOC and follow the instructions as outl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exactly*.  If you do not do this, we guarantee problems (don't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ps, don't just jump in -- READ THE DOCS, THEY ARE NOT FOR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LT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nks to my entirely deserving beta team (past and presen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specially to Kevin Watkins and Don Johnson for keeping the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unning smoothly.  Thanks also to everyone who submitted bug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ncour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thanks again for all your patience.  We hope you enj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gar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s,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 1:259/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tim@telegar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W      http://qlink.queensu.ca/~4ts2 (until 04/98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      ftp://telegard.net/pub/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(905)820-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0-33,600 Dual Standard (HST/V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 hours, except ZMH (4:00-5:00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