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Call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TG 3.09+/IM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RING LEGAL SPEAK ALER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MailCall is not responsible for any damaged, corrupted,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harmful occurences that may occur from use (or inability ther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 It has been tested, and the author runs it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MailCall has no bugs and will not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 your system. However, I guarentee nothing, excep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ake up hard drive space. If it breaks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 is given, either expressed or implied, as to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program. By using this program, you are agreeing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uthor, Kenneth Reaverson, responsible for any damages (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) that arise from your ability to use or mis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ead this entire document, and are familiar with it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ree to exempt Kenneth Reaverson from any and all respons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any damages to your system which are caused eithe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indirect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RING LEGAL SPEA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Call is a third-party utility designed to import the las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 mailer into Telegard, which will then display it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/DOS : 802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/2   : 804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versions requi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Telegard v3.09g1 (or higher)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rking InterMail v2.50 Front-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*not* work with InterMail 2.29. Changes were ma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9 and 2.50 in the configuration files, and MailCall was bui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 2.50 structures. If someone running IM 2.29 has the struc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ike a version that will work with IM 2.29, send them to 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n IM 2.50, I don't have much reason to go hunting for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allation/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MailCall is a fairly straightforward effort.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decide which executable you're going to use. Renam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ALL.DOS or MAILCALL.OS2 to MAILCALL.EXE. If the TELEGARD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set, you can put the executable anywhere; it'll find T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by it's lonesome. If the TELEGARD environmental variabl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MailCall will search the current directory for CONFIG.T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's sake, I recommend that you copy MailCall to your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LEGARD environmental variable is not required for MailCall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 environmental variable is. If you have not set this variab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to whatever batch file starts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M=&lt;path to main I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run MailCall without the IM variable defined, i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also use the TASK environmental variable,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ASK is defined, MailCall will assume that this is the same a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nd all the node fields of all entries imported in tha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 the value of TASK. If TASK is not defined, MailCall will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ame in on Node #1, regardless of which node it actually di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is best run immedietly after an incoming mail transfer;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miss importing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will accept the following on the command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udRate&gt; = The Baud Rate that you wish to show up on the 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. Unfortunetly, InterMail doesn't store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incoming calls, so this has to be faked. If no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pecified, MailCall will assume 28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MAILCALL 2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= A small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V = Miscellanous Information on this version of Mail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ah, right. :) Freeware all the way, boys and girls. Tim spend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life making Telegard better for all of us, and then gives it a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n contrast, I spent a couple hours learning the concepts needed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little utility. I could not, in good conscience, ask for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ppreciate the work I've done, drop me a note to say thanks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Call may be freely distributed in it's unmodified forma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for a list of contents that should be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's original format is ZIP, and it has been stamped with my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If the archive you've received is not a ZIP, be wary. When un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you should see the following at the ver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 Files Verified!   # CIS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message is not present, the archive may have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urrent version of MailCall will always be available for FRE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dale with the magicname MAILCALL. See below for my cont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s will be hatched down the FidoNet TG_SUP file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 Strike - Obviously, thanks for Telegard. :) I can't begin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w much I appreciate your work. But thanks also fo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ol guy in general. You're always courteous and po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you've always answered any questions I tossed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best you could. I guess, most of all, thanks fo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with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Stumpf - Once upon a time, about a month ago, I asked Dav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 thought doing something like this would be eas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id probably. He tossed some example source code m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aught me how to read from Telegard's data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was about all the prompting I need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Dave. :) I've tossed more questions at you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t Tim, but you've always been helpful and poin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righ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also to Scott Adams, Dave Richmond, and Patrick Spence.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guys have answered questions I've had at one time or anoth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will again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more that I could do with MailCall, but that will a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else's interest. At present, MailCall just sucks a name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to Telegard's last caller list. Eventually, if there's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find a way to manipulate the Time Online by search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's history records, and finding how much was sent and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of bytes. From there, it's a simple division to get an earli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MailCall also only supports InterMail and Telegard right no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interest, I could make it useable with other mailers. If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utility, but you're not running InterMail, send me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ailer, and I'll try to incorporate them into MailCall. All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something you'd like MailCall to do, just drop me a note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 can d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Call is Copyright Blood Enterprises,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gard is Copyright Tim Strike, 1994,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is Copyright 1986-1988 Further Development, Inc. &amp; Inter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,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Ken Rea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: tremere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: 1:133/1004 (Fido) / 111:4770/2 (Sysop's Tech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Shadowdale - 770-982-7859 (Open 24/7, Validation on first cal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