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to AREAS.BBS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Richard Morrell who had a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M.BBS file to an AREAS.BBS file to be read by Golded.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, including C source code for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 TM-AREA.EXE into your Ter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(Without c-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Fido address etc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will be created (or overwritten if it exist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Groups are no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n Avery 10th Feb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