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story-File of ONHOLD-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2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: 10.07.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version does only work with Terminate 5 or higher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: Up to 8 different download definitions per username; call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ose in file sel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load of more than one file per download defin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variables fo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selector, protocol selector and download help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 between slower and faster screen send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: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um: 10.09.199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===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