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O N H O L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Version 2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ipt for Termina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7,98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 Roeckr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Vikarsbusch 8</w:t>
      </w:r>
    </w:p>
    <w:p>
      <w:pPr>
        <w:pStyle w:val="PreformattedText"/>
        <w:bidi w:val="0"/>
        <w:spacing w:before="0" w:after="0"/>
        <w:jc w:val="left"/>
        <w:rPr/>
      </w:pPr>
      <w:r>
        <w:rPr/>
        <w:t>48308 Senden</w:t>
      </w:r>
    </w:p>
    <w:p>
      <w:pPr>
        <w:pStyle w:val="PreformattedText"/>
        <w:bidi w:val="0"/>
        <w:spacing w:before="0" w:after="0"/>
        <w:jc w:val="left"/>
        <w:rPr/>
      </w:pP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do  : 2:2449/523</w:t>
      </w:r>
    </w:p>
    <w:p>
      <w:pPr>
        <w:pStyle w:val="PreformattedText"/>
        <w:bidi w:val="0"/>
        <w:spacing w:before="0" w:after="0"/>
        <w:jc w:val="left"/>
        <w:rPr/>
      </w:pPr>
      <w:r>
        <w:rPr/>
        <w:t>E-Mail: mroeckrath@hmb.westf.fido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-Telefon: 49-2536-9942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er/BBS/Fax : 49-2536-9943 (ISDN X.75, Modem V.34, 21-8 UT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and all belonging files were developed/written and t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y carefully. Nevertheless I can not exclude any bugs in program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. Because I am not a native english speaker I can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lude faults when translating the german documentation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ill be liable to you for additional damages, including any lo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fits, lost savings, or any other incidential or consequential dam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ising out of the use or inability to use the program or it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non commercial use this program is distributed as CARDWARE, means: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ntinue using the program after a testing period of 30 days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end me a picture postcard of your home town. A key file for non com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ial use is distributed with the original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rcial users have to pay for the program if they want to use i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30 days testing period. Please send me an email or a letter how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s you need and I will make you a special quotation. You need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ce for each computer on which this program is used. The pric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ingle licence is 100 DM. The licence is for the purpose of using ONHO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this licence does not grant you any rights of ownership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or any rights to the copyright. Please read ONHOLD.RE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nformations about registering ONHO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allowed to reassemble or to modif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(recommenda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Change to the home directory of Termin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2. Create a subdirectory in the home directory of Terminate named ONHOLD.</w:t>
      </w:r>
    </w:p>
    <w:p>
      <w:pPr>
        <w:pStyle w:val="PreformattedText"/>
        <w:bidi w:val="0"/>
        <w:spacing w:before="0" w:after="0"/>
        <w:jc w:val="left"/>
        <w:rPr/>
      </w:pPr>
      <w:r>
        <w:rPr/>
        <w:t>3. Change 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4. Copy all files from the ONHOLD archive to this sub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5. Configure the files ONHOLD.CFG and the screen files (ASC/ANS).</w:t>
      </w:r>
    </w:p>
    <w:p>
      <w:pPr>
        <w:pStyle w:val="PreformattedText"/>
        <w:bidi w:val="0"/>
        <w:spacing w:before="0" w:after="0"/>
        <w:jc w:val="left"/>
        <w:rPr/>
      </w:pPr>
      <w:r>
        <w:rPr/>
        <w:t>6. If you have registered ONHOLD copy the keyfile ONHOLD.KEY you go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 to the same directory where ONHOLD.CFG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7. Configure TERMINAT's hostmode (described later in this docum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(Alt-O)|Host settings|User external|News 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@SCRIPT ..\ONHOLD\ONHOLD &lt;Path to Terminate&gt;\ONHOL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iguration (Alt-O)|Host settings|User external|Door files: Y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ever write protect the script file ONHOLD.TSC and th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HOLD.CF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document very carefull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is script you can allow callers to download a specific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user name. Each username can used up to 8 times to present a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lection of downloads files. In each user definition you can defi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n one download file which are transmitted one after ano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enter this script un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(Alt-O)|Host settings|User external|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you have to configure the script call will be explained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HOLD.TSC has to be stored in the script directory of Terminate or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ich can be reached by a relativ path from the scrip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erminate. You are not allowed to store ONHOLD.TSC on a drive whic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from the drive where Terminate is stored. By default the scri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that SCRIPT\ is the script directory of Terminate. You can store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 of ONHOLD in any drive or directory you like. Start parame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 to tell ONHOLD and Terminate where to find the files. Please stud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example that you are able to handle these parameters correc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example (common definitio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SCRIPT &lt;ONHOLD-scriptpath&gt;ONHOLD &lt;Path to ONHOLD.CFG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NHOLD-scriptpath&gt; : Path to ONHOLD.TSC (You have to write this as relati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path to Terminates script directory). Only neccess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if ONHOLD.TSC is NOT placed in Terminates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Path to ONHOLD.CFG&gt; : Path to ONHOLD.CFG. You have to specify this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if this files are NOT placed in the sub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SCRIPT\ of Terminates ho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HOLD.TSC und ONHOLD.CFG are placed in the subdirectoy SCRIPT\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s home directory which is also the script director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rminate;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CRIPT ONH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\ is Terminates script directory where also the compile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HOLD.TSC is placed. ONHOLD.CFG is placed in the subdirectory ONHOLD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Terminate home directory;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CRIPT ONHOLD &lt;Path to Terminate&gt;\ONHOL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examp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CDE\ is Terminates script directory where also ONHOLD.TSC und ONHOL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stored;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CRIPT ONHOLD &lt;Path to Terminate&gt;\ABCDE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IPT\ is the script directory of Terminate. ONHOLD.TSC and ONHOLD.CF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placed in the subdirectory ONHOLD\ of Terminates home directory;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SCRIPT ..\ONHOLD\ONHOLD &lt;Path to Terminate&gt;\ONHOLD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creens could be placed anywhere. The pathes to this screens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ONHOL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is menu you have to set Door files to Yes also. You must put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defined in ONHOLD.CFG into the Terminate hostmode user datab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T-USERS.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user calls your Terminate hostmode the script tests if this us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ONHOL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 user is defined more than one and up to 8 times it is shown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or screen first, on which the caller can choose the file or programm 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s to download or hangup. If the caller does not make a choice with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able time period the script will hang up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(or directly if one option is defined for this username only) a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creen appears on which the user can choose a download protocol,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 or return to the file selector screen (only if more than on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defined for this username. If you have not enabled any additional protoco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ser can start the transmission procedure pressing &lt;ENTER&gt;. If a minimu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wo protocols are enabled the user have to press a specific key to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. These keys are defin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Z  Z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  ZedZ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  Y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  YModem-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 Ker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  Compuserve Quick B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hangup the user have to press one of the hangup keys which c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d in ONHOL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caller does not choose one of the options within the define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iod the ZModem download is started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turn to the file selector screen the caller has to press on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eturn Keys" you can define in the configuration file ONHOLD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starting the download of each file a download help screen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which you should display download protocol and file name so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is able to enter protocol and file name in his termina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u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transmission the connection will be termin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username is not defined in ONHOLD.CFG the scripts terminates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action. The user will reach the host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use the following macros in the ANSI and ASCII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USERNAME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Name of call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FILE.......   Filename (first if more than one download file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ile to be transmitted (after making choice i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selector or if username is defined once); during down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procedure the actual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FILE1......   Filename (first if more than one download file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ile to be transmitted if username is defin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r Option 1 of an username defined more 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FILE2......   Filename (first if more than one download file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ile to be transmitted of Option 2 of an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d more 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FILE3......   Filename (first if more than one download file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ile to be transmitted of Option 3 of an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d more 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FILE4......   Filename (first if more than one download file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ile to be transmitted of Option 4 of an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d more 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FILE5......   Filename (first if more than one download file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ile to be transmitted of Option 5 of an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d more 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FILE6......   Filename (first if more than one download file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ile to be transmitted of Option 6 of an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d more 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FILE7......   Filename (first if more than one download file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ile to be transmitted of Option 7 of an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d more 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FILE8......   Filename (first if more than one download file is defin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the file to be transmitted of Option 8 of an 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efined more 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EXT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ext for Screens" after making choice in file sele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username is defin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EXT1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ext for Screens" if username is defined once or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n username defined more 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EXT2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ext for Screens" of Option 2 of an username def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EXT3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ext for Screens" of Option 3 of an username def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EXT4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ext for Screens" of Option 4 of an username def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EXT5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ext for Screens" of Option 5 of an username def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EXT6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ext for Screens" of Option 6 of an username def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EXT7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ext for Screens" of Option 7 of an username def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EXT8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"Text for Screens" of Option 8 of an username def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IMES         Download counter for this file resp. sum of all downlo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an username is defined more 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....         Download counter after making choice in file select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if username is defined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1...         Download counter if username is defined once or Option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of an username defined more 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2...         Download counter of Option 2 of an username def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3...         Download counter of Option 3 of an username def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4...         Download counter of Option 4 of an username def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5...         Download counter of Option 5 of an username def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6...         Download counter of Option 6 of an username def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7...         Download counter of Option 7 of an username def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8...         Download counter of Option 8 of an username defined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an on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F             Time period until antomatical hangup if the caller do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make a choice in file selec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W             Time period until automatical start of ZModem downloa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he caller does not make a choice in protocol selector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PROTOCOL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oosed download protoc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variables can be used in the following scree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selecto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EXT?....................................... (?=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FILE?...... (?=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?... (?=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tocol selector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EXT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FIL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pload  help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EXT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FIL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PROTOCOL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odbye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EXT..............................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EXT?....................................... (?=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FILE...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FILE?...... (?=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.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?... (?=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PROTOCOL.....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rt scre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USER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EXT?....................................... (?=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FILE?...... (?=1-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amp;T?... (?=1-8)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