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v1.21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=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3 to v1.2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accidently matched a 'w' with a 'v'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Heinz Lindemann for find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2 to v1.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-Box in the messages looked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.1 to v1.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 didn't write its name into the from fiel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1 to v1.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ocumentation for installing PKTSec with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20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ly created PKTs will  be  created marked, to preve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filtered again by PKTSec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xed %SEND_LOG and %SEND_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10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rline detec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% values in the statistics are calculated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 with errors will be  renamed to *.BAD. PKTSec no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messages &gt; 16k no longer crash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d marking of PKTs to solve problems with direct link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ing now also works in node mode with PKTs going from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to the same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KA in PKTSEC.CFG is now also needed in point mode. Please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FG!                                (SAMPLE.CFG, ll. 5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NSTATS is 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is now able to  look  for ALL attributes, even tho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been zeroed before packeting.     (FILTER.DOC, ch. 5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ly created automatic replies can get individu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ILTER.DOC, ch. 4e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vailability of  automatic  reply  attributes  can be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individually.                     (SAMPLE.CFG, ll. 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ll addresses can be specified in 3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Reworked filter file documentation, split up into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LOGFile can be completely switched off.      (SAMPLE.CFG, ll.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xtra-PKTs are only created, if there are messages to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10% faste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xpansion of the makros $DATE$, $DATUM$ and $TI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action CHANGE to change messages without creat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c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action ADD_KLUDGE to add kludg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c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ID can be deleted via DEL_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words had not been translated into English,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 syntax check  error  messages  contain  a 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mands %SEND_LOG and %SEND_STAT in messages to PKTSec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rding lines in the user's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PKTSEC.DOC, ll. 6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earch fields TEAR and ORIGIN to search tearline an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TSecretary Homepag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example for WaterGate.           (PKTSEC.DOC, ch.3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XMSGS added to PKTSEC.CFG in  order  to be able to split up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 into many small ones.                  (SAMPLE.CFG, ll. 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ction REPLY was renamed to WRITE.       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ILLEMPTY  added  to  PKTSEC.CFG  in  order  to  keep PKTSe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PKTs being empty after filtering.   (SAMPLE.CFG, ll. 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destination NM-directory for newly created  messag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freely.                           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  can  now  also  write  messages  to  the 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                        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ttached files can be moved to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ILTER.DOC, ch. 4c(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rror is sent to the name configured, not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de and point mode renamed to multiuser and singleuser  mo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he difference is more clear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EXE_FILTER and EXE_MODE to PKTSEC.CFG in order to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ternal programs can be started via th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ction EXE added, in order to start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FILTER.DOC, ch. 4c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ugfix, giving  more  available memory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combinations in Area line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KTSec now writes  down  PS  instead  of  PKTSEC into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1.00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INSTATS added to PKTSEC.CFG to write a binary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nvironment variables can  be  inserted  into PKTSEC.CF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ariabl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cros available in REPLY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KTSec can now simultaneously process PKTs FROM an TO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 so  even  if downlinks shall be able to use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file for the systems  node  AKA can still be configu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e syntax for the AREA line  in the filter fil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logical OR and AND combin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multiple areas on the same AREA line, sepa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, they will be combined using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mulitiple AREA lines, those will be combined using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nged the syntax of the  control  messages  to  PKTSec  to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the syntax of control messages to 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p to 30 action lines p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ender for repl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addressees for replies can be taken ou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ies to NetMails sometimes contained invalid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Via lines and SEEN-BYs are deleted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SC-48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to 40% fast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arline, Origin and  SEEN-BY  added  to NetMails copi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s moved/copied from netmail to echomail do no longer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, when Squish is used in single 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ter file syntax is checked immediately after %NEW or %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cial description DAYS&gt; to filter MSGs being older than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ong Logical AND-combinations  can  be setup in multiple LOOK_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w created *.MSGs are appended at the end of  the  *.MSG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written into the first fre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ies can also go into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ied and moved messages can be written into a seperate PK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from-addres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cial &lt;description&gt;  ISUUE,  filters  messages containing u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PKTSec SCAN didn't find alle messages addressed to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smal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English version. No changes yet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