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une 1998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|_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| KTSecretar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CvB                                                   v1.21.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s in this documentation to the documentation  of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 are marked with | on the lef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For a complete list of  changes  please see PKTHIS.DOC.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, since there you will find also hints about changes,  whic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ve to make to your current 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ilter  file  syntax  was  changed  since  v1.00. See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in  FILTER.TXT  for  details,  if  you're  updating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i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hat's the use of PKTSecret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What is PKTSecret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What does PKTSecret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Contents of the PKTSecretary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How to install PKT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Unpacking the PKTSecretary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Environment variable PK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Creating the configuration file PKTSE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Starting PKT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Returned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Errors while running PKT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xamples for running PKTSecretary with differ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Fast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G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g. 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h.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Multius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Commands for the robot PK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How PKTSecretary finds messages addressed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PKTSEC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opyrights,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e. The current version of PKT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Distributing PKT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Heeeeeee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Copied/moved messages end up in the BADmail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Registering PKT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Selling a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ndum: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What's the use of PKTSecret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What is PKTSecret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retary (PKTSec) is a message filter for the  FidoNet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 PKT type 2, 2+ and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 can be used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1. As a personal message  filter  on your system to filt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just for yourself before importing them into any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is  use  will  be  called  singleuser mode, as it is me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ingle persons such  as  points  and  private  nodes - 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nodes, who only want to filter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s a message filter for you and all your downlinks.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nd each of your downlinks (points and nodes) can 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lter  for himself just the way he wants to us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obot "PKTSec".  You  as  the  SysOp won't have to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the filter for each person. Of course, you can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 a  filter for yourself,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se will be called multi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in multiuser mode PKTSec is a great help for you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more free space on your hdd and less busy phone lin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rve more  downlinks,  and  for  your downlinks, who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transfer unwanted mail and deal with  it  by  themself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automatic replies will have a much shorter reac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What does PKTSecret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  copies,  moves,  deletes, answers, lists and forward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ically messages. In  addition,  you  can remove unwanted klu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Contents of the PKTSecretary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.EXE  - PKTSecretary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.DOC  -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HIS.DOC  - The history of PK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FAQ.DOC  - Frequently asked questions about PKT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.CFG  - Documentation and example for PKTSE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.HLP  - Example HLP file for multius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.TXT  - Documentation and example for the fil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_OBJ.ZIP  - Licences of the used free libraries and 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ed to link a new PKTSecretary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How to install PKT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your memory  management  you  need  EMX  or RSX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 and always a coprocessor (80387, 486DX and Pentium CP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. EMX (OS/2 and DOS VCPI 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EMX, if you intend to run PKT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 OS/2 (EMX.DLL neede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 DOS (EMX.EXE needed) as VCPI client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thout EMM386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th EMM386.EXE AND EMS-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want anything of this, you'll need RSX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 by Eberhard Mattes is supplied e.g. in the  archive  EMXRT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you can g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a anonymous ft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leo.org:          /pub/comp/os/os2/gnu/emx+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os2.cdrom.com:    /pub/os2/lang/emx0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os2.nmsu.edu:     /os2/unix/emx0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.doc.ic.ac.uk:     /pub/packages/os2/32bit/unix/emx09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a fido filereque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240/2188, 2:240/2187, 2:240/2189 as EMXR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 EMX for DOS and OS/2 is described in the file EMX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EMXRT.ZIP  archive.  Installation  is quite easy,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hould be suffic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S/2: Copy EMX.DLL to \OS2\DLL and reboot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:  Make EMX.EXE available vi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. RSX (DOS DPMI 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RSX, if you want to run PKTSec under DOS or in  a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S/2 DOS Emulation with XMS (as DPMI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RSX (by Rainer Schnittker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a anonymous ft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ni-bielefeld.de         /pub/systems/msdos/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mes.hrz.uni-bielefeld.de  /pub/systems/msdos/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a fido fil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240/2188, 2:240/2187, 2:240/2189 as RSX510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of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t should  be  sufficient  to  make  RSX.EXE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Unpacking the PKTSecretary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 create  an  own directory for PKTSec and unpack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Environment variable PK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commend specifying this  just  created  directory to PKTSec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 PKT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necessary, PKTSec tries to find out its hom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 in  other  ways, but this method may prevent some probl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ype the whole variable in UPPER CASE LETTERS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KTSEC=C:\MAILER\PKT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Creating the configuration file PKTSE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reate a  PKTSEC.CFG  which  fits  to  your personal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.CFG contains general configuration information and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ingleuser mode as well as for multi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within PKTSEC.CFG you c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in singleuser mode: specify a  seperate filter file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AKAs (or the same for all, as you l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in multiuser mode: configure the users that shall  b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 PKTSec.  You don't have to create any filter fi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, they will do tha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ose filter files will  be  used for filtering later o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nfigured in PKTSEC.CFG in a USER= stat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find  further  information  about  configuring  PKTSE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sample SAMPLE.CFG provided in the PKTSec  archive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.CFG to PKTSEC.CFG an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ample file is divided in thre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RST SECTION: General configuration needed in single- AND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mode. Those settings MUST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COND SECTION: Multiuser  mode  specific configuration.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 to configure this part if you  want 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KTSec  in multiuser mode, i.e. if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ter mails for your  downlinks (and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be for yourself also). (see chap.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IRD SECTION: Singleuser mode specific configuration.  You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 to configure this part,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ter  messages  for  any other person than y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f, i.e. if you want to run PKTSec in single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of a  filter  file  is  described  in  the  sampl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.TXT provided with the PKTSec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Starting PKT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.EXE  file  from  the archive runs from both an OS/2 and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 was  designed  to  fit  into  as  many  different syst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. Therefore there are three different ways to start PKTS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. Calling witho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ll  PKTSEC.EXE  without  specifying  any  parameter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 directory  will be searched for *.PKT files and tho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iltered, if they are addressed to a user configured via a USE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in PKTSEC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method  e.g.  to  process *.PKTs lying unpa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. Specifying certain PK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here is the possibility to pass on  several  nam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 files, which shall be filtered, to PKTSecre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MAILER\PKTSEC&gt;PKTSEC 1.PKT 2.PKT somestuff 3.P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this  case the files 1.PKT, 2.PKT and 3.PKT would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stuff would be ignored,  because  it  does not referenc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PK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alling PKTSec instead of a (de-)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you can implement PKTSec instead  into  your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r (de-)compressors ar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 if  you  have  configured  the  following  command  to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ing mail p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.EXE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hange this comman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.EXE -1 PKUNZIP.EXE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ca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xample assumes that PKTSEC.EXE and PKUNZIP.EXE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 the  PATH  or in the current directory. If they are no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specify the full paths to the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eaning of the parameter -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 -1,  the  given  program  will  be start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wards PKTSec will look for *.PKTs and filter them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 if  the  mail  packet  has  to be decompress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PKTs can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when  replacing  your  compression  programs  with PKTSe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 program  will  have  to  be  started  SECOND,  i.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ing the messages. You have to use the parameter -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SEC.EXE -2 PKZIP.EXE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method of configuration  to  implement  PKTSec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and decompression program into your configuratio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idoNet tos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. The environment variable PK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some configurations it is necessary not to look for *.PKT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cho creates *.QQQ files.  In  these  cases you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sion to look for via the environment variable PKTEXT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ok for *.QQQ files, typ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KTEXT=QQ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Returned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other program (a compression program  e.g.)  is  star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,  PKTSec  in  the  end  returns the same errorlevel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d by the star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KTSec does not  start  any  other  program  and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, PKTSec will return the errorlev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there should occur any errors during the run of PKTS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following values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LOGFile could no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Temporary file could no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= Error reading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Function requires a multius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= PKTSEC.CFG could no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= Configur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Errors while running PKT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rogram error should occur  during  the  run  of  PKTSec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will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KTSec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will find the original, unaltered PKT in i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KTSec will leave a te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memory contents will be written to the file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normally, no data should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an  error  should occur, please try to obtain a copy of the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which the error  occurs  and  contact  the author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addresses can be found in 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Examples for running PKTSecretary with differ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The following instructions are  examples! Please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ct, that you might have to  change  drive  letters  and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s for GEchos  and  IMail  have been crea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ose programs. A test has not yet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add PKTSEC to your  compressor  entries for those BBS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you want PKTSec to filter for you.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pload-Compressor   PKTSEC -2 pkzip $UPFILE $PUFFER 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ownload-Decompr.   PKTSEC -1 pkunzip $DOWNFILE      #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KTSec should not be accessible via your PATH,  please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pecify the path to PKTSE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remember to configure PKTSEC.CFG and to adopt the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Fast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the following in FESetup under system/externa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</w:t>
      </w:r>
      <w:r>
        <w:rPr/>
        <w:t>External programs 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fter Unpack: z:\xenia\pktsec\in.ba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efore Pack: z:\xenia\pktsec\out.ba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ange the path specifications to your nee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addition, please setup a temp inbound and a temp outbou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/path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. Inbound: Z:\XENIA\TEM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. Outbound: Z:\XENIA\TEMP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create the following  batch  files in PKTSec's hom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Search directory: Temp.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KTDIR=Z:\XENIA\TEM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:\XENIA\PKTSEC\PKTSE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Delete environment variable to save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KTDI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Search directory: Temp.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KTDIR=Z:\XENIA\TEMP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PKTSec has to look for *.QQ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KTEXT=QQ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:\XENIA\PKTSEC\PKTSE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Delete environment variables to save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KTEX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KTDI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! If you specified a RAM-Disk Temp. Outbound for Fast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cho will pack the  mails  from  your normal outbound, 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temp. outbound. In this case, replace the SET  PK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 OUT.BAT with a SET PKTDIR= for your normal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you are receiving also unpacked PKTs which  shall  be  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ed  by  PKTSec,  you should call PKTSec once before ca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sser, so that PKTSec can check you INBOUNDs for PKTs.  For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specify all your INBOUNDs in PKTSEC.CFG with PKTDIR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 install  this  additional  PKTSec  call,  don't  switc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_PKTS in PKTSEC.CFG, as PKTs will be processed  twic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remember to configure PKTSEC.CFG and to adopt the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COMPRESS.CFG and add  the  call  for  PKTSec  to  every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or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dd     pkzip -a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2 Add     pkzipos2 /add /nozipextension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Extract pkunzip -n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2 Extract pkzipos2 /extract /overwrite /nozipextension %a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dd     z:\xenia\pktsec\pktsec -2 pkzip -a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2 Add     z:\xenia\pktsec\pktsec -2 pkzipos2 /add /nozipextension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Extract z:\xenia\pktsec\pktsec -1 pkunzip -n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2 Extract z:\xenia\pktsec\pktsec -1 pkzipos2 /extract /overwrite /nozipextension %a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View" entry needs not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make sure, that  you  specify  the directory to which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s all mail packets (normally OUTBOUND.SQ) in PKTSEC.CF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you are receiving also unpacked PKTs which  shall  be  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ed  by  PKTSec,  you should call PKTSec once before ca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sser,  so  that  PKTSec can check your INBOUNDs for PKTs (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bounds as PKTDIRs in PKTSEC.CFG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 install  this  additional  PKTSec  call,  don't  switc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_PKTS in PKTSEC.CFG, as PKTs will be processed  twic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remember to configure PKTSEC.CFG and to adopt the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the FMail Setup Utility and configure the fiel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ain/System Info/Compression/Pre AND Compression32/P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.BAT (or OUT.CMD, if you're using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atch file has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Searching the Outgoing Mail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KTDIR=Z:\XENIA\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:\XENIA\PKTSEC\PKTSE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Free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KTDI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ain/System Info/Decompression/Post AND Decompression32/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.BAT (or IN.CMD, if you're using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atch file has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Searching the Incoming Mail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KTDIR=Z:\XENIA\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:\XENIA\PKTSEC\PKTSE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Free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KTDI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batch files should  be  accessible  via  the PATH 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leading 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you are receiving also unpacked PKTs which  shall  be  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ed  by  PKTSec,  you should call PKTSec once before ca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sser,  so  that  PKTSec can check you INBOUND for PKTs. Fo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specify all your INBOUNDs in PKTSEC.CFG with PKTDIR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 install  this  additional  PKTSec  call,  don't  switc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_PKTS in PKTSEC.CFG, as PKTs will be processed  twic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remember to configure PKTSEC.CFG and to adopt the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IMail Setup and configure the fiel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General Configuration/System Settings/Before Compre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General Configuration/System Settings/Before Toss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both fields you should put PKTSEC.BAT (PKTSEC.CMD under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atch fil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Searching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(The dir is correctly set by IMai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KTDIR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:\XENIA\PKTSEC\PKTSE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Free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KTDI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tch file should be accessible via the PATH or specifi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eading 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you are receiving also unpacked PKTs which  shall  be  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ed  by  PKTSec,  you should call PKTSec once before ca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sser, so that PKTSec can  check  you  INBOUND for PKTs. Fo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specify all your INBOUNDs in PKTSEC.CFG with PKTDIR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 install  this  additional  PKTSec  call,  don't  switc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_PKTS in PKTSEC.CFG, as PKTs will be processed  twic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remember to configure PKTSEC.CFG and to adopt the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G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GEcho Setup and edit /System data/Compress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each used packer according to the following  examp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 </w:t>
      </w:r>
      <w:r>
        <w:rPr/>
        <w:t>ZI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gram  PKTSEC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witches -2 PKZIP -a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mory   512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gram  PKTSEC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witches -1 PKUNZIP -o -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mory   512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have  to  specicy PKTSEC as "Program" for each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ion program, because  there  is  not  enough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ield to type in PKTSEC as well as the compr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specify the real compressor in the switche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ont of each compressor you have to specify  -2,  in  fro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ecompressor -1, as seen in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 sure, that PKTSEC.EXE as well as the (de)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be accessible  via  the  PATH,  because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in the "Program" field for specifying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you are receiving also unpacked PKTs which  shall  be  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ed  by  PKTSec,  you should call PKTSec once before ca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sser, so that PKTSec can  check  you  INBOUND for PKTs. Fo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specify all your INBOUNDs in PKTSEC.CFG with PKTDIR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 install  this  additional  PKTSec  call,  don't  switc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_PKTS in PKTSEC.CFG, as PKTs will be processed  twic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remember to configure PKTSEC.CFG and to adopt the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. 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art WtrConf, go  to  section  /System Configuration/FTN Settings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vers and press ENTER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mply add PKTSEC -1 in front of  all  decompression  program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KTSEC  -2  in  front  of  all  compression  programs.  Make  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KTSEC.EXE can be accessed via the PATH or (otherwise) alway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full path to PKTSEC.EXE into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.g. (for PKTSEC.EXE being accessible via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 ARC     PKTSEC -2 PKPAK -OCT A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 UNARC   PKTSEC -1 PKUNPAK /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 ARJ     PKTSEC -2 ARJ A -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 UNARJ   PKTSEC -1 ARJ E -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 LZH     PKTSEC -2 LHA A /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 UNLZH   PKTSEC -1 LHA 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 PAK     PKTSEC -2 PAK A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 UNPAK   PKTSEC -1 PAK E /W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 ZIP     PKTSEC -2 PKZIP.EXE -A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 UNZIP   PKTSEC -1 PKUNZIP.EXE -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 ZOO     PKTSEC -2 ZOO -Ad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 UNZOO   PKTSEC -1 ZOO -Extrac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 RAR     PKTSEC -2 RAR A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 UNRAR   PKTSEC -1 RAR 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 OP1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 GU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 case you are receiving also unpacked PKTs which  shall  be  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ered  by  PKTSec,  you should call PKTSec once before ca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sser, so that PKTSec can  check  you  INBOUND for PKTs. Fo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.g. specify all your INBOUNDs in PKTSEC.CFG with PKTDIR=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you  install  this  additional  PKTSec  call,  don't  switc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RK_PKTS in PKTSEC.CFG, as PKTs will be processed  twic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ways remember to configure PKTSEC.CFG and to adopt the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your 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h.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[Documentation by Heinz Lindemann]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Tested under Win95b using RSX, for DOS, use EMX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 Create ..\TER500\PK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npack all file from the PKTSec archive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. Copy RSX.EXE into a directory mentione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. Add the following to your AUTOEXE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ET PKTSEC=D:\TER500\PK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. Delete the JAM Flag from your TM.BBS or change it into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. Change or add the following lines in your TM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% NewAreas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NewAreas    ECHO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% EchoMailJam ECHO\ECHOMAIL.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BeforeToss BEFORE-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BEFORE-T.BAT has to be put into ..\TER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e.g.: BEFORE-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D \TER500\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PKUNZIP D:\TER500\IN\*.* D:\TER500\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EL D:\TER500\IN\*.su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EL D:\TER500\IN\*.mo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EL D:\TER500\IN\*.tu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EL D:\TER500\IN\*.we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EL D:\TER500\IN\*.th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EL D:\TER500\IN\*.fr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EL D:\TER500\IN\*.sa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:\TER500\PKTSEC\PK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. Adjust your PKTSEC.CFG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logfile = D:\temp\pktsec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ebug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mall_log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pktdir = D:\ter500\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pktindir = D:\ter500\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KA = 2:2461/332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nmdir = d:\ter500\termail\echo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ne_Stats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ser = 2:2461/332.29,,D:\TER500\PKTSEC\FILTER.TXT,,2:2461/33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; &lt;end-of-cf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PKTSec with other programs, please  send  m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on how to install PKTSec for that program, so I can ad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 to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Multius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PKTSec in multiuser mode, your downlink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configure the filter the way they want it  to  wor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 This  configuration is done via NetMails which are 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ownlinks to the robot "PKTSec" at one of your ak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(assumind 2:240/2188 is one of your ak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PKTSec, 2:240/2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: &lt;command&gt;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assword&gt;  is  the  password  you set up with the downlink. PK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is to verify  the  command  has  been  sent by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Commands for the robot PK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s can be used in the text of NetM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mand        � Result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%SEND FILTER   � Sends the currently used filter file to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</w:t>
      </w:r>
      <w:r>
        <w:rPr/>
        <w:t>user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%NEW           � Reads from the message text a complete new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</w:t>
      </w:r>
      <w:r>
        <w:rPr/>
        <w:t>filter file and replaces the old one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%ADD           � Add the criteria(s) from the message text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</w:t>
      </w:r>
      <w:r>
        <w:rPr/>
        <w:t>the end of the filter file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%DEL &lt;Crit&gt;    � Deletes the criteria &lt;Crit&gt; from the filt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</w:t>
      </w:r>
      <w:r>
        <w:rPr/>
        <w:t>file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%PASSIVE &lt;Crit&gt;� Sets the criteria &lt;Crit&gt; to passive, to th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</w:t>
      </w:r>
      <w:r>
        <w:rPr/>
        <w:t>incoming messages won't be filtered by th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</w:t>
      </w:r>
      <w:r>
        <w:rPr/>
        <w:t>criteria anymore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%ACTIVE &lt;Crit&gt; � Resets the criteria &lt;Crit&gt; to active, after 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</w:t>
      </w:r>
      <w:r>
        <w:rPr/>
        <w:t>has been set to passive using PASSIVE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%TEXT NEW File � Saves the message text as &lt;File&gt; to the HDD 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</w:t>
      </w:r>
      <w:r>
        <w:rPr/>
        <w:t>the BBS, so that it is available for the Reply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</w:t>
      </w:r>
      <w:r>
        <w:rPr/>
        <w:t>function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</w:t>
      </w:r>
      <w:r>
        <w:rPr/>
        <w:t>Existing files CANNOT be overwritten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%TEXT DEL File � Deletes a file created by TXTNEW. A user ca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</w:t>
      </w:r>
      <w:r>
        <w:rPr/>
        <w:t>only delete those files he's created first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%TEXT INFO     � Sends information to the user about..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</w:t>
      </w:r>
      <w:r>
        <w:rPr/>
        <w:t>- Which files he's created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</w:t>
      </w:r>
      <w:r>
        <w:rPr/>
        <w:t>- How much more files he may creat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%TEXT SEND File� Sends the created file &lt;File&gt; back to the use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 %SEND_LOG Value� Sets the SEND_LOG-line in your filter file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                � the specified value Value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 %SEND_STAT Val � Sets the SEND_STAT-line in your filter file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                � the specified value Val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%END           � Stops reading the filter file/reply text af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</w:t>
      </w:r>
      <w:r>
        <w:rPr/>
        <w:t>a %NEW, %ADD and %TEXT NEW command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%HELP          � Sends the file PKTSEC.HLP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XT* commands will  not  be  processed  by  PKTSec  unles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 value greater 0 for USER_TXTS in PKTSEC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ommands can be put into a singl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commands  awaiting some text input from the message body (%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ADD, %TEXT NEW) are  used,  the  text  is taken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ext until the next line starting with a %, i.e. a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, or the end of the messag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How PKTSecretary finds NetMails addressed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 can look for NetMails addressed to it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coming PKTs are  searched  for  NetMails addressed to PKTSec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your akas. Of course, for that method to work, PKTSe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ble to search incoming messages, i.e. it has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 with your decompressor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can start PKTSec with "C:\&gt;PKTSEC SCAN".  This  way,  PK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s  for  NetMails  addressed  to  itself in all configured 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PKTSEC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a help  text,  which  will be send to ever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ing a mail to PKTSec with HELP in the subject.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 plain textfile which can be edited with an  editor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. A sample is added to the PKTSec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Copyrights,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retary: (c)1997, 98 by Christian von Busse, Altenholz (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Point: (c)1992, 96 by Peter Mandrella, Andernach (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cho: (c)1991, 97: SoftWare Technik Burchhardt (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PS: (c)1995, 97 J. Weinzierl, Hohenthann (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. Weindl, Rottenburg (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ail: (c)1991, 96: Folkert J. Wijnstra (N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cho: (c)1992: Gerard J. van der Land (N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il: (c)1992, 97: Andreas Klein (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ish: (c)1990, 94 Lanius Corporation (U.S.A.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erminate: (c)1992, 96: Strathrory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Gate: (c)1993-1998: Waterline SoftWare Development (S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KTSec executable was linked  with the libg++ librar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by the GNU library general public license (COPYING.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g++ and copying.lib: (c)1991 by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: (c)1990-96 by Eberhard Mattes (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X: (c)1996 by Rainer Schnitt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mentioned programs are copyrighted by 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Point is a registered trademark of Peter Mandr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and FidoNet are registered trademarks of Tom Jennings and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is a registered trademark of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ish is a registered trademark of Laniu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 and  Windows  are  registered   trademarks   of 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trademarks mentioned  are 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 special  thanks  go  to  the indefatigable S�nke Uf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ing my many, m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thanks go to Eberhard  Thunig, Rainer Urban, Gerold Pu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iver Behre and Stefan Briesen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WARRANTY, 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author  provides  the  program "as is"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, either expressed or  implied, 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implied  warranties  of merchantability and fitness for a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ular purpose. The entire risk  as to the qualit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 is with you. Should the program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the cost of all necessary serv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 unless  required  by  applicable  law  or agre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will the author be liable to you for damaged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, special, incidental or consequential damages  arising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the  use  or  inability  to  use the program (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 loss of data or  data being redered inaccurate or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tained by you or third parties or a failure of  the  progra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with other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e. The current version of PKT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 can obtain the current  version of PKTSecretary from the fo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 FidoFileRequest from 2:240/2188 2:240/2189 2:240/2187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gic PKTINT for the internat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gic PKTSEC for the Germ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 PKTSecretary 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http://userpage.fu-berlin.de/~akb/pktsec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Distributing PKT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 may and shall be distributed along mailboxes and  noncom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al  networks  in  an unaltered form, i.e. in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dding or removing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distribute PKTSec on  CD-ROMs  if  you send one cop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distribution is only valid with the written  permi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Heeeeeee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hould have problems with using or installing PKTSec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 need  help,  want to report a bug or request a fea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reach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 the German FidoNet Area FIDOSOFT.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Via FidoNet NetMail or CrashMail at 2:240/2188, 2:240/2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 also  get  the current international version of PK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by requesting the magic file PKT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Via InterNet eMail: keks@kruemel.deceive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s available for  everyone,  no  matter  whether  he's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ster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Copied/moved messages end up in the BADmail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 only  important  for  you,  if  you fi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d or moved by PKTSec in your BADmail folder, and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why or how to prev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messages copied or moved  by  PKTSec  in  your  BA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er, there is one common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tosser  only  tosses messages into areas, if the se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(which - for echomail -  is  the sender of the PKT)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d in your tosser setup and is  connected  to  the 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. Only messages from connected people are tossed into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. Problems with multipl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 with  connecting  all links to areas, into whic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d or moved by  PKTSec  go,  might  occur, if you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you would have to connect all your links  in  your 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 to  the  area,  so your tosser will import message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on the other hand,  your  tosser  then would export every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ed message to the other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prevented in three wa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all links to SEND ONLY in your tosser setup, if  your 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bl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up an extra area for each of your links. So you can even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newly created areas. The REMEMBER function of PKTSe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care of moving your replies back into the righ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ve PKTSec write all  copied  and moved messages into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, for which the FROM address can be  configured  in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in  PKTSEC.CFG.  So  your  tosser will see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, PKTSec copies or moves messages into, only from one A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, no matter how many links you do really have,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to  connect one Aka to those areas in your tosser setup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into those areas will  not  be  sent  out to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 Registering PKT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retary  is  ShareWare.  You  may  use  the program for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of 30 days starting  with your first installation of PKT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ontinue using the program afterwards, you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register  PKTSecretary,  fill  out the registration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nd send it to Christian von Busse, 2:240/2188 or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, fill it out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ian von B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ornalle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161 Altenho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 to  pay  your  registration  fee  as  mentio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m! Registrations won't be processed until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reached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hear anything from your registration within  a 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me to see if anything go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kinds o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 run  PKTSec  locally  on  your system in single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(cf. chapter 4) registration is 15 US$ / 20 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using PKTSec in multiuser mode, you need a multius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ultiuser registration costs 30 US$ /49 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encouraged to share the costs with all people profi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, so it's really not that expensive,  probably  cheap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body running an own copy of PKT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egistration you will  receive  a  key  file, which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d into the same directory as PKTSEC.EXE. The key fil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omplete version number (i.e. from 1.00 to 1.99, from 2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9). If the main version number changes, a small upgrade  fe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registration you do not get any rights to support or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 of PKTSec. You only  obtain  the  right to continue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PKTSec. I reserve the right to stop developing and  sup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g PKTSec any time without prio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Selling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ell your key, you have to destroy all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 file  you  have  and  send me a signed notice that you did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wards, you may not use PKTSec again without re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has to be issued  with  the new name here then.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ppropriat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Appendix: Registration form PKTSecretary v1.21.4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: __________________________________________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......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&amp; town..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.....: __________________________________________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     a. New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x singleuser key                15,00 U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x multiuser key                 30,00 U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tal:                              _____ U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Already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x upgrade single- to multiuser  20,00 U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x issuing the ke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 name (cf. cp. 7c)    7,00 U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x re-issuing a lost key          5,00 U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tal:                              _____ U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    [ ] cheque/mone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money transfer to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lder: Christian von B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nk: BfG Bank K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ank code number 210 101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: 2761 269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receive my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per crashmail to address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download from the author's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49-431-3292929 v34 and IS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ount-Password: _______ (3-8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Via mail on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've send an empty diskette  and  a  pre  paid 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ed envelope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ristian von B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hornalle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161 Altenho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at I'd like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be informed about new releases via routed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become a RegSite for my country: 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] I am already a RegSite for 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] I can accept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tell you something about PKTSecret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-o-doc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