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ter file documentation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v1.21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s  the  usage  of  so  called  filter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   The  installation  of  PKTSec  itself  is  docu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prior version 1.10  are  marked with a |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list of changed can be found in PKTHI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neral information on fil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neral parameters in a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END_LOG - sending the logfile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ND_STAT - sending so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MARK_COPY - marking copies to prevent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neral explanation - what is &lt;descriptio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nfiguring the "real" filter: Definition of crite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RIT_NAME - Naming the curren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REA - Specifying the area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AN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ACTION - What shall happen if the message is fil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(1). ADD_KLUDGE &lt;klu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(2). CHANGE &lt;field&gt; &lt;new_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. DEL_KLUDGE &lt;klu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. DEL_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(5). EXE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. COPY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. MOVE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(11). WRITE [&lt;txt&gt;];[&lt;to&gt;];[&lt;subj&gt;];[&lt;from&gt;];[&lt;attr&gt;]; [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OPTIONS - How PKTSec will b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LOOK_FOR - Finally: What PKTSec shall look fo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 &lt;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.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. Special &lt;description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. Special &lt;description&gt;s for the field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. Combining &lt;description&gt;s using AND 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Available wri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 General information on fil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ter file is a normal text file, which can be edi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can contain commentary lines.  Commentary lines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may not exceed 1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more than  one  filter  file for one install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 Which copy will be used when is  determined  by  the  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PKTSE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tart by configuring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 original  archive  of  PKTSec  also  contains  a  file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TER.TXT,  which shows you many examples of what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ilter file of PKT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 General parameters in a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 file can contain some general parameters.  Thes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 have  nothing  to  do  with when, why, how and whe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arameters may appear only once inside a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END_LOG - sending the logfile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send_log = &lt;no_ms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don't send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t least equal to &lt;no_msgs&gt; arrive, PKTSec will send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tering process  of  every  pkt  to the recip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.  With this function enabled  your  downlinks  can  chec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ilter files work ou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nt  out  logfile  part  is  identically to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resting on your HDD,  i.e.  if you don't enable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n PKTSEC.CFG, the recipient of the logfile won't hav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use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will be sent to the user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ND_STAT - sending so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send_stat = &lt;no_ms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don't send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specify  SEND_STAT  in a filter file, PKTSec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for each .PKT  processed  and send those statist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ient of the 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_msgs&gt; specifies the number of messages a .PKT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, before the statistic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 to ONE_STATS in PKTSEC.CFG:   With  SEND_ST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 message is created for each .PKT processed (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 mode,  where  there  are  different recipi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), while  with  ONE_STATS  only  one  message  is crea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_STATS only in singleuser mode. SEND_STAT won't  work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_STATS is specified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ARK_COPY - marking copies to prevent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mark_copy = 0|1|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this option if the  copies created by PKTSec a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n your system, because they are detected as du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_cop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messages will 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_cop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set mark_copy to 1, PKTSec will mark copied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:  in the header.   E.g.  this  is useful, becau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onsidered a dupe anymore (if the subjec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upe check, like in Squish with the HEADER dupe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_cop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mark_copy to 2, PKTSec will give the  copied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message IDs, so the copies won't be considered dupes by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using the message ID.  However, if you reply to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the reply linkage  will  go  wrong.   If a correc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is important for you, you should reply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 General explanation - what is &lt;descriptio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&lt;description&gt; is used in this documentation,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r any kind is me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special  meanings for * and ? in those strings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treated  just  like  unter  DOS,  i.e.  ? repres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haracter of any kind  while  *  represents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want to specify * or ? explicitly, put them twi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&gt;:  Examples of match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          Only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?llo           "Hallo", "Hello", "Hillo", "Hkllo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llo", "AHELLO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*o             "Hello", "Ho", "Haoooooo", "Hq329o", but not "a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**lo           Only "H*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!! IMPORTANT!!! IMPORTANT!!! IMPORTANT!!!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KTSec shall look for  &lt;description&gt;s  in longer text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a * at the end and the beginning of &lt;descrip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llo   � matches "Hello", but not "Hello you!" or "Hi! Hello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llo*  � matches "Hello", "Hello you!", but not "Hey! Hello!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Hello  � matches "Hello", "Hey! Hello!", but not "Hello you!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Hello* � matches "Hello", "Hello you!" and "Hey! Hello!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ription&gt; always is checked for a match with  the  whole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just with every single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 Configuring the "real" filter: Definition of crite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creation  of  criterias  for  the  filter  file will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ed. Criterias define, which  messages  shall  be  fil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y by PKTSec. The number of criterias is on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a  criteria  always  starts  with  the key word CRI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used to specify the beginning and a name for th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 the key words AREA, ACTION and OPTIONS may follow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but multiple lines of the same key word have to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may appear only once per  criteria,  ACTION up to 3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A as ofte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ree do not need  to be specified if you are 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each criteria the key word LOOK_FOR is  needed  -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LOOK_FOR lines as  you  like.  In  these you specify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nd fo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RIT_NAME - Naming the curren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crit_name =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"unnamed criter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t_name  marks  the  start  of  each  criteria  and 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specify the name of the current criteria.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in the LOG and in info lines added to th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ell PKTSec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REA - Specifying the area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area = &lt;name&gt; [, &lt;name&gt;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REA you can specify in which areas PKTSec shall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with the current criteria. &lt;Name&gt; ma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             � All areas will be search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"&lt;description&gt;"  � All areas matching &lt;description&gt; will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</w:t>
      </w:r>
      <w:r>
        <w:rPr/>
        <w:t>searche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!"&lt;description&gt;" � All areas not matching &lt;description&gt;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</w:t>
      </w:r>
      <w:r>
        <w:rPr/>
        <w:t>be searche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form of "&lt;description&gt;" is "NetMai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= "Net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only NetMails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= !"Net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Everything but NetMail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. AN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more  than  one  areas  on the line, sepe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mma. All given &lt;description&gt;s will be comb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AND operator, i.e. all &lt;description&gt;s have to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rea for the criteria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 to  combine different &lt;description&gt;s using 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REA lines. All lines will be combined using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CTION - What shall happen if the message is fil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action = &lt;action&gt; [, &lt;action&gt;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copy PKT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ACTION  you  can  define  what  shall  happen 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within this criteria.  Up to 30 action lin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ingle criteria.  If you specify more than one,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). ADD_KLUDGE &lt;klu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the kludge &lt;kludge&gt; (please specify without preceding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) to the message just as you specif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ception: If you specify MSGID  as &lt;kludge&gt;, PKTSec will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ically generate a new MSGID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ction = ADD_KLUDGE MS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2). CHANGE &lt;field&gt; &lt;new_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ing CHANGE you can change some fields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fference  to  WRITE:  While WRITE creates a new messag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ll change the  current  message  while  leaving SEEN-BYs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tc.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Field&gt; specifies the fiel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FROM   � The sender of the message. Format: name[@address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TO     � The recipient of the messag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�     Format in EchoMails: nam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�     Format in NetMails: name[@address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SUBJ   � The subject of the messag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you don't specify @address for FROM or TO, the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eft unchanged, only the name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DEL_KLUDGE &lt;klu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kludge line  specified  by &lt;kludge&gt; -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(ASCii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DEL_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leading  Re:   and  Re^x:   from  the  beginning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5). EXE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aunches the specified &lt;progra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messagetext will be placed  into  the file MSGTEXT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KTSe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You can change the outlook  of  MSGTEXT.TXT: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ECUTE.CTL in the PKTSec home directory. You can use all ava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le reply macros (cf. ch. 5a) for designing EXECUT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SGTEXT.TXT will be created according to thi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. COPY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message to the area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message to a list which will be sent to you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. MOVE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message to the area &lt;destin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n be useful to exclude certain MSGs from filtering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riteria with the  action  NOTHING  and the option 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your filter file.  So filtering of certain 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stopped  without  checking  them  for  match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riterias. PKTSec will continue  the  searc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. WRITE [&lt;txt&gt;];[&lt;to&gt;];[&lt;subj&gt;];[&lt;from&gt;];[&lt;attr&gt;];[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ies or forward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elds in [] need not be specified.  If you do not,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put the ; in between. Those ; are not in [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Difference  to CHANGE:  While WRITE creates a new messag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ll change the  current  message  while  leaving SEEN-BYs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tc.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xt&gt;:  The text for  the  message  will  be  take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xt&gt;. If you do not specify  &lt;txt&gt;,  the  origina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. (Forward of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ly text can contain  macros.  A list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o&gt;:   By default, the new MSG will be sent to the se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message. If &lt;to&gt;  is specified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nt to &lt;t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&lt;name&gt;[@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ddress&gt;:  The  address  of  the  recipien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@&lt;address&gt; is left out, the address of the s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MS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$TO$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message will be sent to the original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@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use this format,  if you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file  containing all recipients  for  the MS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of the text file has to be &lt;name&gt;@&lt;address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e addresse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Area:&lt;area&gt;[:&lt;name&gt;][@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or messages into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rea&gt; is the nam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 &lt;name&gt;  is  used  for  the 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ipient inside the  area.  Otherwise  "all"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essage will  be  created as  a PKT add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rom&gt; (see  below) to &lt;address&gt;.  If  &lt;address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the PKT will be addressed to the per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filtered PKT did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PKT-password the current user's password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KTSEC.CF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ubj&gt;: Unless &lt;subj&gt; is specified, the original subjec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� Moving attach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f you  want  to  move  attached  files  to 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irectory, use MOVEFILE &lt;PATH&gt;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f the file belonging to the message can  b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one  of  the  PKTDIRs (specified in PKTSEC.CFG),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ll move the file to  the specified &lt;PATH&gt;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ew message pointing to the mo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on't forget to delete the original message in the 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using KILL, if you don't need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rom&gt;: Unless &lt;from&gt; is  specified,  the addressee of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l mail will be used as the sender of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&lt;name&gt;[@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do not specify @&lt;address&gt;, the original ad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's addres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choMails the recipients address  sometime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ound out, because it needs not be specifi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 specify  this  field, if you are going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cho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MAT: $FRO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$FROM$ for &lt;from&gt;, if you want to kee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sender of the MSG (for forwarding a 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attr&gt;: Here you can specify which attributes  shall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newly created  message.   If  you  don't specify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KTSec will assume PRV+LCL+ITR+K/S for Net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or EchoMail replies, no attribute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 list of all possible attributes can  b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availability of attributes can be reduc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figuration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dir&gt;:  The directory the  new  messages is  to  be written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earched for by PKTSec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1. If &lt;dir&gt; is specified, the msg will be 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2. The NMDIR entries in PKTSEC.CFG are  searched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entry with a matching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3. If  this  cannot  be  found,  the  default  NMDI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PKTSEC.CFG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ally replying a message with a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= Write 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ame, but using the subject "automatic reply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= Write TEXT.TXT; ;automatic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forwarding to Jimmy, 2:240/2188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= Write ;Jimmy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OPTIONS - How PKTSec will b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options = &lt;option&gt; [, &lt;option&gt;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No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ONS you can define  how PKTSec will be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for matches with this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reak  � If the message matches to this criteria, PKTSec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stop processing this message and not check for ma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of the message with other criterias (which it would d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normally!)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Filtering is continued with the next messag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se   � Search is casesensit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Case � Search is not casesensitiv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ea   � Adds an AREA: line with the original area to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beginning of copied or moved message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fo   � Adds information about the criteria the MSG match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to to the beginning of copied and/or moved messag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LOOK_FOR - Finally: What PKTSec shall look fo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look_for = [&amp;][&lt;field&gt;[+&lt;field&gt;+...]:]"&lt;descri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 &lt;field&gt;[+...]:]"&lt;description&gt;"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n't worry, it's not as difficult as it is looking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"&lt;description&gt;"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ield&gt;: SU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given LOOK_FOR line in a  criteria  PKTSec 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essage for a match with th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 a  criteria, LOOK_FOR has to be specified LAS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CTION and OPTION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FOR may contain  one  or  more  entries (sepera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y a comma), each of which  consists  of  two  part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are seperated from each other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&lt;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part is the &lt;field&gt; part. In this part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fields  of  the  message  PKTSec  shall  be  loo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elds are currently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TR   � The attribute of the message. (crash, fileattach, 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OM   � The sender of the message. Format: name@addres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LUDGE � The kludges of the messag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    � The recipient of the messag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Format in EchoMails: nam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</w:t>
      </w:r>
      <w:r>
        <w:rPr/>
        <w:t>Format in NetMails: name@addres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XT    � The message tex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ORIGIN � The origin of the messag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�     The piece of text after ' * Origin:'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J   � The subject of the messag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TEAR   � The tearline of the mess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�     The piece of text after '---'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KTSec shall look in  more  than  one of these fields,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pluses: &lt;field&gt;+&lt;field&gt;+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define any &lt;field&gt;, SUBJ will  be  assumed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 specify  any  &lt;field&gt; in the criteria yet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pecified fiel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_Name  =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_for = FROM:"&lt;desc1&gt;", "&lt;desc2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_name  =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_for = "&lt;desc3&gt;", from+txt:"&lt;desc4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 all,  PKTSec  will  test  the  criteria C1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&lt;field&gt; specified is FROM, so PKTSec will loo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 of  the  message  for &lt;desc1&gt;. For &lt;desc2&gt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ield specified, so PKTSec also searches for &lt;desc2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KTSec will test for criteria C2. For &lt;desc3&gt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&lt;field&gt; specified. Since  there  has not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earch &lt;field&gt; yet within this (!!!) criteria (C1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!), the default value SUBJ is  assumed  for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eld&gt;. So PKTSec will look in the subject of th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sc3&gt;.  Finally,  it will look in the sender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or &lt;desc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&lt;description&gt;  has  already been documen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seperate the &lt;field&gt; part from the &lt;description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n. Please also remember to put quotation marks in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&lt;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look for the opposite  of  the  specified  &lt;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&gt;,  if  you set an exclamation mark in front of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: !"&lt;descri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. Special &lt;description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there are also  some  special &lt;description&gt;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    � filters all messag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YS&gt;x  � filters messages being older than x day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SREPLY � filters all messages, which are replies to 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messages (and that do have a reply linkage inf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SUUE   � filters messages containing uuencoded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OTE&gt;x � filters message with a quoting percentage hig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</w:t>
      </w:r>
      <w:r>
        <w:rPr/>
        <w:t>than x % (with x ranging from 01 to 99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ZE&gt;x  � filters messages with a sizer greater than x Byt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pecial &lt;description&gt;s must be specified without 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also search for the opposite of the &lt;description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n exclamation mark in front, e.g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_for = size&gt;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finds all messages greater than 500 bytes, 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_for = !size&gt;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finds all messages not being greater  than  500  bytes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 a  size  of  500  bytes  of smaller. This als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&gt;, DAYS&gt;, ISUUE and IS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. Special &lt;description&gt;s for the field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 there  are  some  special  &lt;description&gt;s 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the &lt;field&gt; ATTR (ONLY the following &lt;description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cognized). You can find a list of them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to look for messages carrying the RRQ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_for = ATTR:"RR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look for multiple attributes in one  messag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mbine them using 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_for = ATTR:"RRQ+C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 Combining &lt;description&gt;s using AND 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 to look for multiple &lt;description&gt;s, which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simultaneously in the  message  (logical AND),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OOK_FOR line, sepe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look for multiple &lt;description&gt;s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  in  the  message  (logical OR), put them int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t LOOK_FOR lines of the sam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 use  long  AND  combinations over multiple LOOK_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y simply starting the following LOOK_FOR line with a &amp;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ines will be looked  at  as  one  long  line  conta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&lt;descriptio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vailable wri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cro     � Will be expanded to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FROM$    � Sender of the messag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FR_ADR$  � The sender's addres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O$      � Addressee of the mess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O_ADR$  � Addressee's address (only usable for NetMails!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SUBJ$    � Subjec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MID$     � Message-I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REPLY$   � Reply linkag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XT$     � Message tex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QTXT$    � $TXT$ as quot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XTALL$  � Message text including SEEN-BY, PATH, et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XTALL$  � $TXTALL$ as quot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KLUDGES$ � The kludges of the original messag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QKLUDGES$� $KLUDGES$ as quot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DATE$    � Date, format mm-dd-y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DATUM$   � Date, format dd.mm.y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TIME$    � Tim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$AREA$    � Area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description&gt; � attribute              (according to FTS-000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AR            � AuditReques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CRA           � Crash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FA            � FileAttach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FRQ           � FileReques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FUR           � FileUpdateReque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HLD           � HoldForPicku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IRR           � IsReturnReceip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ITR           � InTransi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K/S           � Kill/S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LCL           � Local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ORP           � Orpha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PRV           � Privat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RCD           � Receive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RRQ           � ReturnReceiptReques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SNT           � Sen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007           � officially unus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FTS-0001 only the attributes marked with a *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tly  looked  for. All other attributes may have been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plies, you can use all of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for criterias can be found in FILTER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