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-LOG v1.3x  -  English and German Registration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utsc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st Shareware. Es sollte nach 30 Tagen Benutzung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Nicht nur um die {+}-Features zu benutzen ;), nein, a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ich weiss, wo das Programm ueberall eingesetzt wird,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chnell Updates verteilen und das Programm weiterentwickel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ber meint, ein eingeschraenktes Programm kann er nicht genu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, hat natuerlich recht. Nun, dafuer kann man bei Deiner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Demokey bekommen, mit dem man SHOW-LOG mit alle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ingeschraenkt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mokey laeuft 21 Tage. Danach sollte man sich klar sein, ob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gefaellt oder nicht. Natuerlich kann man sich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key besorgen, nur irgendwann sollte man dann schon den 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-Betrag bezahle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ste aller Support- und Reg-Sites findet man in SI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glis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is Shareware. This means you are allowed to te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30 day. Not just to use the {+}-features ;) no, al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o is using SHOW-LOG and to develope new and bet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f the opinion that you do not want to test a program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in some features, well you are right th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ask your local regsite for a free dem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work for 21 days. During this period you may test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OW-LOG without an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ITES.DOC for a list of available support-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use the latest regform (Magic: REGSL at all known reg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following reg.-forms in REGINFO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CARD.REG:  credit card registrations (not covered by REGFORM.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GER :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CH  :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UT :  Austria 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TE :  Austria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USA :  USA, Canada,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LL :  All other countries,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