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TES FOR TRIBBL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LE M Software can be requested or downloaded at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urrently have sites in Germany, Austria, Switzerland and the US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   | Sysop            | Phone/Fido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bble Box   | Marcel Becker    | 2:248/4004; 49-3677-203085 (V34+,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              |                  | 1 Line Analog/Fax; 2 Lines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support@tribble-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http://www.tribble-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ftp://ftp.tribble-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Major Regsite / Dem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Arts BBS    | Markus Kaemmerer | 2:248/2004; 49-361-5610846;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urt            |                  | 2:248/2006; 49-361-6442573; V34+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8/2005; 49-361-5990937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support@happyarts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CIS: 100317.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http://www.happya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Credit Card Regsite / Dem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+--+--+--+--+--+-+-+--+--+--+--+--+-+-+--+--+--+--+--+--+--+--+--+--+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cruiser       | Oliver M. Wimmer | 2:246/1601; 49-7151-947911; ISDN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BBS  |                  | 2:246/1602; 49-7151-947912; ISDN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n            |                  | 2:246/1603; 49-7151-910101; ISDN/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6/1604; 49-7151-910102; ISDN/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sch-BBS        | Heinz Matthes    | 2:2464/33; 49-6151-177536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mstadt         |                  | 2:2464/34; 49-6151-177537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64/35; 49-6151-177538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gers BBS      | Oliver Otte      | 2:248/7001; 49-3621-26754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a             |                  | 2:248/7002; 49-3621-750000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US BBS        | Manfred Mueller  | 2:2410/313; 49-30-7533983; V34,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lin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JO BBS          | H.-J. Griesbach  | 2:2480/601; 49-89-54662597; V34,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rus Alpha 1    | Lothar Lindinger | 2:314/20; 43-732-717306; ISDN/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z              |                  | 2:314/21; 43-732-717307;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lothar.lindinger@jk.uni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lilo@hyperbo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www.taurus.hyperbo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Voice;    43-732-71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 Austria / Dem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BBS         | Reto Waldvogel   | 2:301/840; 41-1-8180814; V34,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301/845; 41-1-8180851; V34,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 Switzerland / Dem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egsite/Wisconsin                  | BBS:   1-414-406-9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: Dan Jones                      | Voice: 1-414-406-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Address:                      | Fax:   1-414-406-9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10 Eastman Ave. #3        | Fido:  1:139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 Bay, WI 54302         | sales@usregs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http://www.usregs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tp.usregs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| Reg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can be requested by using the MAGIC SHOWLO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-version or SHOWBETA for the latest bet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DEMOKEY for an '21 days' test key. (DEMOKEY works at regsit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SHOW-LOG can also be found in the TRIBBLE M -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in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