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Tic v0.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9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0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EMEL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NOW FILE!  This file contain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requires EMX 0.9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was compiled using GCC/EGCS-2.91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is not guarenteed to work on your system... there is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this program or any of its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we can safely say it will do is take up a we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hard drive.  The author, Mike Dillon, nor Sean D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ponsible for any damage done to your system by improper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use of 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freeware.  This archive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as long as the original archive is unaltere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ay be made for the use of 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IC was written in response for a need for a small, simpl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hat will work with Synchronet BBS software.  This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e Synchronet sysop in mind, but can be used with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will allow importation of text message into its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ch as Syncrhone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this arouse out of having to process TIC files with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 that certain TIC processors (namely AllFix) contains.  I di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ancy features and stuff-just something that will mov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I tell it to and make new files announcement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and so TinyTIC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fter setting up TinyTIC's configuration file, Tiny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in your mailer's inbound directory for any TIC files.  Tin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look in the TIC files and match the magic name to what it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figuration file.  If the name exists and ha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inyTIC will move the file into the directory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announcement text message.  That's ALL TinyTIC does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onfigfile&gt; : Allows for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configfile&gt; : Allows for alternate data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logfile&gt;    : Allows for alternate log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      : Command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atch file included in the documentation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nchronet BBS.  Synchronet has two utilities, ALLFILES and SMB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at will allow the adding of files and importing of the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announcements into the Synchronet Message Base format (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).  However, if you are running a BBS software that will impor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into its message base and are using TinyTIC to do th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nd we will add your informa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 for Synchr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TinyTIC where you want it (I prefer \SBBS\EXEC) along with i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 If you're going to add headers and footer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nouncements, put the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TinyTIC's CFG file (TINYTIC.CFG) to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ut a call to TinyTIC in where your mailer exits to process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 this batch file from BinkleyTerm (it's called MAILPROC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echo /l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dds files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* /s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uts the new files announcements into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header-announcement-foot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newfiles.txt+footer.txt ann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lace message into message base.  (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 on ONE line-it's been line wra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d:\sbbs\exec\newfiles.txt d:\sbbs\data\fidoreq.shd &lt; d:\sbbs\exec\fido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outbound mail (to include file announ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echo /l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ake sure that the filearea directories exist and that you have set th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FG before you run TinyTIC and call ADDFILES.  It'd be hard for S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s that it doesn't think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you're wondering just what that SMBUTIL line is... :) 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down: if you've every used SMBUTIL's "import" function, you know it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questions: who the message is from, who it's being sent to a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.  In order to automate the processing of messages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header file to do that.  Here's my FIDO.H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from AfterHours/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Save it in a convien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ere's the not-so-fun part.  You need to tell SMBUTIL _exactl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e you want it to post in, so check on your system for the 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SHD is the default compression that Synchronet uses on a Fidon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message base system.  It's different for the other network typ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YNCHRONET 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're asking what's the &lt; for in the command line?  Well,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MBUTIL to read FIDO.HDR to answer the questions it asks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SMBUTIL to post just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s a LOT more difficult than it actually is.  I us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automate my moderator echo rules postings (I'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rator of BBS_CARNIVAL in Fidonet and other echos in other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inyTIC to work with your BBS software, please let us kn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, Sean, via one of the ways below.  If it works well for 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ut it in the documentation to help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Dillon is really the author of TinyTIC and he put a lot of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inyTIC for me.  He did this for free an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if you dropped him a line to let him know that you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rd work and are enjoying using TinyTIC.  His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alore@arn.net and his web site is http://members.darktech.org/gsvalo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.. well, I wrote the docs and the batch file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BBS software.  You can reach me at hausmaus@darktech.o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web site at http://ah2.darktech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tch both of us on the BlackNet IRC network at irc.bwcomp.n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bbs.  For more information on BlackNet, check out http://blacknet.bwco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thanks goes out to Mike for helping me do this.  I c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without his help!  I'd also like to thank Rob Swindell for rekindl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developing Synchronet BBS software for the 21st century. 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ync's all about at http://www.synchro.net.  Of course, the usual cre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Net's #bbs for listening and giving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BSing live on for our grandchildren's grandchildre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iny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and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