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FNAME  Create a File Name based on Today's Date, Time, N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   Copyright 1994-1999 by GeCe Ventur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KFNAME mode template envva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mode      is /DOW or /JUL or /WK or /YMD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OW = insert 1-char day of week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JUL = insert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  = insert 4-char hour/minute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S = insert 6-char hour/minute/second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ST= insert 8-char hour/minute/second/tics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R  = insert 2-char hour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N = insert 2-char minute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TH = insert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IC = insert rightmost 8 chars of NIC (network int. card)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ND = insert 8-char random number (0-99999999)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K  = insert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JUL= insert 2-char year +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  = insert 2-char year +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D = insert 8-char date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WK = insert 2-char year +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Y  = insert 2-char yea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er" is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 is the template to use for the filena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udit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var    is the environment variable to create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is the name of the batch file that sets env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in real handy when automating any kind of regula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date.  Good for network administrat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rogram in action, run MKF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.  Say we're running The Major BBS and we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trail once a week during nightly clean up.  Here's a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LEA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n audit trail once a week     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fname /wk auditw*.dat bbs.cln $evar.bat  | create bat file to set bbs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$evar                                |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$evar.bat                            | don't need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auditor\%bbs.cln% goto norename   | if already exists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bbsaudit.dat %bbs.cln%                 | rename au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%bbs.cln% auditor &gt;nul                 | move it to audit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bsaudit.vi* *.dat &gt;nul               | copy "vir"gin file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bbsaudit.dat &gt;nul                    | set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rename                                  |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eedback to: 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6 Abbot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ton, AB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5W 4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ane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