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Information in various formats for The Major BBS                   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-1999 by GeCe Ventures;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"MAJOR BBS" SYSOP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program will become obvious as soon as you run i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information files in a variety of ways about the users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nd to expand on this program depending on input from SysOp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 If you have a need, let me know!  Right now,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as FreeWare.  That may chang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nformation is produced can be controlled with the userlist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win.ini for Windows, you specify how the program is to be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userlist.ini file in the same directory as the user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change the name of userlist.exe to uli.exe, you m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i file name to uli.ini.  Alternately, you may put the name of an 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 This is useful if you want several different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You can set up a batch file like thi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rieve /p:2048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list scenar-1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list scenar-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list scenar-3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 [custom] section in the standard userlist.ini, and th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scenarios in the other .ini files.  The name of the .ini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ust be fully qualified if it's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ini file contains a number of sections, and control fields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e s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LIST  - General parameters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  - Which report files to produce and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DATE - Parameters for the "Birthday Announcements"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E     - Parameters for the "Purge"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     - ANSI colours for files that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   - Describes the "custom"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custom report, the order of the information is not importa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.INI has been included.  Please have a look at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may be represented in a number of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mmmyy     --&gt; 01Apr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-mmm-yy   --&gt; 01-Apr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.mmm.yyyy --&gt; 01.Apr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-mmm-yyyy --&gt; 01-Apr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/dd/yy    --&gt; 04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yyymmdd    --&gt; 19950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/False (TF)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F fields are logical fields where you indicate whether something is t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 By default, nothing happens.  If the first character after the =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"Y" or "T" or "1" then we have a "true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in the 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r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sswords" is a TF field, and determines whether passwords ar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reditinfo" is a TF field, and determines whether credit informatio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ports produced.  Some SysOps don't have a credit system, so why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credit inf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svdate" is a date field and controls the date format for CSV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yyyymm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pdate" is a date field and controls the date format for all report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SV file and the custom report.  The default is dd-mmm-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por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define which reports are to be produced, and w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to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=ul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ail=ul.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v=ul.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rthdate=userinfo\b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ge=sysop\2purg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s=ul.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=ul.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ree ways to suppress a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remove its 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leave the name blank (nothing after the = 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put a semi-colon in front of the entry nam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;detail=ul.d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ur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heading you describe the purge report. Personally, I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hecking out the BBS, and never call back if they're not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ming or networking.  I want to cull those user entrie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bunch of non-active users.  My rule is, if they don't call back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eeks, they're out.  To do that, I compare the account creation 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ogin date.  If they're the same, and it's been over 14 days,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report.  I also show the user's age, since I get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agers calling who are just checking thing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ys" determines how many days have to pass before the non-active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irth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heading you describe the birthda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rt" is a TF field, and determines whether the report is to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ev" and "next" parameters determine how may days to look back a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for inclusion in the list.  "prev" ranges from 0 to 10, and "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rmat" only has one option, "ansi".  Under the [ansi] section,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your colours, otherwise red on white is used.  The rest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nder [birthdate] are only used IF you picked the ansi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cls" is true, the screen is cleared with the "bg" colour under [ans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selections can be set for the name, the date, and the `happy birthday'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  The entries are "fghappy", "bghappy", "fgdate", "bgdate", "fgnam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gname".  See under [ansi] for valid colou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ameters in this section determine foreground "fg", and background "b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on all reports that use ansi colours.  Acceptable colou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brev.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U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W       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W        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    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Y      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 or LTB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 or LTC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G or LTG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M or LTM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R or LTR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W or LTW 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fg=lw" and "bg=re" produced bright white on red.  Note th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" for red has been recognized, _anything_ may follow.  "rX" or "Red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 result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s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 report allows you to report on the fields that you need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field order, not sort order!) you need them.  If you only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and user name, or userid and age, here's your chance. 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w the parameters in this section determines the order o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me" is shown in one of four ways.  You may want to see both user id an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or just one or the other.  Take your pick!  "name=userid+realname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both the user id AND the real name IF the real name is different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inciple holds true for "name=realname+userid".  The other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=realname" and "name=useri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mesize" determines how many characters of "name" to print.  If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ort handles, you may want to see fewer than 30 characters (default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printing both real name and handle, you may wish to see more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10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ass" is a TF field, and determines whether to show the user's curr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lass is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assize" determines how many characters of "class" to print. 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size".  From 5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hone" is a TF field, and determines whether to show the us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phone number is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honesize" determines how many characters of "phone" to print. 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size".  From 8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e information you can show on the report:  "birth", "logindat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date" show date of birth, date of last login, and account cre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You can mix and match any of the allowed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umeric fields, related to the above described date fields, are "a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indays" and "createdays".  The number after the = sign indicate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to use on the report.  "age" can use from 2 to 10 colum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indays" and "createdays" can range from 3 to 1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is not clear, please check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ry D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anen@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