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un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-2000 Vincent and 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 is designed to help the AD&amp;D (tm) Dungeon Master with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game.  Called Encounter Generator, it rolls up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encountered in almost any and every AD&amp;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ives statistics for Armour Class, Damage/Attack, treasur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ppearing, hit points of each monster, experience for each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easure gained after they are defeated, all in accordance to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imple choice of three categories, Easy, Medium, and H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Master simply selects the type of creature come acr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, and voila! there are all the sta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unregistered evaluation version.  By itself, it is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help any and every Dungeon Master who has a computer hand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laying.  The registered version includes all the drag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by age and type, giving all the same stats as with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.  Simply put, you merely have to choose what age of what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your stats.  The creatures in the three basic categorie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ken from AD&amp;D 1st edition, while the dragons have all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2nd edition, which in my opinion is a more realistic look at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registered version can list the data base content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putting /LIST FILENAME on the command line, where FILENAM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data base files, e.g., ENCOUNT /LIST HARD will list HARD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reasure informatio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you enjoy the program and that you consider it a valuable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Master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comments about registration. This is a FREE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 utility is supplied to create the databas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s, while DOCUMENT will un-encrypt the .DB fil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vanced Dungeons &amp; Dragons" and "AD&amp;D" are trademarks of TS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