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O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Soft's TimeBar is a graphical timeleft-shower for BBBS v3.33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wer. You got the source code with the package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ome kind of use of it in your own project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as you wish, but you may NOT DISTRIBUTE A CHANG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 copy at least cs_time.bzb to your scrip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g. c:\bbs\scripts ) and REMEMBER TO MAKE BACKUPS of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bz and all bbbstxt -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imeBar, you need to make some min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bz and bbbstxt$ (where $ is the different language e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line 10 in all BBBSTXT -file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/TIMe/...   =&gt;   .../~TIMe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the ERROR.BZ add /TIMe to the switches and the cas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glob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[error.bz] c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Global comma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parsecom("REGEXP/CLS/ADDON/RUN/VOTE/TIMe",com)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x:{                    /* TIME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wn("cs_ti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ut cu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the case number when you add one to the last (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bz in this case it would b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 remember to recompile your error.bz with bzc.exe and i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t well, the new TimeBar is shown when you type TIM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EETS AND HELLOS go t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ohanna in Sein�joki for loving me! "I love you too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rmanni 'F�p�' Suominen for being such a great friend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lping me with BZ and B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mi 'Creator' Kuivalainen for being a great CoSysOp of m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alle 'Eurosoiha/2' Soiha for giving me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im 'B' Heino for making BBBS - The bes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to everybody else who I didn't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ACT 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 if you have some comments about cs_time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 or problems. I answer them more than gla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an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RedZone - +358-2-4384 838 -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sysop@rz.bbb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