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y's PopMaint - V 1.0 - Oct 14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: Shawn 'Tiny'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8, 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ing to apoligise right away here, I'm a program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.  If the docs don't make sense email me and I'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y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yet powerful program, that allows you to do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OP3 mailbox from any Windows or OS/2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has sent you a massive email attachment and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client won't stay connected long enough to grab i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rogram to delete the offending message so you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onsole (text mode) application so uses very litt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ces.  I tried to make it as easy to use as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, Windows98, Windows/NT. (Win 3.x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gree not to hold Shawn Highfi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the self extracting file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you've already don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icon on your desktop or start menu for tnymn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 is either W for win32 version, or 2 fo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iny's Popmaintance is ru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t needs to connect to your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y your POP3 server, logon name, and password. 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 may have purchased a special version from me with thei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hard co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      - This option will allow you to re-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iny's POPMaintance in cas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msgs   - This option is the one you will mostly u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o your POP3 server and retriev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waiting.  From there you can chos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ert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ALL  - *BE CAREFUL!*  This option will delete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iting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!: This option may be disabled by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       - Quit back to your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4/98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written in Pascal.  Using Virtual Pascal v2.0/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print. http://www.fprint.co.uk/vpas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can compile for both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cket unit is written by "Enigma" and is the best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229/452.0                       RIME  : -&gt;TINYSBBS(#3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iny@tinys.oix.com - Text Only -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@oix.com       - Prefer Text only - Check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@sprk.com      - File attach / Text - Checked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ny@yahoo.com     - File attach / Text / HTML Mail -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, if you want anything added, changed or have fou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