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����   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              �   �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����           ������ 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 � �              �   �  �   �  �   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������         � ���  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_BAD2&lt;tm&gt; - A FREEWARE bad echomail area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GEcho 1.20/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Benjamin Donna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Pythagoras Software (UK) 1995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 superceeds all previous licences for GE_BA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_BAD2 is free for use in noncommercial and nonprofit ma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is also excludes all government agencies, educational establis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with a commercial sponsor(s), and so on, from using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_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xcluded environments requires the purchase of a commercial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_BAD2.  Please contact Pythagoras Software (UK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_BAD2 is a copyrighted program of Pythagoras Software (UK);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and modification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a profit from GE_BAD2's distribution; A charge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dia on which GE_BAD2 is to be distributed, however, a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BAD2, either explicit or implicit, is forbidden, and in direc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Software (UK) may terminate your right to use, store and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mbination thereof, the FREEWARE version of GE_BAD2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is licence, at any time they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English law in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AND COME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 IN NO EVENT WILL EITHER PYTHAGORAS SOFTWARE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 COPYRIGHT HOLDER") NOR BENJAMIN DONNACHIE ("THE AUTHOR")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RESULTING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s considered to be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GEcho v1.20/Pro did not come with the promised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echomail areas as they arrive.  GE_Bad2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Bad2 will only scan a bad echomail area of type *.MSG.  Howev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created will can b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BAD2 has been written to work seamlessly with GEcho v1.20/Pro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nder both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inks must be correctly setup in GEcho's Node Manager, as GE_B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information to check each bad message.  GE_Bad2 will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default group for this node to create the 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process, GE_Bad2 creates a unique base file,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.MSG areas, in sub-directory off the path setup in the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ath in the group record for a particular node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:\MSG\, and a new area called "TESTAREA" arrives, the path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E:\MSG\T\DA4E9BE6, or E:\MSG\T\DA4E9BE6.MSG\ if the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E_BAD2 does not create the new message bases, consequently G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figured to do this using the 'Auto-create bases'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scellaneous -&gt; Message Base'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lected, then GE_BAD2 will terminat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GE_Bad2 will create the file "SUMMARY.BAD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found SETUP.GE.  This file contains the details of al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created.  Using MBUTIL, you can use this file to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 of new areas.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TIL POST SUMMARY.LOG ADMIN_ECHO 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_Bad2 will also delete any bad echomail messages from a particular up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plink section of GEcho's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BAD2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GE_BAD2 should be executed without any option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switch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C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Revision Control System identification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quoted whenever you contact Pythagoras Software (UK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_Bad2 terminates with the error message "DPMI not supported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RSX.EXE, from the archive RSX.Z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  RSX.EXE GE_BAD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ADME.TXT, in RSX.ZIP, for information relating to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No new are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New area(s)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levels can then be used in a batch file to detect when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oss ba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GE_B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= 10 gecho toss -toss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_BAD2 continue to fail, please contact Pythagoras Software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with details of the problem.  Please remember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CSID (Using command line option "-RCSID" - see abo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ythagoras Software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using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pythagoras.software.uk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homepages.enterprise.net/sidewinder/pythagor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BAD2 was compiled using GCC/EM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a special exception, if you bind emxl.exe or emx.ex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using emxbind), this does not cau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to be covered by the GNU General Public Lic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is available for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leo.org:          /pub/comp/os/os2/leo/gnu/emx+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os2.cdrom.com:    /pub/os2/emx09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os2.nmsu.edu:     /pub/os2/dev/emx/v0.9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ho is a fidonet mail tosser by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_Bad2 uses code from the public domain 'C' source code collection "snipp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y of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