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y's WtrPop - V 1.0 - July 25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: Shawn 'Tiny'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mall program that sucks your entire POP3 mailbo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cii text file.  Which Watergate can then tos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bother with any logging in this version since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self.  If anyone email's me to let me know if thei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a feature request I'll throw in lo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3.x or bet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wtrpop.cfg file with any text editor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  The sample config file is fully commented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up a POP user in Watergate and tell it that a '.'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seperates the messages.  Make sure you don'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from' in this field or things will be mes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imply run wtrpop from the commandline or crea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/29/98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/25/98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Win32 version. 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for writing the best socket unit 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                       RIME  : -&gt;TINYSBBS(#3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@tinys.oi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