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y's Wall of Babble CGI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Shawn 'Tiny' Highfield Jul 08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sion of my Wall of Babble BBS door 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servers.  It allows people visiting your web sit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s about anything they desire.  It's a great way to l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c web page and keep people coming back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running your own web server for this version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eb server must be either OS/2 or Win32 based for this cg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  There are plans to port the code to Linu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 colour code support.  Allows visitors to chang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babble by using easy pipe codes.  |12This is R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This is Yellow |09Blu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Native 32 bit code. (Both Window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operation.  Using binary files to store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s HTML output directly to the web server, no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temporary .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configurable.  and Autho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!  Follow the following steps and you'll have your w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der 5 minu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th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wall.cfg file.  You need to change at least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&gt; The full path to your wall.dat file.  I share my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version of my wall.  This allows both BBS and we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ab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&gt;  The URL of your web page.  ie: http://tinys.oix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tinys.oix.com/~tiny  Do not us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file is not nessasary to change, but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's and look of the p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Now unzip either os2wall.zip or win32wal.zip. Depending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py (or move) wall.cfg, wallcgi.exe, and addwall.exe 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CGI-BIN directory.  (See your web servers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opy the addto.htm file to the directory your server uses for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change this file, but the fields *MUST* be the s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be named addto.htm  The .htm extension is to i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y different web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Install a link into your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View our Wall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http://tinys.oix.com/cgi-bin/wallcgi.exe"&gt;here&lt;/A&gt;!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datafile editor for the wall of babble.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wart Honsberger.  I have compiled it for both OS/2 and Win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t within the archive.  Just run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wall.dat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 23 1997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 08 1998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ompiled with Virtual Pascal 2.0/Beta 2 Which adds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ded Datafile editor by Stewart Hons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ther then that I haven't changed 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                    RIME  : -&gt;TINYSBBS(#3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tiny@tinys.oix.com, tiny@oix.com,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