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D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DSOFT products can be obtained at the author's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eelcity.net/~lotl2.  You should also be able to find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 quality Renegade BBS.  (Hey, I can hope, can't 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Mail is the ultimate mail processing utility for Renegad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places the need for Renemail, as well as ad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no other program for Renegade has!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importing messages, purging them, and sca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ut in *ONE*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y links messag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completely configurable inbound messag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a built in message base packer that can pack specific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mart" tossing of 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renumber QWK inde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Global" message base settings - colors, origin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s non-Renegade colou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s tabs to spac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summary of echomail activity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ll versions of Renegade from 10-05-94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logging of all activities to a log file of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netmail support, including kludge 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 &lt;-&gt; .MSG conversion ready for the next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LOTS* of Netmai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upport for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garble echomail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FidoNet Technical Specification (FTSC)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RG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GCV creates from your Renegade v98-101 the datafiles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5-94 utilities to run properly.  This allows you to use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were never upgraded when the structures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RG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GFFIX creates a new EXTENDED.DAT based upon the informa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move a file from a filebase, the extend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remains in your EXTENDED.DAT.  CDRGFFIX scans through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 creates a new EXTENDED.DAT based upon the CURRE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In a sense, CDRGFFIX defragments your EXTENDE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DRGFFIX "defrags" your EXTENDED.DAT, it also so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s very quickly an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RU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UPACK is a very fast very configurable USERS.DAT pack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 It can pack your USERS.DAT by DSL, SL, how many 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called, how long it has been since they called, by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range of user numbers, and/or just those that have been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logs *EVERYTHING* that it does, so that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exactly what occured so you can fix anything that need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BATCH quickly generates the basic batch files needed to ru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ontDoor or InterMail, including support for a BRE Leag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sily customize the batch files for your purposes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C keeps track of how many messages your GEcho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or your system on a daily basis and produces a text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MMS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onder why you get Netmail messages with strange zone and/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?  NMMSGFIX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Probl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specifications for the .PKT header do NOT have the "to zone",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", "to point", and "from point" address in them.  Fido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MSG header have them listed as optional.  Which means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up a .MSG into a .PKT (and presumably archived), the zo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ost.  If they send the .MSG directly to you, i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re, depending on what software you use.  Some applic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me applications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specifications use the kludge lines INTL, TOPT, and FMPT to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(Why on earth they don't just keep in the .PKT is beyond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, not all applications support these kludge lines.  They _should_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be FTSC "compliant".  But not a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The Solu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MMSGFIX to fix the messages.  It'll scan your Netmai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addresses based upon the kludge line(s)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G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RGNSHOW is to allow multi-node systems to show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ist in Renegade exactly what is going o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s are "Mail Tossing", "Nightly Maintenance", and "Packing 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just examples.  You can make it read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is also commonly used to update the user activit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door game.  RGNSHOW can show on the node activity li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is doing (via your parameters) without you pas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particular user to RGNSHOW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GNSHOW a node #, the path to your RENEGADE.DAT, and 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is listed in the Activity field in the n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