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CDSOF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DSOFT products can be obtained at the author's web 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teelcity.net/~lotl2.  You should also be able to find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igh quality Renegade BBS.  (Hey, I can hope, can't I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D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Mail is the ultimate mail processing utility for Renegade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places the need for Renemail, as well as add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no other program for Renegade has!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pable of importing messages, purging them, and scan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out in *ONE*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ly links message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s completely configurable inbound message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s a built in message base packer that can pack specific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Smart" tossing of 1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le to renumber QWK inde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Global" message base settings - colors, origin lin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s non-Renegade colour code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s tabs to space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s summary of echomail activity on each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all versions of Renegade from 10-05-94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logging of all activities to a log file of you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netmail support, including kludge li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AM &lt;-&gt; .MSG conversion ready for the next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LOTS* of Netmai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 support for G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es not garble echomail ANSI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y FidoNet Technical Specification (FTSC)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DRG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GCV creates from your Renegade v98-101 the datafiles fo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05-94 utilities to run properly.  This allows you to use most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hat were never upgraded when the structures fo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DRG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GFFIX creates a new EXTENDED.DAT based upon the informatio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move a file from a filebase, the extended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remains in your EXTENDED.DAT.  CDRGFFIX scans through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and creates a new EXTENDED.DAT based upon the CURREN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 In a sense, CDRGFFIX defragments your EXTENDE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CDRGFFIX "defrags" your EXTENDED.DAT, it also sor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ases very quickly and very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DRU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UPACK is a very fast very configurable USERS.DAT packer fo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.  It can pack your USERS.DAT by DSL, SL, how many tim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called, how long it has been since they called, by specifi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 range of user numbers, and/or just those that have been dele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logs *EVERYTHING* that it does, so that if something goe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exactly what occured so you can fix anything that need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D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BATCH quickly generates the basic batch files needed to run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rontDoor or InterMail, including support for a BRE Leagu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asily customize the batch files for your purposes without wo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C keeps track of how many messages your GEcho echo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for your system on a daily basis and produces a text fil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ulletin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MMS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wonder why you get Netmail messages with strange zone and/o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?  NMMSGFIX fixe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The Proble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specifications for the .PKT header do NOT have the "to zone", "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", "to point", and "from point" address in them.  Fido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.MSG header have them listed as optional.  Which means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 up a .MSG into a .PKT (and presumably archived), the zone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lost.  If they send the .MSG directly to you, it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n there, depending on what software you use.  Some application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ome applications dr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specifications use the kludge lines INTL, TOPT, and FMPT to "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(Why on earth they don't just keep in the .PKT is beyond 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 is, not all applications support these kludge lines.  They _should_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be FTSC "compliant".  But not a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The Soluti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NMMSGFIX to fix the messages.  It'll scan your Netmail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 addresses based upon the kludge line(s)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GN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RGNSHOW is to allow multi-node systems to show o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ist in Renegade exactly what is going on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es are "Mail Tossing", "Nightly Maintenance", and "Packing Mai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se are just examples.  You can make it read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NSHOW is also commonly used to update the user activity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door game.  RGNSHOW can show on the node activity lis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user is doing (via your parameters) without you pass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at particular user to RGNSHOW. 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RGNSHOW a node #, the path to your RENEGADE.DAT, and it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is listed in the Activity field in the nod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