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CDPATH (and CDPATH1) is to be able to return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ere before you started something.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for changing current drives and directories to where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figure out how to get back to where he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ample batch file NWIN.BAT for the use of CDPATH. Try C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1 without parameters to see which suits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are NOT processed in CDPATH (they are in CDPATH1)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an error if a disk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IN.BAT shows the use of a number of other Danen Utiliti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-1998 by Danen Information Service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