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"THE BLUE FORCE STATISTICS MAKER - VERSION 2.7  (SHAREWARE)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5,1996 Brian Leiter                     Developed By:  Brian Lei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d:  01-30-96                         Sysop of The Blue Force II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 Pascal v7.0                                           (864) 599-19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pitfir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STAT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upport BBS' for the Blue For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.EXE 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CFG.EXE  : Color Setup Program (Can only be used when 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*.BBS  : Sample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*.CLR  : Sample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.CFG   : Sample Config File Wit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COL.CFG  : Program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BFSTA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Running B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BFSTAT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STAT is a simple and great STATISTICS BULLETIN maker program for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with many other features not found in other statistical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E to use and everyone enjoy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nditions the program will ru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3.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EMM, Memmaker, and Most Othe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sqView, Windows and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S/2 Warp, Window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er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Two - Running BFSTAT: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narchive the contents of this zip or arj file into th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FSTAT will create up to 4 bulletins of your choice!  You can combin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bulletins into one, if you wish!  Please take a look at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files bullet1-4.  These will show you just what inform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on each bulletin.  You have several different thing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with this program.  Listed below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Create all bulletins into one large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Create 4 separate bullet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Create 4 separate bulletins, but show NO LOCAL log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:  Just create 2 of the 4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FSTAT uses one simple command line paramater when running. 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command line paramaters, usage, and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 /H   &lt;--- Will display the HELP SCREE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 /A   &lt;--- Will APPEND all bulletins into ONE LARG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BFSTAT [OPTION] [BULLETIN 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Bulletin Name Can Be Any Valid Spitfire Display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BFSTAT /A Bullet12    (NOTICE - NO FILE EXTENSIONS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reate ONE Bulletin with ALL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Variations: (READ THIS CAREFU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reating ONE Bulletin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one bulletin, just enter the command line as lis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BFSTAT /A Bullet12    (NOTICE - NO FILE EXTENSIONS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reate ONE Bulletin with ALL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reating SEPARATE Bulletin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enclosed BFSTAT.CFG file.  Listed on it ar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  When creating separate bulletins, you have the OP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whether or not you want LOCAL LOGONS!  You all can DISAB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of your choice.  Listed below are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 NO LOCAL LOGONS AND 4 SEPARATE BULLET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 YES TO LOCAL LOGONS AND 2 of 4 SEPARATE BULLET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ting up the BFSTAT.CFG file, the word "NONE" must be in all CAP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bulletin order is CRITICAL!  This must NOT change a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STAT.CFG file.  The bulletins will be created in the ORD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BFST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BFSTAT.EXE can be placed anywhere on your hard drive.  You must h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ment in your AUTOEXEC.B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PATH=C:\SF   &lt;--- Where C:\SF is the path to your Spitfire HO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.EXE, BFSTAT.CFG, and STATCOL.CFG must ALL be in the SAM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CFG.EXE is a Sysop configurable color program that goes alo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!  It can NOT be used unless this program is registered!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is program, in using STATCFG.EXE, just read th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give at the bottom of your display.  STATCFG.EXE will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 file called STATCOL.CFG.  This file will be used by BF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your Sysop configur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BFSTAT can run as a SYSTEM EVENT!  Just make a batch file to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your command line paramaters!  If you want to use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colors option, and the program is REGISTERED, you mu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CFG.EXE first!  Follow the procedur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STATCFG.EXE  &lt;--- Creates the Sysop configurable colors and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COL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BFSTAT.EXE   &lt;--- With your command line parms as listed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Well, thats it!  You have just created the statistics bulletin fil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pitfire display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Three - Information On Registration: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, and see if it's really worth buying before you do.  You will NO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customize the colors until REGIST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program is fully functional to the Sysop as is.  When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REG NUMBER will be compiled into your own PRIVATE FILE!  Also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GISTERED message wil be removed and replaced with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I send the $10.00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REGISTERED version on a diskette of your choice or a ke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available!  The NO REGISTRATION messages will be removed and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DE will be locked into the program. Also, a nice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he REGISTER.DOC file.  It's ok to edit REGISTER.DOC and fill it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we can find a return address we will send you a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ow can I get my program the absolute quick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mail within 1-2 weeks of reciev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Four - How To Reach Brian Leiter: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an Le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3 Burnley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tanburg, SC  29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ue Force II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64) 599-1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ue Force II BBS is now on FIDOnet!  Our address is 1:3652/9, I'm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list under Blue Force I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Five - Credits: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Leiter   &lt;-- Geni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Force Series is a registered trademark of Brian 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