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THERMATIO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 of all the public acc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odem users may download full charts from air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Y" in the F. Ch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es, the maximum baud rate is 2400.  Se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ed rather than letting the modem automatic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ster modem (&gt;4800), disable its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Chandler Airport  FCH   2400      Y      209-498-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e/Tahoe            TRK   2400      Y      916-587-2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         0LA4  2400      Y      504-536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ille                0R3   2400      Y      318-893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                  0R9   2400      Y      504-542-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on                   3L5   2400      Y      318-251-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ice                   4R7   2400      Y      318-457-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dder                 DRI   2400      Y      318-463-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itoches             IER   2400      Y      318-352-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s                 L38   2400      Y      504-647-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                  L75   2400      Y      318-583-8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ads                LA30  2400      Y      504-638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lousas                OPL   2400      Y      504-536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ulah                 TVR   2400      Y      318-574-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W. Browne Airport   3SG   2400      Y      517-758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 County Airport 3HE   2400      Y      517-546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im County             ACB   2400      Y      616-533-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                     AMN   2400      Y      517-463-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                 ARB   2400      Y      313-747-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n Harbor             BEH   2400      Y      616-927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      BIV   2400      Y      616-392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                 CAD   1200      Y      616-779-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         CMX   2400      Y      906-482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          DET   2400      Y      313-527-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aba                  ESC   2400      Y      906-786-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ountain             IMT   2400      Y      906-779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is                   IRS   2400      Y      616-659-8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od                  IWD   2400      Y      906-932-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ounty Airport    JXN   2400      Y      517-788-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nac Island           MCD   2400      Y      906-847-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minee                 MNM   2400      Y      906-863-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                MQT   2400      Y      906-475-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e Ile                 ONZ   2400      Y      313-6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da                    OSC   2400      Y      517-739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uron                PHN   2400      Y      810-364-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ston Regional Airport PLN   2400      Y      616-539-8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         TEW   2400      Y      517-676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                   TTF   2400      Y      313-384-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Capitol Airport    TVC   2400      Y      616-947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Cloud (Thunderbird)  FCM   2400      Y      612-941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                  HLN   2400      Y      406-449-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City               MLS   2400      Y      406-232-9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                AIA   2400      Y      308-762-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sworth               ANW   2400      Y      402-387-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                 AUH   2400      Y      402-694-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Bluff             BFF   2400      Y      308-632-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                 BIE   2400      Y      402-223-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ron                  CDR   2400      Y      308-432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ey                  EAR   2400      Y      308-236-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ity               FNB   2400      Y      402-245-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             GRI   2400      Y      308-385-5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             GRI   2400      Y      308-385-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        HSI   2400      Y      402-462-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        JYR   2400      Y      402-362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latte             LBF   2400      Y      308-53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1               LNK   2400      Y      402-471-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2               LNK   2400      Y      402-475-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3               LNK   2400      Y      402-475-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ok                   MCK   2400      Y      308-345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il                   ONL   2400      Y      402-336-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                   SNY   2400      Y      308-254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               VTN   2400      Y      402-376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k Municipal              BIS   2400      Y      701-221-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 Municipal            DIK   2400      Y      701-225-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Lake Airport            DVL   2400      Y      701-662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                          FAR   2400      Y      701-232-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UND #1 (486)       GFK   2400      Y      701-746-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UND #2 (386)       GFK   2400      Y      701-777-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Airport Authority  GFK   2400      Y      701-772-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ton Airport              ISN   2400      Y      701-572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town Airport              JMS   2400      Y      701-252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 International Airport    MOT   2400      Y      701-838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City               1N9   2400      Y      610-791-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sville             2G3   1200      Y      412-626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eadville           2G6   1200      Y      814-333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stle               2G7   2400      Y      412-657-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 County          2G9   1200      Y      814-443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ounty           40N   2400      Y      610-380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       AFJ   1200      Y      412-228-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heny                AGC   2400      Y      412-466-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-Barre             AVP   2400      Y      717-451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                BFD   1200      Y      814-368-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County            BTP   2400      Y      412-586-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County            BVI   1200      Y      412-847-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City Airport     CXY   1200      Y      717-774-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DOT                   CXY   2400      Y      717-774-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is-Jefferson         DUJ   1200      Y      814-328-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Airways             ERI   1200      Y      814-833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                FKL   2400      Y      814-432-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Municipal       HZL   2400      Y      717-455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County           IDI   1200      Y      412-463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-Cambria        JST   1200      Y      814-535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be-Westmoreland     LBE   1200      Y      412-537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. Piper Memorial      LHV   1200      Y      717-748-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                LNS   1200      Y      717-569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              MDT   1200      Y      717-944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cono             MPO   2400      Y      717-839-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omen Valley         N10   1200      Y      610-489-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 State       N38   1200      Y      717-724-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on                   N43   1200      Y      610-258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 Municipal      N47   1200      Y      610-327-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dsburg-Pocono       N53   1200      Y      717-421-9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rden               N57   1200      Y      610-268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Field              N67   1200      Y      215-646-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ridge                N70   1200      Y      215-25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           N79   1200      Y      717-672-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lestown               N88   1200      Y      215-345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                 N94   2400      Y      717-258-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raver                P53   1200      Y      412-379-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hillidelphia      PNE   1200      Y      215-685-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 Limerick       PTW   1200      Y      610-495-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                RDG   1200      Y      610-372-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Valley              SEG   1200      Y      717-374-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        THV   1200      Y      717-792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          UNV   2400      Y      814-865-8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klinburg                AVC   2400      Y      804-729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burg                 BCB   2400      Y      540-231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           CHO   2400      Y      804-973-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                 CPK   2400      Y      804-421-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 Regional Airport  DAN   2400      Y      804-799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ia                    EMV   2400      Y      804-634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Airport            EZF   2400      Y      540-899-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field County        FCI   2400      Y      804-271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tate Police      FCI   2400      Y      804-743-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                  FKN   2400      Y      804-392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 #1                HEF   2400      Y      703-369-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 #2                HEF   2400      Y      703-369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 Airport       JGG   2400      Y      804-220-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some Pine              LNP   1200      N      540-328-8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ack Airport           MFV   2400      Y      757-787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Empire Airport    MKJ   2400      Y      540-686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ville               MTV   2400      Y      540-957-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                OKV   2400      Y      540-662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                   ORF   2400      Y      804-857-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PSK   2400      Y      540-674-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Airport         PTB   2400      Y      804-861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Roads Airport      PVG   2400      Y      804-488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DOT               RIC   2400      Y      804-236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                    ROA   2400      Y      540-36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 Airport            SFQ   2400      Y      540-539-0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 Walla              ALW   2400      N      509-525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DOT (Boeing Field)    BFI   2400      Y      206-767-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ham               BLI   2400      Y      360-733-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geles             CLM   2400      Y      360-457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es               DLS   2400      Y      509-767-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atchee                EAT   2400      N      509-884-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Harbor            FHR   2400      Y      360-378-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        PAE   2400      N      206-353-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Bremerton        PWT   2400      N      360-674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                 SFF   2400      N      509-536-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 - Gig Harbor      TIW   2400      Y      206-851-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ma                   YKM   2400      Y      509-453-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              60S   2400      Y      360-695-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                   AIG   2400      Y      715-623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cqua                 ARV   2400      Y      715-356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                  ASX   2400      Y      715-682-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on #1              ATW   2400      Y      414-735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on #2              ATW   2400      Y      414-738-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sau                   AUW   2400      Y      715-845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ville             CLI   2400      Y      715-823-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                  CMY   2400      Y      608-269-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nee                  CWA   2400      Y      715-693-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               C29   2400      Y      608-831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burg                C35   2400      Y      608-524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ge                  C47   2400      Y      608-742-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             C52   2400      Y      414-763-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lawn Lodge           C59   2400      Y      414-728-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boo                  C85   2400      Y      608-356-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ia Airport         C89   2400      Y      414-886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wish Waters        D25   2400      Y      715-543-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dah                  DAF   2400      Y      608-565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 Claire               EAU   2400      Y      715-839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                  EFT   2400      Y      608-325-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River              EGV   2400      Y      715-479-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sha #1               ENW   2400      Y      414-658-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sha #2               ENW   2400      Y      414-653-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end                ETB   2400      Y      414-334-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du Lac              FLD   2400      Y      414-922-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                GRB   2400      Y      414-498-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        HXF   2400      Y      414-673-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ard                  HYR   2400      Y      715-634-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apids         ISW   2400      Y      715-423-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/Rock County   JVL   2400      Y      608-755-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 Lakes             LNL   2400      Y      715-547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iver          LNR   2400      Y      608-583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osse                 LSE   2400      Y      608-783-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 (Taylor County)  MDZ   2400      Y      715-678-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field               MFI   2400      Y      715-387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MKE   2400      Y      414-747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(Arpt. System) MKE   2400      Y      414-747-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Point (Iowa Co.) MRJ   2400      Y      608-987-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                 MSN   2400      Y      608-241-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(HFSOB)          MSN   2400      Y      608-267-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                MSN   2400      Y      608-241-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woc                MTW   2400      Y      414-683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MWC   2400      Y      414-462-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to Airport           OCQ   2400      Y      414-834-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                  OEO   2400      Y      715-294-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                 OSH   2400      Y      414-231-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(EAA)            OSH   2400      Y      414-426-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Price County)  PBH   2400      Y      715-339-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                  PCZ   2400      Y      414-867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Du Chien         PDC   2400      Y      608-326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ville              PVB   2400      Y      608-348-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                   RAC   2400      Y      414-631-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k County              RCX   2400      Y      715-532-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lander              RHI   2400      Y      715-369-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Lake                RPD   2400      Y      715-458-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ichmond             RNH   2400      Y      715-246-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        RRL   2400      Y      715-536-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                RTV   2400      Y      414-262-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                    RZN   2400      Y      715-349-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boygan                SBM   2400      Y      414-467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Point            STE   2400      Y      715-341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 Bay             SUE   2400      Y      414-74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SUW   2400      Y      715-394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land               UBE   2400      Y      715-822-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                 UES   2400      Y      414-549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                  UNU   2400      Y      414-386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ville               VIQ   2400      Y      715-743-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sha Airport         WI10  2400      Y      414-862-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aukee                 02C   2400      Y      414-781-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it                   44C   2400      Y      608-365-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roy                57C   2400      Y      414-642-72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