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formation           Program Installation Notes           ViaMAIL! v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n't already read the contents of the README.1ST fi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moment to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getting this far you should be aware that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ource of tangible documentation with regards to inst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iaMAIL!.  You're aware that we're busy working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documentation written.  With that little reminder I think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ViaMAIL! from the distribution archive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Create a temporary work directory similar t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all it anything you wish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Unzip the contents of the distribution archiv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From that directory run VMINST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Once VMINSTAL is finished, you may delete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ory (created in step #1) and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Copy in your SL4-VM.ID file into the \VM10 directory. 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key already right?  If not, be sure to pick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 can make use of environment variables to control/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 file.  However, in order for ViaMAIL! to use the modem, it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definition file from it's own internal database.  M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 (Modem Definition File) stuff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VERSE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hings that has always been confusing to the novic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erm nodes in fido as compared to the nodes in Searchlight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er to that picture only serves to confuse the issue more.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ffort to reduce this, each of the individual PCs (or task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n incoming call (or local logon) is referred to a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 number is always displayed in the top LH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represents the Searchlight NodeID that will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s pass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 has been designed to operate from a single batch fi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for you should one not exist and we highly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This is because the basic 'framework' of the batch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 is one which will automatically allow callers to the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ne that will work with processing newly recieved mail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 better understanding of how/what and why ViaMAIL!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, should then then consider adding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your present setup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aming convention also applies to the batch file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MAIL!, each line has it's LINEx.BAT file (where x = NodeID)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enviroment VMLINEID=2, then the line number would b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would be called LINE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mportant to note that we highly discourage the use of 'common'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sing the DOS % variables to pass parameter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that certain lines can be configured to drop with certa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to perform a function, but while those same errorlev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for another line, it may be configured to perfor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Once you start using ViaMAIL!, you'll understand th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this is simply a recommendation, if you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batch files, ViaMAIL! is flexible enough to allow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 Just take a moment to understand how ViaMAIL! works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ing off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've given you a basis for the new product, following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ps that you should follow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Check your CONFIG.SYS file, if your have your FILES=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ess than 100, set it to 150 or more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From the DOS prompt type SET followed by pressing retur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ings, this should display a list of vario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  If you have one specified called VMPORTID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MPORTI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ntering this command, make sure to hit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environment variable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From the \VM10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ring ViaMAIL! up in local mode only (the mod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active).  The screen that comes up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aiting for Calls' screen.  From this screen, press Alt-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display a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From the 'Setup' menu, highlight Mailer Option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down to mid screen, right hand side and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.  Once complete, press ESC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Highlight the menu option 'Modem Configuration'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ere you should see the 'DEFAULT' modem defin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hand column reflects the original DOS fil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t what's used to tell ViaMAIL! which MDM fi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INS] and define a MDM to use.  Once the correct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, press [F10]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You should be at the 'Setup' menu.  From here select 'Lin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' followed by pressing return.  The highlight bar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ositioned on the current line number.  Normally this is 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set the VMLINEID= to something else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nd say Y to the prompt to creat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From here ViaMAIL! has just created a batch file in the \VM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th the appropriate line number.  If the NodeID wa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is called LINE1.BAT.  Scroll down the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line that i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m /n1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're going to do is add the DOS file name of the MD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 So if your MDM file was called MYMODEM.MDM, you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m /n1 /e /dm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hanges are complete, press F10 to save i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you to the list of the line batch files, press ESC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menu.  From here press ESC several times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return to DOS,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Now here's the fun step, bringing up ViaMAIL!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modem live.  From the \VM10 director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x.BAT file that you edited in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rmal circumstances, ViaMAIL! should have initi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nd should now say (mid-screen) 'Waiting for Calls'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, then you should probably try the above step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you've entered everything correctly and the that MD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 VM's database.  If it still doesn't work, better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Okay, from this point forward, ViaMAIL! is now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calls.  If you don't want to be interrup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of the configuration, you should press Alt-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up', select Mailer Options and change the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ake Modem Off-Hook in Menu: 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prevent ViaMAIL! from forcefully exiting th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 Press Alt-O and under 'SetUp', select System Addre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s you with a screen whereby you can enter in all y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(including your primary).  Press INS and add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pressing F10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that are getting your mail from Planet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otice that 1:3615/51 is already ther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Use w/EMSI handshake: 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N.  This is necessary in order to properly transf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lanet Connect while at the same time permit the ViaTOSS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PKTs from that address.  More on ViaTOSS!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the addresses are added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 Select Packers/Unpackers.  From this scree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st of all the different compression types.  You sh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 of these making sure the DOS paths are correct.  On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complete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 Select Mailer Options and enter in the correct drive let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aths.  If you're a member of Fidonet, you shoul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NODELIST.nnn file into the C:\VM10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We'll compile it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running a multi-line setup, you should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ield 'Network/multi-line mode' to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SPACEBAR or F2 allows you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ll of the default values should be left the way they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xperiment with them later.  You should take a momen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miliarize yourself with the remaining options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complete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 Select Mail Tosser Options and under the field 'Netmail Conferen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pulls up a list of conferenc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appropriate one.  Verify the various DOS paths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the appropriate drive letters.  Again, take a p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options, but leave them at the default value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 Select File Tosser options and as with step #14, s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and then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 Select Response Messages.  This screen presents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rompts that ViaMAIL! in some form or another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allers or send back to them in automat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 You may edit all of these as necessary at a la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now you should select msg #1 - Introduction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prelog' screen that gets displayed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upon modem carrier being detected. 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 need be pressing F10 to save.  Once changes a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msg #36 is a complete set of help informa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downlinks to use the new AREAFIX/RAID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.  By the way, this has been renamed to ECHOSERV and ARC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.  You should read this message over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This same information is availabl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SER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r processing is complete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 Select Phone Translations.  This option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ranslation as well as costing values. 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similiar to FrontDoor/IM. 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 Select Post Call Commands.  Nothing needs to be done here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out that ViaMAIL! has the ability to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here after every MAIL call that comes i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setting under Mai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Execute PC cmds after mail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ight be limited to an event. Either way, the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here will be performed (based upon line selection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should you receive certain files and want them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in some way.  The default setup comes with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NODELIST and NODEDIFF files should they come in and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the ALLTICS.nnn file that comes down from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with a little imagination, you can do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Once your 'dreaming' is complete,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 Using the right arrow key, move over to the menu option 'Confi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Network Management.  Presented here are two networ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as a guide.  FIDONET is a good case where you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LIST, NODEDIFF, and various .NA/.N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ViaMAIL!, everything is based upon network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the proper information defined here, the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compiled right (one nodelist per network), the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list areas will not be imported in the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aster Lists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 a little time here and look around, I think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ing that there is a bit of organization now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n't modify anything here (yet), for now just look i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're finished with looking at WSNET and FIDONET,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 Select Node Management.  This screen should remind you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MAIL! is setup and is where you define each of your dow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(NEVER your addresses).  The most notabl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ssion pswd :   Self-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SERV! password :   AREAFIX/RAID password from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o dial node:   When dialing this system, whic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MAIL! can dial out to this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d confs  :   Simple name change, used to b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there's a bit more with the ARCSERV (RAID)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fairly straight forward.  Once your viewing is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 The menu options Conference and File Area Management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ose found in WILDMAIL!.  You should peruse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familiar with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 The Master Conference List and Master File Area Lis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dentical to WILDMAIL!'s Master List.  The big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re is now a Master File Area List.  Other than tha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use which is basically to provide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s (for a given network) that you may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rea is not in the master list, then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t to your config.  The only way to add areas to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either do it manually or import them from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/filelists (defined under Network Manag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aMAIL!'s present state, there should only be conf/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LNET, we'll import the areas from Fido net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peruse these two options and have a look at the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nished, 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 Okay, we should be at the 'Config' menu now, if not,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agic File Definitions.  This screen contain sever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f each type.  The setup of this 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otice that the main difference between the Sing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 Name types are where the DOS file nam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ingle File type, the file name is placed in the '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' field and the path to that file in the 'DOS directory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as the Magic Name type use put the magic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inition name' field and out the complete DOS file spec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in the 'DOS directory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 The remainder of the options on the 'Config' menu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forward with the exception to the Hatc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this option allow you to attach a name to a specifi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le-spec' to hatch which can be either manually h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via an event whereby you can specify up to 1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h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 Using the right arrow key, select the 'Events' menu. 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 are probably quite a bit different than your used to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you'll find them easier to use once you get the hang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 there are 6 even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Events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l Nod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rn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tch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mail events.  One that runs on all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effect the contents of the queue, meaning it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ld status, etc.  The second only affects a nodes cal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Items such as answering the phone, permitting FREQs et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erformed but NO changes will be made to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.  Messages can still be sent (if permitted), but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t be changed, this is why you can't select the option 'Schedu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ew options has been added such as disabling the answ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calls and disabling the ability to make 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all type (via the 'All Lines/One Line Only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ates the scope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ve disabled the answering of incoming calls, when a c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, you'll see a message appear at the bottom of the screen '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nging...' for aprox 1/2 second then disappear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making changes etc.  This is done to let you know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in (it's not going to be answered, but at least you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f you familiar with the way FD and IM handle th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outing, if you look closely, you see a similar setup in Via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difference is that it's menu driven.  Each 'schedule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 type commands that are associated with it tha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of mail.  You attach a 'schedule' to a mail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that event, the mail will get process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from th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schedule (or changing the even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) will change the behavior of how mail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mail delivery is fairly complex and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to throughly explain it.  But suffice to s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functionality of the commands from FD/IM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bear with us here and know that we'll cover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extensively in the upcom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Node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pecify a single poll event that creates poll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for up to 10 different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events are things such as trimming the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ting the quick stats etc.  These are 'run-once' type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mail which could run for hours. 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line only affects the log trimming events. 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(s) to run this event, then EACH LINE will run it's log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pecified time.  This saves you from having to enter 5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ve diffe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single line event is just that, no matter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o run it, the first one that gets to it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uns it and the others will simply log the 'missed attemp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next ev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vents are the most commonly used ones and wor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the Multi line mode of the Internal Events. 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to drop at the specified time with the given error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would select all those lines.  Of course you'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IF ERRORLEVEL statement in your batch file. 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, while editing an exgernal event, pressing [F9]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appropriate lines batch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ent type allows you to send a message to a groups of n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ntain up to 5 files attachments and also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that should be imported into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ch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allows you to select up to 10 hatch definitions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Hatch Management (see step #24) to be hatched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be useful should you wish to hatch NODEDIFF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inks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Time Selectabil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event types except mail, you may now specify up to 9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24 hour period that the event should execute 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15 minute increments and and is toggled on by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time and tapping the [SPACEBAR].  This sh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y your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 Disabl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- If you're anything like me, you'll forget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ctive definition' field to Y and then the event won't ru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ly designed this way for the non-mail type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ose types of events force a specific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  So you're required to toggle this option to Y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Executing Ev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dividual event types, each has it's own scr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ze the event type.  However, when manually executing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esented with a list of ALL the event typ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elect the approriate on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, now that you're impressed with all the event types,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n.  &lt;g&gt;...  Press ESC to return to the 'Event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 Using the right arrow key, select menu 'Queues'. 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 breaks up your netmail, TICS and outbound bund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usal.  Each media type has it's own database of traffi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In/Outbound Netmail, In/Outbound TICs and fi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Queu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ce a rebuild of outbound mail, from the Waiting f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simply press Alt-R.  This will requalify all i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ound traffic and create the appropriate entries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nder the 'Status' column, you will see up to 9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of which I'll discuss.  The others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- This indicates that the mail is urgent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M to immediately dial out.  Any mail hav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(Crash or Ready) will NOT be proc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il of this typ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   - This functions identically to Priority, ex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with this status will be sent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ady' status mail (Priority is done firs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   - This is the lowest priority of mail to go ou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and Crash mail will be sent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change the status of any of the entri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o my pressing [F2].  [F3] allows you to reset the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F4] allows you to change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MAIL! now supports a 'round-robin' method of send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Observing the above rules, ViaMAIL! will determin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to dial based upon the lowest number of attempts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view a list of the associated outbound traffic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entry followed by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/Outbound Netmai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pretty much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/Outbound TIC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of ViaMAIL!, you no longer store TIC files in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.  Instead, ViaMAIL! will import them into the inbou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y will be processed by ViaTOSS!.  Once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ed TICs (if there are any) will be placed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s queue and stored until transmission.  Only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will they become a physical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ing for this method is simple, it significant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files on your hard drive, provides greater read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what TIC goes with what companion file and who's gett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ring the 'Pack Queue' event (Internal), the 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d from the database and their associated file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leaned up' from disk.  By the way, ViaMAIL! comes pre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 event once a night.  You should always peack the que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sort of regular schedule otherwise the transmitted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mpanion files 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SC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 Select Pending xSERV Commands.  This option is simply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designed to hold ECHO/ARCSERV commands that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offline.  The only commands that should st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time are the GET RESCAN type command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TOSS! is the only program that will process these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to do with rescanning messages, something th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hand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 The menu 'Global' contains various selection to globbaly modif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lete conferences and File Areas.  You'll use this mor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configur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 The menu option 'Misc' is a collection of some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that you can run manually without having to run the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.  Sort of a short cut if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our initial setup, you should select 'Compile Nod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pressing F10 to go.  If you're a member of Fidon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already copied the current NODELIST.nn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M10\NODELIST\ directory (see step #13).  ViaMAIL!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 nodelists from the two network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ocess is complete, return to the menu and select '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lists' and press F10 to go.  This will import the echo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st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 Now that we've hit most all the options, you're probably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, does ViaMAIL! allow you the ability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BBS file?  You be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import one now, you should export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MAIL! or whatever tosser you're currently using an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\VM10 directory.  The from the 'Events' menu op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Events and scroll down to an event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-AREA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n this event and it will display a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.  Under DOS Path put the fil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your AREAS.BBS file - normally C:\VM10\AREAS.BB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to save it.  Press ESC one time to return to the 'Ev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nd select Manually Ru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MPORT-AREASBBS and press return. Say yes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iaMAIL! will proceed to import the file.  Basically ru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 importation a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Area MUST be in the 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If an WC area is already defined, the area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till be added, but as a passthr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folks, please go easy on me now.  I know this isn't much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cs, but it should give you enough familiarity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EASE use the SL_NET echo conference for your question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get stuck, give myself (Joe Martin) a call at 423-670-84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my best to fill in 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