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Light Dos Messag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DosMsg is a simple utility that you can use to upload a tex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a message in the given message area. This utility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DosMsg takes a standard text file of 80 characters wide by any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loads" it to SearchLight in the given message area. This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you of certain occurences that you want to know about (ie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at what dos error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to SLDosMsg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osMsg &lt;subboard&gt; &lt;from&gt; &lt;to&gt; &lt;subject&gt; &lt;file to upload as body of 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spaces in names and subject with underscores ( _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osMsg mail sysop guest Rules_of_the_Board c:\text\ru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osMsg mail Big_Kahuna John_Doe Big_time_cheating c:\text\cheater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Disclaim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 Cyber Technologies is not responsible for any damage to you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use of these programs. These program may just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 is entirely at the users risk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 any 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 arising ou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or for any claim by any other party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ANY WARRANTY an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opyright Notic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7 Fox Cyber-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(c) 1995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ncur that Searchlight Software is harmless for any errors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source code, documentation or reference material conta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Searchlight Software is not responsible for any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resulting from errors or inaccuraci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