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  --  Searchlight BBS Fil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a, March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1 includes the following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dates for Y2K (mostly presentation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include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 support for Searchlight 3.5 lo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'-S' switch to display short descrip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'-D' switch to obtain a list of directories rather t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w '#attrib' switch to specify security attribut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st summary showing number of files, directories &amp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(March 1993) is a recompilation for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3.0. No functional changes ar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5A (June 1991) adds indirect file list processing (@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and exclude command line parameters.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in directories which are specifi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IR, 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DIR /@MAIN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irect file is not in the current directory, give its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eads one or more Searchlight BBS fil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n alphabetical list of the files to the standard output.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s can be used to specify the directories to list, or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s. The result can be viewed on the screen, re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the printer, or piped into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running SLDI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DIR [access] [#attrib] [=string] [/dir] [-di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r&gt;  SLDIR [/@list] [-@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re optional. If no parameters are give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EF.SL2 is opened, and all directories contained within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access] is included, it should be a number from 0 to 255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directories with an access level less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will be printed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mit any directories with access levels of 101 or grea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#attrib] is included, where 'attrib' is a list of securi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X, then any directories which have all the securi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be excluded from the listing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#A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mit from the listing any file directories which con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,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=string] option, if included, specifies a search string. On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search string in their filename or descri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The search is case-insensitive. Example: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list all files on your system with the word "Searchligh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=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/dir] option, where "dir" is the name of a directory,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pecified directory will be used in the listing. You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/dir arguments to list several directories. For example,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look at your "UPLOADS" and "UTILS" directories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/UPLOADS /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-dir] is given, then the program will display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specified ones in the listing. For example, you want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, but omit the "PRIVATE" and "MAIL" directories from the 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-PRIVATE 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/@list] and [-@list] options allow you to specify an ex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to include or exclude. The list is stor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for example, if the text file is MAIN.DIR, specify /@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@MAIN.DIR). The file should contain an ASCII list of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line. Your DIR files used to specify private directory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can be used as-is with S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ccess level parameter is used together with a "/" or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 options will work together; only those direct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criteria of both parameters will be displayed. "/" and "-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not be used together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S may be included on any command line; if included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hort single-line file descriptions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by default, the entire long description is included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/PRIVAT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tents of the specified directory, with only sho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LDIR includes a command which simply lists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stead of the files in each directory. To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LDI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formatted in a similar way as is presented in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list command) and includes file totals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IR displays a summary at the end of each listing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:   Directories    Files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192        18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shows the number of directories, files and kilobyt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command line switches are used to limi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, or if a search string is used, the totals refl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nd files actu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use for SLDIR will be to generate text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listings of a system. Since SLDIR write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you can use the "&gt;" redirection symbol to send your fil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; for example, SLDIR 10 &gt;ALLFILES.TXT. Using a batch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process of generating a list, ARChiving it if desi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t to an upload/download directory for access by users.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rocess onto your system as a nightly event, and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 daily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DIR checks for a file called SLDIR.TXT in the defaul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. If SLDIR.TXT exists, the program reads it and echos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before the file listing. Thus, you can place a "h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file list by placing your header text in a file called SLDI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sure that file is in the current directory when you run S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should be many other uses for SLDIR: besides giving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lists and searches of your BBS file directo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SLDIR's output can be piped to or read by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 to read your directory list, without having to open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".SL2"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(c) Copyright 1994 Searchlight Software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or free if you are a registered owner of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. LaRosa  3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pdate  9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