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Sysop External Node Announcer v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dos  [x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neat util that is based on the RGCast utility by 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With this as the sysop you can do a global announc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Pretty spiffy huh? You don't need to be onlin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2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2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CMD  &lt;----------- Rexx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file in the directory that has your Renegade.dat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and it will install a folder with the program with a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for you.  Edit the config file to your lik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.  Click the icon it will open a os/2 window and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f there is an active node they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charging is I worked on this real hard. Even if you send 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ven cool. Thanks for Brainys little help detecting that bad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and getting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nw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