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CDXT Package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(overlayed)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 Non-Overlay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Overlay Version, then you must get CDXV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